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40960000,0l895483904,2129401360l0,0l20447232,0l0,0l0,2129395712l14155776,0l0,0l-2147352576,0l0,0l0,0l0,0l20447232,0l15728640,0l1073938432,2129461246l1513619456,2129406045l106496000,0l-1449852928,1l524681216,0l20447232,0l0,0l110034944,0l0,0l-1241513984,1436910652l-1240989696,1436910652l-1240989696,1436910652l0,0l0,0l0,0l-927989760,1436910651l524288,0l-1817182208,1436910654l-1817182208,1436910654l-1783627776,1436910654l-926416896,1436910651l-1817182208,1436910654l-1817182208,1436910654l-1783627776,1436910654l-926416896,1436910651l-1185939456,1436910654l65536,0l0,0l0,0l0,16256l0,0l0,0l-1688207360,1436910654l524288,0l894435328,1436910651l894435328,1436910651l927989760,1436910651l-1686634496,1436910654l894435328,1436910651l894435328,1436910651l927989760,1436910651l-1686634496,1436910654l-284164096,1436910648l524288,0l-419430400,1436910654l-419430400,1436910654l-385875968,1436910654l-282591232,1436910648l-419430400,1436910654l-419430400,1436910654l-385875968,1436910654l-282591232,1436910648l0,0l0,0l0,0l0,0l0,0l0,0l0,0l0,0l0,0l-65536,32767l0,0l4194304,4063232l3211264,0l1691353088,1436910644l-536870912,1436910651l701497344,1436910649l-927989760,1436910645l-929038336,1436910645l10551296,0l-818937856,1436910643l2136997888,1436910538l1513619456,2129406045l327680,196608l131072,0l0,0l1513619456,2129406045l0,56623104l-788529152,1436910650l-1897922560,1436910516l0,82575360l-2147483648,17565l1033,56623104l0,0l16368,0l0,0l0,0l2008039408,1436910651l-807862272,9245l34668544,0l1139474432,350808l0,0l131072,1436549120l-1896873984,1436910648l196608,1436549120l-1893728256,1436910648l262144,1436549120l-1890582528,1436910648l327680,1436549120l-1887436800,1436910648l393216,1436549120l-95420416,1436910650l458752,1436549120l-92274688,1436910650l524288,1436549120l-89128960,1436910650l589824,1436549120l-85983232,1436910650l655360,1436549120l968884224,1436910649l786432,1436549120l972029952,1436910649l851968,1436549120l975175680,1436910649l917504,1436549120l-82837504,1436910650l983040,1436549120l978321408,1436910649l1048576,1436549120l981467136,1436910649l1376256,1436549120l-79691776,1436910650l1441792,0l-76546048,1436910650l1572864,0l-73400320,1436910650l1638400,0l-70254592,1436910650l2162688,0l90177536,1436910646l2228224,0l93323264,1436910646l2293760,0l-1119879168,1436910654l2359296,0l96468992,1436910646l2424832,1436549120l99614720,1436910646l2621440,0l102760448,1436910646l3014656,1436876800l105906176,1436910646l3080192,0l109051904,1436910646l3145728,1436876800l112197632,1436910646l3276800,0l115343360,1436910646l3342336,1436549120l118489088,1436910646l3407872,0l965738496,1436910649l0,1436876800l0,0l-1682964480,1436910670l4259840,0l-1508376576,2129401356l1739587584,1436910670l-822083584,1436910648l4849664,0l510656512,1436910526l-784334848,1436910650l0,0l34668544,0l-1839529984,1436606054l0,0l943718400,2129400897l-417333248,2129400881l536870912,2129400864l0,0l-1140850688,2129405989l0,0l0,0l0,0l0,0l0,0l0,0l0,0l0,0l0,0l0,0l0,0l0,0l0,0l0,0l0,0l0,0l0,0l0,0l0,0l0,0l0,0l0,0l0,0l0,0l0,0l0,0l0,0l0,0l0,0l0,0l0,0l0,0l0,0l0,0l0,0l0,0l0,0l0,0l0,0l0,0l0,0l0,0l0,0l0,0l0,0l0,0l0,0l0,0l0,0l0,0l0,0l0,0l0,0l0,0l0,0l0,0l0,0l0,0l13697024,0l-2010120192,2129401356l65536,65536l-65536,-1l32751,0l-65520,-1l32751,0l-65520,-1l32751,0l-65520,-1l32751,0l-552599536,1436910532l469827584,2129404959l1283457024,1436910531l65536,0l-797966336,2129405982l943718400,1436910648l524288,0l253755392,1436910657l253755392,1436910657l287309824,1436910657l945291264,1436910648l253755392,1436910657l253755392,1436910657l287309824,1436910657l945291264,1436910648l5308416,0l1139539968,350808l0,0l0,0l-1292894208,1436910657l0,0l0,0l0,0l6553600,6553700l0,1436605952l2162688,0l65536,1426063360l0,0l2097152,0l5308416,0l535560192,1436606054l0,0l734003200,1436910420l889192448,1436910676l734003200,1436910420l751828992,1436910420l1513619456,2129406045l-1380450304,1436910614l5242880,0l17891328,0l-1703936000,1436910538l1513619456,2129406045l327680,0l131072,0l0,65536l0,0l0,0l0,65536l0,0l15728640,0l3997696,1436910654l1513619456,2129406045l1513619456,2129406045l1513619456,2129406045l1513619456,2129406045l134479872,1436910668l0,0l0,0l1491599360,1436910668l1513619456,2129406045l1513619456,2129406045l1513619456,2129406045l1513619456,2129406045l134479872,1436910584l0,0l0,0l-949485568,1436910643l-559939584,-31713l-1,1436876799l0,1436876800l0,0l131072,0l17825792,0l5308416,0l1927020544,1436606052l0,0l0,0l-35651584,1436910656l0,0l0,0l0,0l6553600,6553700l0,0l4259840,0l-1508376576,2129401356l883949568,1436910651l-1870659584,1436910655l5963776,0l-1928331264,1436910526l246415360,1436910496l0,0l34668544,0l1139539968,350808l0,0l-557842432,1436910667l1923088384,1436910646l-1820327936,1436910644l-1915748352,1436910655l475004928,1436910660l-910163968,1436910644l704643072,1436910660l-824180736,1436910656l-1280311296,1436910527l1042284544,1436910650l-449839104,1436910625l-1040187392,1436910642l-1480589312,1436910651l159383552,1436910646l247463936,1436910660l-1512046592,1436910654l1830813696,1436910668l508559360,1436910670l-2035286016,1436910658l-397410304,1436910649l-1822425088,1436910644l1900019712,1436910668l-1510998016,1436910646l31457280,1436910644l-670040064,1436910658l-1690304512,1436910646l1171259392,1436910665l-1805647872,1436910655l749731840,1436910652l497025024,1436910665l-184549376,1436910668l1962934272,1436910669l269484032,1436910642l-750780416,1436910646l-1290797056,1436910651l727711744,1436910661l269484032,1436910665l-1778384896,1436910664l-1925185536,1436910605l842006528,1436910650l1288699904,1436910644l488636416,1436910665l-36700160,1436910654l-1673527296,1436910583l-1780482048,1436910652l1691353088,1436910654l736100352,1436910644l738197504,1436910644l-1752170496,1436910644l-1750073344,1436910644l811597824,1436910626l813694976,1436910626l97517568,1436910645l99614720,1436910645l1925185536,1436910646l1927282688,1436910646l-993001472,1436910654l-990904320,1436910654l-479199232,1436910654l-477102080,1436910654l646971392,1436910642l0,0l-1006895104,1436605972l4259840,0l-1508376576,2129401356l-521142272,1436910630l143654912,1436910642l2883584,5046272l176160879,1436910526l-476053504,1436910650l6815744,117l40960000,0l895483904,2129401360l0,0l15728640,0l0,0l0,2129395712l11796480,0l0,0l-2147352576,0l0,0l0,0l0,0l15728640,0l15728640,0l196608,65534l1513619456,2129406045l282066944,0l-947257344,1l126287872,0l15728640,0l0,0l285016064,0l0,0l-1430257664,1436910668l-1429733376,1436910668l-1429733376,1436910668l0,0l0,0l0,0l235929600,1436910580l524288,0l1696595968,1436910655l1696595968,1436910655l1730150400,1436910655l237502464,1436910580l1696595968,1436910655l1696595968,1436910655l1730150400,1436910655l237502464,1436910580l-965738496,1436910654l65536,0l0,0l0,0l0,16256l0,0l0,0l178257920,1436910664l524288,0l1731198976,1436910655l1731198976,1436910655l1764753408,1436910655l179830784,1436910664l1731198976,1436910655l1731198976,1436910655l1764753408,1436910655l179830784,1436910664l338690048,1436910626l524288,0l-1254096896,1436910655l-1254096896,1436910655l-1220542464,1436910655l340262912,1436910626l-1254096896,1436910655l-1254096896,1436910655l-1220542464,1436910655l340262912,1436910626l0,0l0,0l0,0l0,0l0,0l0,0l0,0l0,0l0,0l-65536,32767l0,0l0,0l9502720,0l-1985478656,2129401356l-534773760,1436910669l-1456472064,1436910641l5963776,0l-1764098048,1436910589l-1078984704,1436910571l-365953024,1436910424l2001731584,1436910671l1820327936,1436910650l-1194328064,1436910499l-321912832,1436910424l0,0l0,0l-1057226752,0l0,0l0,1436876800l9437184,0l5308416,0l542900224,1436605968l0,0l15269888,0l1543503872,1436910657l65536,1436876800l12255232,0l0,0l-1065287680,0l160,0l40960000,0l895483904,2129401360l253952000,0l40894464,0l1573912576,1436910650l4128768,-65536l26607615,0l0,0l-2147352576,0l0,0l0,0l0,0l40894464,0l21430272,0l1090519040,2128543742l1513619456,2129406045l134348800,0l-1160642560,1l487522304,0l40894464,0l0,0l394919936,0l0,0l2008023040,1436910670l2010120192,1436910670l2010120192,1436910670l-1611661312,1436910651l-1611137024,1436910651l-1611137024,1436910651l-1293942784,1436910652l524288,0l1461714944,1436910671l1461714944,1436910671l1495269376,1436910671l-1292369920,1436910652l1461714944,1436910671l1461714944,1436910671l1495269376,1436910671l-1292369920,1436910652l-910163968,1436910654l65536,0l0,0l0,0l0,16256l64,0l0,0l-1793064960,1436910645l524288,0l-1829765120,1436910652l-1829765120,1436910652l-1796210688,1436910652l-1791492096,1436910645l-1829765120,1436910652l-1829765120,1436910652l-1796210688,1436910652l-1791492096,1436910645l625999872,1436910626l524288,0l-1432354816,1436910652l-1432354816,1436910652l-1398800384,1436910652l627572736,1436910626l-1432354816,1436910652l-1432354816,1436910652l-1398800384,1436910652l627572736,1436910626l0,0l0,0l0,0l0,0l0,0l0,0l1470103552,1436910632l1472462848,1436910632l1473249280,1436910632l-65536,16809983l0,0l4194304,-2147483648l3227798,0l0,0l-1255145472,1436910654l3866624,805371967l-16699390,-15794420l3211034,0l2162688,0l0,0l0,0l-154140672,1436910651l34668544,0l-1510211584,1436606050l0,0l0,0l0,0l0,0l0,0l0,0l0,0l0,0l0,0l0,0l0,0l0,0l0,0l0,0l0,0l0,0l0,0l0,0l0,0l0,0l0,0l0,0l0,0l0,0l0,0l0,0l0,0l0,0l0,0l0,0l0,0l0,0l0,0l0,0l0,0l0,0l0,0l0,0l0,0l0,0l0,0l0,0l0,0l0,0l0,0l0,0l0,0l0,0l0,0l0,0l0,0l0,0l0,0l0,0l1513619456,2129406045l0,0l23134208,0l-19922944,1436910651l1749024768,1436910651l0,0l0,0l-1145044992,2129405989l-1141374976,2129405989l-1128267776,2129405989l10551296,0l-1567621120,1436910649l-338690048,1436910624l30408704,1436910459l1513619456,2129406045l327680,131072l0,327680l0,0l1513635840,2129406045l0,196608l1784676352,1436910644l2117074944,1436910515l0,94371840l0,17588l2052,0l0,0l16368,0l0,0l0,0l-227524624,1436910652l19988480,0l217055232,2129401360l99418112,0l-808124416,0l631701504,0l61997056,0l0,0l0,0l631701504,0l61997056,0l458752,68550656l238551040,2129401360l-832569344,1436910558l-1732247552,1436910650l-1143996416,1436910541l243269632,2129401360l0,0l0,0l0,0l0,0l0,0l0,0l351272960,1436910530l-1044381696,1436910652l0,0l0,0l0,0l268435456,-1071513600l0,0l-1358954496,1436910654l0,0l0,0l0,0l-832569344,1436910558l0,0l655360,655360l0,2128498688l19922944,0l34668544,0l953942016,1436606051l0,0l-823132160,1436910654l-823132160,1436910654l56623104,0l1560346624,2128498712l0,0l16523,0l56623104,2293760l0,0l56623104,0l1560346624,2128498712l0,0l16539,0l56623104,2359296l0,0l56623104,0l1560346624,2128498712l0,1073741824l16548,0l56623104,2424832l0,0l56623104,0l1560346624,2128498712l0,0l16555,0l56623104,2490368l0,0l56623104,0l1560346624,2128498712l0,-536870912l16560,0l56623104,2555904l0,0l56623104,0l1560346624,2128498712l0,1073741824l16564,0l56623104,2621440l0,0l56623104,0l1560346624,2128498712l0,-1610612736l16567,0l56623104,2686976l0,0l56623104,0l1560346624,2128498712l0,0l16571,0l56623104,2752512l0,0l56623104,0l1560346624,2128498712l0,1610612736l16574,0l56623104,2818048l0,0l56623104,0l1560346624,2128498712l0,-536870912l16576,0l56623104,2883584l0,0l56623104,0l5308416,0l-1585971200,2129401356l3473408,0l15269888,0l0,0l65536,2129395712l12255232,0l0,0l-1065287680,0l-1979711328,1436910648l5308416,0l486539264,2129404959l486539264,2129404959l751828992,1436910420l1291845632,1436910660l2123890688,1436910652l-776994816,1436910201l-1824718848,1436606050l7995392,6226024l5242947,0l34668544,0l1139605504,350808l0,0l943718400,2129400897l-417333248,2129400881l536870912,2129400864l0,0l0,0l16523,0l0,0l0,0l0,0l0,0l0,0l0,0l0,0l0,0l0,0l0,0l0,0l0,0l0,0l0,0l0,0l0,0l0,0l0,0l0,0l0,0l0,0l0,0l0,0l0,0l0,0l0,0l0,0l0,0l0,0l0,0l0,0l0,0l0,0l0,0l0,0l0,0l0,0l0,0l0,0l0,0l0,0l0,0l0,0l0,0l0,0l0,0l0,0l0,0l0,0l0,0l0,0l0,0l0,0l0,0l0,0l0,0l0,0l2162688,0l0,1426128896l0,0l0,0l23134208,0l0,1l65536,0l262144,0l524288,65536l1235222528,1436910654l-65536,65535l1073741824,3l1602158592,234883035l262144,0l524288,65536l473956352,1436910654l-65536,65535l0,3l134414336,8208l262144,0l524288,65536l-1799356416,1436910655l-65536,65535l0,67108864l0,260046848l131072,0l524288,65536l1227882496,1436910655l-65536,65535l0,3l134414336,8208l262144,0l524288,65536l1114636288,1436910655l-65536,65535l131072,0l0,8064l65536,0l524288,65536l961544192,1436910655l-65536,65535l131072,0l0,8184l65536,0l524288,65536l-418381824,1436910655l-65536,65535l0,0l2162688,0l0,0l0,0l5111808,0l34668544,0l1710030848,1436606051l0,0l0,-1992294400l16592,0l56623104,3538944l0,0l56623104,0l1627455488,2128498712l0,1631584256l16593,0l56623104,3604480l0,0l56623104,0l39911424,0l482344960,2129404959l254803968,1436910648l56623104,3670016l0,0l56623104,0l1627455488,2128498712l0,289406976l16595,0l56623104,3735552l0,0l56623104,0l1627455488,2128498712l0,-381681664l16595,0l56623104,3801088l0,0l56623104,0l1627455488,2128498712l0,-1052770304l16596,0l56623104,3866624l0,0l56623104,0l1627455488,2128498712l0,-1723858944l16597,0l56623104,3932160l0,0l56623104,0l1627455488,2128498712l0,1900019712l16598,0l56623104,3997696l0,0l56623104,0l1627455488,2128498712l0,1228931072l20005079,0l501219328,2129404959l501219328,2129404959l56623104,0l1627455488,2128498712l0,0l16842752,0l498073600,2129404959l498073600,2129404959l830472192,1436910459l65536,65536l-196608,0l0,131072l262144,1852375040l40978529,0l895483904,2129401360l40566784,0l40894464,0l-1441792000,1436910668l393216,0l26542080,0l0,0l-2147352576,0l0,0l0,0l0,0l40894464,0l21430272,0l1090519040,393214l1513619456,2129406045l134348800,0l-225509376,1l487522304,0l40894464,0l0,0l181534720,0l0,0l-66060288,1436910654l-65011712,1436910654l-65011712,1436910654l-389021696,1436910644l-388497408,1436910644l-388497408,1436910644l548405248,1436910671l524288,0l-169869312,1436910662l-169869312,1436910662l-136314880,1436910662l549978112,1436910671l-169869312,1436910662l-169869312,1436910662l-136314880,1436910662l549978112,1436910671l-657457152,1436910654l65536,0l0,0l0,0l0,1436893056l0,0l0,0l925892608,1436910649l524288,0l-1762656256,1436910662l-1762656256,1436910662l-1729101824,1436910662l927465472,1436910649l-1762656256,1436910662l-1762656256,1436910662l-1729101824,1436910662l927465472,1436910649l-1483735040,1436910648l524288,0l-1535115264,1436910662l-1535115264,1436910662l-1501560832,1436910662l-1482162176,1436910648l-1535115264,1436910662l-1535115264,1436910662l-1501560832,1436910662l-1482162176,1436910648l0,0l0,0l0,0l0,0l0,0l0,0l0,0l0,0l0,0l-65536,2113961983l0,0l-1170210816,1436910644l5308416,0l754778112,1436606048l0,0l734003200,1436910420l1647312896,1436910669l734003200,1436910420l751828992,1436910420l1513619456,2129406045l-2084044800,1436910649l5242880,0l5308416,0l-923795456,2129405979l0,5963776l0,0l0,0l0,0l0,0l0,0l6553600,6553700l0,65536l3211264,0l0,0l-1190133760,1436910651l3866624,805371967l-16699390,-15794420l3211034,0l5308416,0l1532821504,1436605976l0,0l-65536,-1l1204879359,1436910652l0,0l0,0l1513619456,2129406045l1513619456,2129406045l0,65536l34668544,0l1139605504,350808l0,0l-621805568,1436910654l-621805568,1436910654l56623104,0l1627455488,2128498712l0,0l16523,0l56623104,2293760l0,0l56623104,0l1627455488,2128498712l0,0l16539,0l56623104,2359296l0,0l56623104,0l1627455488,2128498712l0,1073741824l16548,0l56623104,2424832l0,0l56623104,0l1627455488,2128498712l0,0l16555,0l56623104,2490368l0,0l56623104,0l1627455488,2128498712l0,-536870912l16560,0l56623104,2555904l0,0l56623104,0l1627455488,2128498712l0,1073741824l16564,0l56623104,2621440l0,0l56623104,0l1627455488,2128498712l0,-1610612736l16567,0l56623104,2686976l0,0l56623104,0l1627455488,2128498712l0,0l16571,0l56623104,2752512l0,0l56623104,0l1627455488,2128498712l0,1610612736l16574,0l56623104,2818048l0,0l56623104,0l1627455488,2128498712l0,-536870912l16576,0l56623104,2883584l0,0l56623104,0l40960000,0l895483904,2129401360l0,0l15728640,0l0,0l0,2129395712l11796480,0l0,0l-2147352576,0l0,0l0,0l0,0l15728640,0l15728640,0l196608,65534l1513619456,2129406045l422510592,0l-1012793344,1l199294976,0l15728640,0l0,0l425459712,0l0,0l-2146435072,1436910655l-2145910784,1436910655l-2145910784,1436910655l0,0l0,0l0,0l-1678770176,1436910583l524288,0l1011875840,1436910648l1011875840,1436910648l1045430272,1436910648l-1677197312,1436910583l1011875840,1436910648l1011875840,1436910648l1045430272,1436910648l-1677197312,1436910583l-563085312,1436910654l65536,0l0,0l0,0l0,16256l0,0l0,0l1777336320,1436910644l524288,0l-1115684864,1436910654l-1115684864,1436910654l-1082130432,1436910654l1778909184,1436910644l-1115684864,1436910654l-1115684864,1436910654l-1082130432,1436910654l1778909184,1436910644l-1972371456,1436910654l524288,0l-776994816,1436910654l-776994816,1436910654l-743440384,1436910654l-1970798592,1436910654l-776994816,1436910654l-776994816,1436910654l-743440384,1436910654l-1970798592,1436910654l0,0l0,0l0,0l0,0l0,0l0,0l0,0l0,0l0,0l-65536,32767l0,0l0,0l34668544,0l1139605504,350808l0,0l943718400,2129400897l-417333248,2129400881l536870912,2129400864l0,0l1459617792,-1755165173l30340,0l0,0l0,0l0,0l0,0l0,0l0,0l0,0l0,0l0,0l0,0l0,0l0,0l0,0l0,0l0,0l0,0l0,0l0,0l0,0l0,0l0,0l0,0l0,0l0,0l0,0l0,0l0,0l0,0l0,0l0,0l0,0l0,0l0,0l0,0l0,0l0,0l0,0l0,0l0,0l0,0l0,0l0,0l0,0l0,0l0,0l0,0l0,0l0,0l0,0l0,0l0,0l0,0l0,0l0,0l0,0l0,0l0,0l13697024,0l-2010120192,2129401356l65536,65536l-65536,-1l32751,0l-65520,-1l32751,0l-65520,-1l32751,0l-65520,-1l32751,0l-552599536,1436910532l-452919296,1436910625l1283457024,1436910531l503382016,1436910644l-797966336,2129405982l2139095040,1436910652l524288,0l-1080033280,1436910644l-1080033280,1436910644l-1046478848,1436910644l2140667904,1436910652l-1080033280,1436910644l-1080033280,1436910644l-1046478848,1436910644l2140667904,1436910652l5308416,0l-1337065472,1436606052l0,0l734003200,1436910420l-435159040,1436910650l734003200,1436910420l751828992,1436910420l1513619456,2129406045l-559415296,1436910655l5242880,0l2162688,0l0,0l0,0l5111808,0l5308416,0l495976448,2129404959l495976448,2129404959l1513619456,2129406045l-1477443584,1436910669l-15007744,65311l11599872,0l492830720,2129404959l492830720,2129404959l0,0l5308416,0l1139671040,350808l0,0l21430272,0l-1545601024,1436910641l0,0l16842752,0l0,0l8585216,0l16777216,0l4259840,0l262144,1048576l3342336,1308635137l-15968149,1309564534l1328829452,1832996516l1988382560,1825923315l12290,2113929216l327680,0l5308416,0l2091778048,1436606055l0,0l-65536,-1l-751763457,1436910655l0,0l738197504,1436910420l1513619456,2129406045l1513619456,2129406045l0,134283264l38879440,0l0,0l0,0l47841280,0l0,0l47841280,26214400l2046885888,-100012842l3792,-805306368l16518,0l23527424,65536l0,0l23527424,20381696l2046885888,-100012842l3792,67108864l16529,0l47841280,131072l0,0l47841280,26279936l2046885888,-100012842l3792,1811939328l16540,0l23527424,196608l0,0l23527424,20381696l2046885888,-100012842l3792,67108864l16545,0l47841280,262144l0,0l47841280,26345472l2046885888,-100012842l3792,-1207959552l16550,0l23527424,327680l0,0l23527424,20381696l2046885888,-100012842l3792,-2046820352l16553,0l47841280,393216l0,0l47841280,26411008l2046885888,-100012842l3792,973078528l16559,0l23527424,458752l0,0l23527424,20381696l2046885888,-100012842l3792,67108864l16561,0l47841280,524288l0,0l47841280,74776576l2046885888,-100012842l3792,-570425344l16563,0l23527424,589824l0,0l23527424,20381696l2046885888,-100012842l3792,1157627904l16565,0l47841280,655360l0,0l47841280,26214400l2046885888,-100012842l3792,520093696l16568,0l47841280,720896l0,0l47841280,26279936l2046885888,-100012842l3792,0l3211264,0l-1471152128,1436910652l-762314752,1436910670l95420416,-100012842l-1112535344,1436910665l671744000,699795447l3259175,0l-1350565888,1436910658l-1347420160,1436910658l-1347420160,1436910658l1206910976,1436910644l1073872896,0l5308416,0l-336723968,1436606052l0,0l15728640,0l473956352,1436910671l0,1436876800l11796480,0l0,0l8585216,0l16777216,0l34668544,0l1139671040,350808l0,0l943718400,2129400897l-417333248,2129400881l536870912,2129400864l0,0l1509949440,2129406045l0,0l0,0l0,0l0,0l0,0l0,0l0,0l0,0l0,0l0,0l0,0l0,0l0,0l0,0l0,0l0,0l0,0l0,0l0,0l0,0l0,0l0,0l0,0l0,0l0,0l0,0l0,0l0,0l0,0l0,0l0,0l0,0l0,0l0,0l0,0l0,0l0,0l0,0l0,0l0,0l0,0l0,0l0,0l0,0l0,0l0,0l0,0l0,0l0,0l0,0l0,0l0,0l0,0l0,0l0,0l0,0l0,0l0,0l17891328,0l-1741684736,1436910538l-1876951040,1436910434l327680,327680l131072,327680l0,0l0,0l0,0l0,65536l15728640,0l15728640,0l-65536,1436549120l1513619456,2129406045l1513619456,2129406045l1513619456,2129406045l1513619456,2129406045l134479872,1436910650l0,0l0,0l524288,1436549120l1513619456,2129406045l1513619456,2129406045l1513619456,2129406045l1513619456,2129406045l134479872,1436910650l0,0l0,0l524288,2129395712l2128609280,-31681l-1,2129461247l1225261056,1436876800l0,0l131072,0l0,0l3211264,0l1981284352,2129405963l65536,65536l355467264,1436910664l356253696,1436910664l356253696,1436910664l5308416,0l526254080,1436605960l0,0l0,0l-1829765120,1436910665l0,0l0,0l0,0l6553600,6553700l0,0l5308416,0l2013134848,1436606052l0,0l15728640,0l1322254336,1436910668l0,1436876800l11796480,0l0,0l8585216,0l16777216,0l34668544,0l-1360134144,1436606054l0,0l-354418688,1436910654l-354418688,1436910654l33882112,34209792l1627455488,2128498712l0,0l16523,0l56623104,-65536l65535,0l56623104,0l1627455552,2128498712l0,0l16539,0l56623104,-65536l65535,0l56623104,0l1627455552,2128498712l0,1073741824l16548,0l56623104,-65536l65535,0l56623104,0l1627455552,2128498712l0,0l16555,0l56623104,-65536l65535,0l56623104,0l1627455552,2128498712l0,-536870912l16560,0l56623104,-65536l65535,0l56623104,0l1627455552,2128498712l0,1073741824l16564,0l56623104,-65536l65535,0l56623104,0l1627455552,2128498712l0,-1610612736l16567,0l56623104,-65536l65535,0l56623104,0l1627455552,2128498712l0,0l16571,0l56623104,-65536l65535,0l56623104,0l1627455552,2128498712l0,1610612736l16574,0l56623104,-65536l65535,0l56623104,0l1627455552,2128498712l0,-536870912l16576,0l56623104,-65536l65535,0l56623104,0l34668608,0l1539178496,1436606051l0,0l0,0l0,0l33882112,34209792l1627455488,2128498712l0,-1811939328l16542,0l56623104,-65536l65535,0l56623104,0l1627455552,2128498712l0,167772160l16550,0l56623104,-65536l65535,0l56623104,0l1627455552,2128498712l0,-905969664l16556,0l56623104,-65536l65535,0l56623104,0l1627455552,2128498712l0,-989855744l16561,0l56623104,-65536l65535,0l56623104,0l1627455552,2128498712l0,620756992l16565,0l56623104,-65536l65535,0l56623104,0l1627455552,2128498712l0,-2063597568l16568,0l56623104,-65536l65535,0l56623104,0l1627455552,2128498712l0,-452984832l16571,0l56623104,-65536l65535,0l56623104,0l1627455552,2128498712l0,1157627904l16575,0l56623104,-65536l65535,0l56623104,0l1627455552,2128498712l0,1384120320l16577,0l56623104,-65536l65535,0l56623104,0l1627455552,2128498712l0,41943040l16579,0l56623104,-65536l65535,0l56623104,0l2162752,0l0,0l482344960,2129404959l56623104,-65536l2228223,0l0,0l0,0l0,1652555776l2179270,0l0,0l482344960,2129404959l56623104,0l2162752,0l0,0l0,0l56623104,-65536l2228223,0l0,0l482344960,2129404959l0,-1031798784l2179273,0l0,0l0,0l56623104,0l2162752,0l0,0l482344960,2129404959l56623104,-65536l2228223,0l0,0l0,0l0,578813952l2179277,0l0,0l482344960,2129404959l56623104,0l2162752,0l0,0l0,0l56623104,-65536l2228223,0l0,0l0,0l-260046848,1436910654l2162688,0l0,0l0,0l0,0l2162688,0l0,0l482344960,2129404959l2000683008,1436910650l2162688,0l0,0l0,0l1512570880,2129406045l2162688,0l1690304512,1436910671l0,0l235929600,1436910674l2162688,0l65536,65536l3276800,0l-1152909312,1436910657l5308416,0l-1090584576,1436606050l0,0l734003200,1436910420l376438784,1436910655l734003200,1436910420l751828992,1436910420l1513619456,2129406045l654835712,1436910648l5242880,0l34668544,0l-1273036800,1436606054l0,0l-560988160,1436910583l100663296,1436910649l-821035008,1436910527l100663296,1436910649l600834048,1436910585l100663296,1436910649l-337641472,1436910583l100663296,1436910649l929038336,1436910584l100663296,1436910649l684720128,1436910584l100663296,1436910649l-847249408,1436910581l100663296,1436910649l1766850560,1436910585l100663296,1436910649l2116026368,1436910585l100663296,1436910649l-205520896,1436910526l100663296,1436910649l-1082130432,1436910585l100663296,1436910649l-1400897536,1436910585l100663296,1436910649l-376438784,1436910586l100663296,1436910649l-694157312,1436910586l100663296,1436910649l-1236271104,1436910587l100663296,1436910649l-1110441984,1436910587l100663296,1436910649l-1012924416,1436910587l100663296,1436910649l309329920,1436910588l100663296,1436910649l1128267776,1436910588l100663296,1436910649l1413480448,1436910588l100663296,1436910649l-1635778560,1436910588l100663296,1436910649l-2129657856,1436910588l100663296,1436910649l1802502144,1436910588l100663296,1436910649l-843055104,1436910588l100663296,1436910649l-154140672,1436910588l100663296,1436910649l218103808,1436910589l100663296,1436910649l622854144,1436910589l100663296,1436910649l56623104,2818048l0,0l56623104,0l1627455488,2128498712l0,-536870912l16576,0l56623104,2883584l0,0l56623104,0l34668544,0l963641344,1436910573l-1966080000,1436910579l-803209216,1436910573l1696595968,1436910581l1696595968,1436910581l1696595968,1436910581l1696595968,1436910581l1696595968,1436910581l1696595968,1436910581l1696595968,1436910581l1696595968,1436910581l1696595968,1436910581l1696595968,1436910581l1696595968,1436910581l1696595968,1436910581l1696595968,1436910581l1696595968,1436910581l1696595968,1436910581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622854144,1436910589l56623104,0l1627455488,2128498712l0,1652555776l16591,0l56623104,3473408l0,0l56623104,0l1627455488,2128498712l0,-1992294400l16592,0l56623104,3538944l0,0l56623104,0l1627455488,2128498712l0,1631584256l16593,0l56623104,3604480l0,0l56623104,0l40960000,0l895483904,2129401360l41156608,0l21430272,0l-1410334720,1436910671l262144,0l16842752,0l0,0l-2147352576,0l0,0l0,0l0,0l21430272,0l21430272,0l16842752,65534l1513619456,2129406045l422510592,0l-1034878976,1l199294976,0l21430272,0l0,0l467861504,0l0,0l-1426063360,1436910646l-1425014784,1436910646l-1425014784,1436910646l-1634729984,1436910654l-1634205696,1436910654l-1634205696,1436910654l1425014784,1436910647l524288,0l-245366784,1436910654l-245366784,1436910654l-211812352,1436910654l1426587648,1436910647l-245366784,1436910654l-245366784,1436910654l-211812352,1436910654l1426587648,1436910647l-153092096,1436910654l65536,0l0,0l0,0l0,16256l0,0l0,0l-1669332992,1436910640l524288,0l-135266304,1436910654l-135266304,1436910654l-101711872,1436910654l-1667760128,1436910640l-135266304,1436910654l-135266304,1436910654l-101711872,1436910654l-1667760128,1436910640l-1799356416,1436910671l524288,0l-100663296,1436910654l-100663296,1436910654l-67108864,1436910654l-1797783552,1436910671l-100663296,1436910654l-100663296,1436910654l-67108864,1436910654l-1797783552,1436910671l0,0l0,0l0,0l0,0l0,0l0,0l0,0l0,0l0,0l-65536,32767l0,0l0,0l34668544,0l-1175519232,1436606054l0,0l0,0l0,0l943718400,2129400897l-417333248,2129400881l536870912,2129400864l0,0l0,131072l0,0l0,0l0,0l0,0l0,0l0,0l0,0l0,0l0,0l0,0l0,0l0,0l0,0l0,0l0,0l0,0l0,0l0,0l0,0l0,0l0,0l0,0l0,0l0,0l0,0l0,0l0,0l0,0l0,0l0,0l0,0l0,0l0,0l0,0l0,0l0,0l0,0l0,0l0,0l0,0l0,0l0,0l0,0l0,0l0,0l0,0l0,0l0,0l0,0l0,0l0,0l0,0l0,0l0,0l0,0l0,0l34668544,0l1539244032,1436606051l0,0l0,0l0,0l0,0l0,0l0,0l0,0l0,0l0,0l0,0l0,0l0,0l0,0l0,0l0,0l0,0l0,0l0,0l0,0l0,0l0,0l0,0l0,0l0,0l0,0l0,0l0,0l0,0l0,0l0,0l0,0l0,0l0,0l0,0l0,0l0,0l0,0l0,0l1513619456,2129406045l166723584,0l55574528,0l-2109734912,2129400898l-2143289344,2129400898l943718400,2129400897l-417333248,2129400881l536870912,2129400864l0,0l0,0l0,0l0,0l0,0l0,0l0,0l0,0l0,0l0,0l0,0l0,0l0,0l0,0l0,0l0,0l0,0l0,0l2162688,0l196608,1426128896l393216,131072l5111808,0l2162688,0l65536,65536l262144,0l5111808,1436876800l2162688,0l809500672,1436910651l812122112,1436910651l826277888,1436910651l2162688,0l0,1426128896l0,0l1722810368,1436910654l5308416,0l-1585971200,2129401356l3473408,0l15269888,0l0,0l65536,2129395712l12255232,0l0,0l-1065287680,0l-1560280928,1436910664l5308416,0l486539264,2129404959l486539264,2129404959l751828992,1436910420l-310378496,1436910658l-637009920,1436910668l-776994816,1436910201l0,0l0,0l5242880,0l5308416,0l1139736576,350808l0,0l15269888,0l970981376,1436910657l0,0l12255232,0l0,0l8585216,0l16777216,65535l5308416,0l-1585971200,2129401356l3473408,0l15269888,0l0,0l65536,1436876800l12255232,0l0,0l-1065287680,0l1610612896,1436876800l3211264,0l-1242562560,1436910645l196083712,1436910580l1365245952,1436910653l-565444608,-2040816414l3166664,0l34668544,0l329187328,1436606055l0,0l543162368,1436910652l545259520,1436910652l-790626304,1436910650l-536870912,1436910651l-874512384,1436910652l-1508900864,1436910623l-817889280,1436910648l360710144,1436910654l-797966336,1436910651l-367001600,1436910654l842006528,1436910650l-202375168,1436910652l-1690304512,1436910651l72351744,1436910651l-922746880,1436910651l-1419771904,1436910648l1365245952,1436910653l581959680,1436910648l1370488832,1436910653l-929038336,1436910645l-596639744,1436910651l1895825408,1436910654l1341128704,1436910652l-2124414976,1436910629l-2122317824,1436910629l1458569216,1436910651l1460666368,1436910651l1462763520,1436910651l-1780482048,1436910652l-1778384896,1436910652l-1776287744,1436910652l-1443889152,1436910648l-1441792000,1436910648l-1439694848,1436910648l-1710227456,1436910651l-1708130304,1436910651l-1706033152,1436910651l1950351360,1436910654l1952448512,1436910654l1954545664,1436910654l614465536,1436910641l616562688,1436910641l618659840,1436910641l-574619648,1436910646l-572522496,1436910646l-570425344,1436910646l-1782579200,1436910646l-1780482048,1436910646l-1778384896,1436910646l620756992,1436910644l622854144,1436910644l624951296,1436910644l-1301282816,1436910641l-1299185664,1436910641l-1297088512,1436910641l-1746927616,1436910641l-1744830464,1436910641l-1742733312,1436910641l-2129657856,1436910645l-2127560704,1436910645l-2125463552,1436910645l0,0l0,0l34668544,0l1139802112,350808l0,0l0,1436910655l0,1436910655l536870912,2129400864l0,0l0,327680l0,0l0,0l0,0l0,0l0,0l0,0l0,0l0,0l0,0l0,0l0,0l0,0l0,0l0,0l0,0l0,0l0,0l0,0l0,0l0,0l0,0l0,0l0,0l0,0l0,0l0,0l0,0l0,0l0,0l0,0l0,0l0,0l0,0l0,0l0,0l0,0l0,0l0,0l0,0l0,0l0,0l0,0l0,0l0,0l0,0l0,0l0,0l0,0l0,0l0,0l0,0l0,0l0,0l0,0l0,0l0,0l0,0l0,0l34668544,0l-1232076800,1436605972l0,0l0,0l0,0l0,0l0,0l0,0l0,0l0,0l0,0l0,0l0,0l0,0l0,0l0,0l0,0l0,0l0,0l0,0l0,0l0,0l0,0l0,0l0,0l0,0l0,0l0,0l0,0l0,0l0,0l0,0l0,0l0,0l0,0l0,0l0,0l0,0l1513619456,2129406045l0,0l15794176,0l-1917845504,1436910652l497025024,2129404959l830472192,1436910459l131072,65536l-196608,0l0,131072l262144,1852375040l-213890975,1436910611l0,0l0,0l65536,256l458752,0l2097152,0l-1299185664,1436910609l-1299185664,1436910609l-1385168896,1436910609l805371904,1317797888l0,0l0,0l0,0l0,0l131072,0l0,65536l-65536,-49153l8191,0l2162688,0l65536,1426063360l0,0l2097152,0l40960000,0l895483904,2129401360l60686336,0l40894464,0l-512753664,1436910583l262144,196608l26542096,0l0,0l-2147352576,0l0,0l0,0l0,0l40894464,0l21430272,0l16842752,65534l1513619456,2129406045l106496000,0l-498794496,0l524681216,0l40894464,0l0,0l173801472,0l0,0l-434110464,1436910668l-433586176,1436910668l-433586176,1436910668l-975175680,1436910668l-974651392,1436910668l-974651392,1436910668l2089811968,1436910665l524288,0l2066743296,1436910651l2066743296,1436910651l2100297728,1436910651l2091384832,1436910665l2066743296,1436910651l2066743296,1436910651l2100297728,1436910651l2091384832,1436910665l95420416,1436910655l65536,0l0,0l0,0l0,-855621760l16560,0l0,0l-1977614336,1436910665l524288,0l-203423744,1436910655l-203423744,1436910655l-169869312,1436910655l-1976041472,1436910665l-203423744,1436910655l-203423744,1436910655l-169869312,1436910655l-1976041472,1436910665l-1750073344,1436910665l524288,0l-1644167168,1436910655l-1644167168,1436910655l-1610612736,1436910655l-1748500480,1436910665l-1644167168,1436910655l-1644167168,1436910655l-1610612736,1436910655l-1748500480,1436910665l0,0l0,0l0,0l0,0l0,0l0,0l0,0l0,0l0,0l-65536,32767l0,0l37748736,0l34668544,0l1139802112,350808l0,0l943718400,2129400897l-417333248,2129400881l536870912,2129400864l0,0l0,1652555776l16576,0l0,0l0,0l0,0l0,0l0,0l0,0l0,0l0,0l0,0l0,0l0,0l0,0l0,0l0,0l0,0l0,0l0,0l0,0l0,0l0,0l0,0l0,0l0,0l0,0l0,0l0,0l0,0l0,0l0,0l0,0l0,0l0,0l0,0l0,0l0,0l0,0l0,0l0,0l0,0l0,0l0,0l0,0l0,0l0,0l0,0l0,0l0,0l0,0l0,0l0,0l0,0l0,0l0,0l0,0l0,0l0,0l0,0l13697024,0l-666894336,1436910568l-835715072,1436910648l-1458569216,1436910579l327680,131072l0,0l223346688,2129405983l537919488,1436910642l16842752,0l4587520,0l5701632,0l0,0l21430272,0l0,0l-65536,-1l65535,0l65536,0l-687210496,171798691l-687194121,171798691l-1777319945,1436910511l0,131072l589824,0l-646053888,1994223266l771760759,1436910663l0,0l0,0l5308416,0l-732954624,1436605974l0,0l983040,1048576l1810890752,1436910651l734003200,1436910420l751828992,1436910420l1513619456,2129406045l1197998080,1436910655l56623104,131072l2162688,0l0,0l0,0l-180355072,1436910640l13697024,0l-2010120192,2129401356l65536,65536l-65536,-1l32751,0l-65520,-1l32751,0l-65520,-1l32751,0l-65520,-1l32751,0l-552599536,1436910532l65536,0l1283457024,1436910531l486604800,2129404959l-797966336,2129405982l-648019968,1436910660l524288,0l292552704,1436910670l292552704,1436910670l326107136,1436910670l-646447104,1436910660l292552704,1436910670l292552704,1436910670l326107136,1436910670l-646447104,1436910660l6356992,0l-79691776,1436910643l1365770240,327680l1513619456,2129406045l0,0l0,0l16368,0l0,0l0,0l898383856,-252658852l-1711242879,1436910651l6291456,0l5308416,0l-1814036480,2129401356l7995392,0l15728640,0l0,0l65536,1436876800l11796480,0l0,0l-2147483648,0l5242880,0l34668544,0l1885339648,1436606055l0,0l0,0l0,0l-1145044992,2129405989l-1141374976,2129405989l-1128267776,2129405989l0,0l0,0l0,0l0,0l1513619456,2129406045l1513619456,2129406045l1513619456,2129406045l0,0l0,0l870842368,2129405789l-663814144,2129405800l-77594624,1436910612l-78643200,1436910612l1458569216,1436910651l0,0l0,0l1512570880,2129406045l0,0l0,0l1512570880,2129406045l203423744,1436910655l0,0l0,0l1512570880,2129406045l0,0l0,0l1512570880,2129406045l0,0l0,0l1512570880,2129406045l0,0l0,0l1512570880,2129406045l212860928,1436910669l1788870656,1436910650l23068672,0l11599872,0l2134900736,1436910668l-546308096,1436910654l0,0l0,0l0,0l0,0l0,0l0,0l-1453850624,1436910641l-185597952,1436910664l-185597952,1436910664l-179306496,1436910664l-296747008,1436910625l1610743808,0l1512570880,2129406045l0,0l0,0l0,0l0,0l0,0l34603008,0l13697024,0l-1280311296,1436910654l1185939456,1436910654l-118489088,1436910571l524288,786432l0,0l223346688,2129405983l485490688,1436910650l11796480,0l3932160,0l0,0l3473408,0l15728640,0l0,0l-262144,-1l65535,0l-369033216,1436910651l0,-2147483648l16358,-2147483648l-1777319962,1436910511l0,164864l589824,1436910650l212205568,-1726906744l1546696596,1436910649l0,0l0,0l5308416,0l-1205862400,1436606059l0,0l21430272,0l1789919232,1436910655l196608,1436876800l16842752,0l0,0l-2147483648,0l0,0l2162688,0l0,2359296l1114112,0l631242752,1436910626l5308416,0l-1312817152,1436606060l0,0l-65536,-1l-706674689,1436910670l0,0l0,0l1513619456,2129406045l1513619456,2129406045l0,65536l40960000,0l895483904,2129401360l87293952,0l40894464,0l-1874853888,1436910648l2883584,2129395712l26542080,0l0,0l-2147352576,0l0,0l0,0l0,0l40894464,0l21430272,0l16842752,65534l1513619456,2129406045l106496000,0l-294322176,0l524681216,0l40894464,0l0,0l200409088,0l0,0l-579862528,1436910650l-577765376,1436910650l-577765376,1436910650l-629145600,1436910664l-628621312,1436910664l-628621312,1436910664l-55574528,1436910618l524288,0l193986560,1436910655l193986560,1436910655l227540992,1436910655l-54001664,1436910618l193986560,1436910655l193986560,1436910655l227540992,1436910655l-54001664,1436910618l277872640,1436910655l65536,0l0,0l0,0l0,16256l0,0l0,0l-769654784,1436910668l524288,0l865075200,1436910655l865075200,1436910655l898629632,1436910655l-768081920,1436910668l865075200,1436910655l865075200,1436910655l898629632,1436910655l-768081920,1436910668l226492416,1436910624l524288,0l-1242562560,1436910641l-1242562560,1436910641l-1209008128,1436910641l228065280,1436910624l-1242562560,1436910641l-1242562560,1436910641l-1209008128,1436910641l228065280,1436910624l0,0l0,0l0,0l0,0l0,0l0,0l-236978176,1436910611l-235405312,1436910611l-235405312,1436910611l-65536,32767l0,0l4194304,0l3211264,0l-179306496,1436910651l-176160768,1436910651l-176160768,1436910651l1206910976,1436910644l1073872896,0l3211264,0l-1296039936,1436910655l-719323136,1436910633l605028352,1436910573l467664896,1436910655l466616320,1436910655l3211264,0l1751121920,1436910650l605028352,1436910573l298844160,1436910655l-857276416,2042199894l2530871,2818048l5308416,0l1503723520,1436606055l0,0l15728640,0l-768606208,1436910671l0,1436876800l11796480,0l0,0l8585216,0l16777216,0l5308416,0l1292959744,1436606055l0,0l734003200,1436910420l1436549120,1436910655l734003200,1436910420l751828992,1436910420l1513619456,2129406045l961019904,1436910671l5242880,0l34668544,0l515899392,2129404959l718274560,1436910655l943718400,2129400897l-417333248,2129400881l536870912,2129400864l0,0l1459617792,-1755165173l30340,0l0,0l0,0l0,0l0,0l0,0l0,0l0,0l0,0l0,0l0,0l0,0l0,0l0,0l0,0l0,0l0,0l0,0l0,0l0,0l0,0l0,0l0,0l0,0l0,0l0,0l0,0l0,0l0,0l0,0l0,0l0,0l0,0l0,0l0,0l0,0l0,0l0,0l0,0l0,0l0,0l0,0l0,0l0,0l0,0l0,0l0,0l0,0l0,0l0,0l0,0l0,0l0,0l0,0l0,0l0,0l0,0l34603008,0l17891328,0l-1703936000,1436910538l1513619456,2129406045l327680,0l131072,0l0,65536l0,0l0,0l0,65536l0,0l15728640,0l3997696,0l1513619456,2129406045l1513619456,2129406045l1513619456,2129406045l1513619456,2129406045l67698688,0l0,0l0,0l524288,0l1513619456,2129406045l1513619456,2129406045l1513619456,2129406045l1513619456,2129406045l134479872,0l0,0l0,0l524288,0l2097152,-65536l-1,65535l0,0l0,0l131072,0l17825792,0l3211264,0l-658505728,1436910648l-148897792,1436910572l72351744,1436910651l249495552,-1979301845l3166664,0l5308416,0l910163968,1436910618l-1926758400,327680l1513619456,2129406045l-2130706432,1436910629l0,0l16368,0l0,0l0,0l-175095824,-252659559l34701697,0l-1865351168,1436605973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2162688,0l-1833959424,1436910650l482344960,2129404959l10485760,0l2097152,0l-2023686144,1436605974l6488064,2129404959l0,0l2162688,0l699400192,1436910670l-993001472,1436910670l31457280,0l3145728,0l1828782080,1436606062l262144,0l0,0l65536,0l34603008,0l17891328,0l-1703936000,1436910538l1433403392,1436910440l327680,327680l131072,327680l0,0l0,0l0,0l0,65536l15728640,0l15728640,0l-65536,1436876800l1513619456,2129406045l1513619456,2129406045l1513619456,2129406045l1513619456,2129406045l67698688,1436910655l0,0l0,0l524288,1436876800l1513619456,2129406045l1513619456,2129406045l1513619456,2129406045l1513619456,2129406045l134479872,1436910655l0,0l0,0l524288,1436876800l1210056704,-31681l-1,1436876799l1211039744,1436876800l0,0l131072,0l0,0l3211264,0l594542592,1436910642l-1384120320,1436910643l-1714421760,1436910643l-78643200,1436910648l-79691776,1436910648l2162688,0l0,0l1779433472,1436910670l2097152,0l5308416,0l-1585971200,2129401356l3473408,0l15269888,0l0,0l65536,2129395712l12255232,0l0,0l-1065287680,0l-939523936,1436910654l2162688,0l65536,0l0,0l751828992,1436910420l5308416,0l-1814036480,2129401356l53084160,0l21430272,0l-304087040,1436910668l851968,0l16842752,0l0,0l-2147483648,0l0,0l2162688,0l2752512,65536l262144,0l5111808,1436876800l17891328,0l-1703936000,1436910538l1433403392,1436910440l327680,327680l131072,327680l0,0l0,0l0,0l0,65536l15728640,0l15728640,0l-65536,0l1513619456,2129406045l1513619456,2129406045l1513619456,2129406045l1513619456,2129406045l67698688,0l0,0l0,0l2621440,0l1513619456,2129406045l1513619456,2129406045l1513619456,2129406045l1513619456,2129406045l134479872,0l0,0l0,0l15204352,1436910652l2097152,-65536l-1,1436876799l1211039744,2129395712l0,0l131072,0l1114701824,1436606052l3211264,0l1981284352,2129405963l65536,65536l-1029701632,1436910643l-1028915200,1436910643l-1028915200,1436910643l34668544,0l494993408,1436605968l0,0l0,0l0,0l-1145044992,2129405989l-1141374976,2129405989l-1128267776,2129405989l0,0l0,0l0,0l0,0l1513619456,2129406045l1513619456,2129406045l1513619456,2129406045l0,0l0,0l870842368,2129405789l-663814144,2129405800l-77594624,1436910612l-78643200,1436910612l-3145728,1436910643l0,0l0,0l1512570880,2129406045l0,0l0,0l1512570880,2129406045l479199232,1436910655l0,0l0,0l1512570880,2129406045l0,0l0,0l1512570880,2129406045l0,0l0,0l1512570880,2129406045l0,0l0,0l1512570880,2129406045l584056832,1436910608l-579862528,1436910650l0,0l11599872,0l-684720128,1436910623l375390208,1436910655l0,0l0,0l0,0l0,0l0,0l0,0l-681050112,1436910623l1401946112,1436910655l1401946112,1436910655l1408237568,1436910655l-296747008,1436910625l1610743808,0l1512570880,2129406045l0,0l0,0l0,0l0,0l0,0l34603008,0l13697024,0l-2010120192,2129401356l65536,65536l-65536,-1l32751,0l-65520,-1l32751,0l-65520,-1l32751,0l-65520,-1l32751,0l-552599536,1436910532l536936448,1436910652l1283457024,1436910531l-1795096576,1436910652l-797966336,2129405982l1466957824,1436910654l524288,0l-1330642944,1436910655l-1330642944,1436910655l-1297088512,1436910655l1468530688,1436910654l-1330642944,1436910655l-1330642944,1436910655l-1297088512,1436910655l1468530688,1436910654l4259840,0l0,0l0,0l47841280,0l0,0l47841280,26279936l2046885888,-100012842l4198096,0l2162688,0l0,1426128896l0,0l855638016,1436910647l40960000,0l895483904,2129401360l7995392,0l15728640,0l-1774190592,1436910671l65536,1436876800l11796480,0l0,0l-2147352576,0l0,0l0,0l0,0l15728640,0l15728640,0l-2130640896,1436942334l1513619456,2129406045l140705792,0l-1012793344,1l127205376,0l15728640,0l0,0l151650304,0l0,0l252706816,1436910659l253231104,1436910659l253231104,1436910659l-1766850560,1436910659l-1766326272,1436910659l-1766326272,1436910659l-42991616,1436910646l524288,0l-119537664,1436910649l-119537664,1436910649l-85983232,1436910649l-41418752,1436910646l-119537664,1436910649l-119537664,1436910649l-85983232,1436910649l-41418752,1436910646l547356672,1436910655l65536,0l0,0l0,0l0,1436893056l0,0l0,0l615514112,1436910671l524288,0l-33554432,1436910654l-33554432,1436910654l0,1436910655l617086976,1436910671l-33554432,1436910654l-33554432,1436910654l0,1436910655l617086976,1436910671l1461714944,1436910654l524288,0l1349517312,1436910655l1349517312,1436910655l1383071744,1436910655l1463287808,1436910654l1349517312,1436910655l1349517312,1436910655l1383071744,1436910655l1463287808,1436910654l0,0l0,0l0,0l0,0l0,0l0,0l0,0l0,0l0,0l-65536,1426096127l0,0l0,0l5308416,0l-555614208,1436606030l0,0l0,0l1971322880,1436910657l0,0l0,0l0,0l6553600,6553700l0,65536l5308416,0l-1814036480,2129401356l7208960,0l21430272,0l1655701504,1436910666l131072,1436876800l16842752,0l0,0l-2147483648,0l0,0l2162688,0l0,393216l1114112,0l-1262485504,1436910650l6356992,0l182452224,1436910643l1966800896,327680l-574619648,1436910646l0,0l0,0l16368,0l0,0l0,0l-629194768,-252659426l482378113,2129404959l6291456,0l5308416,0l-1585971200,2129401356l3473408,0l15269888,0l0,0l65536,0l12255232,0l0,0l-1065287680,0l721420448,1436910420l3211264,0l2101346304,1436910651l2104492032,1436910651l2104492032,1436910651l1185939456,1436910632l1073872896,0l5308416,0l-663617536,1436605964l0,0l734003200,1436910420l-147849216,1436910675l734003200,1436910420l751828992,1436910420l1513619456,2129406045l778567680,1436910676l5242880,0l2162688,0l-1992818688,2129401356l65536,65536l-1127219200,1436910671l2162688,0l0,65536l1638400,65536l262144,1114112l13697024,0l-2010120192,2129401356l65536,65536l-65536,-1l32751,0l-65520,-1l32751,0l-65520,-1l32751,0l-65520,-1l32751,0l-552599536,1436910532l1510014976,2129406045l1283457024,1436910531l1510014976,2129406045l-797966336,2129405982l1792016384,1436910650l524288,0l396361728,1436910672l396361728,1436910672l429916160,1436910672l1793589248,1436910650l396361728,1436910672l396361728,1436910672l429916160,1436910672l1793589248,1436910650l5308416,0l1275199488,1436605973l0,0l-65536,1436876799l-1918894080,1436910657l0,0l0,0l679608320,1436606054l544407552,1735290701l5270639,0l17891328,0l188743680,2129401360l127270912,0l-614662144,1l501678080,0l859439104,0l7077888,0l655360,0l487522304,0l858783744,0l16187392,70057984l210239488,2129401360l-1284505600,1436910674l1792016384,1436910526l-1720713216,1436910583l214958080,2129401360l0,0l0,0l0,0l0,0l0,0l0,0l351272960,1436910530l128974848,1436910651l-1861222400,1436910654l0,0l0,0l536870912,-1006632960l0,-65536l1918959615,1436910526l-687865856,1436910643l-683147264,1436910643l-679477248,1436910643l-205520896,1436910571l2162688,0l0,0l0,0l2097152,0l34668544,0l-783155200,1436606057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1512570880,2129406045l-178257920,1436910668l581959680,1436910648l23068672,0l11599872,0l-543162368,1436910650l1664090112,1436910612l0,1436910667l0,0l0,0l0,0l0,0l1509949440,2129406045l448266240,1436910642l-1916796928,1436910652l-1916796928,1436910652l-1904214016,1436910652l32505856,1436910643l1610743808,1436876800l1512570880,2129406045l0,0l0,0l0,0l0,0l0,0l34603008,0l13697024,0l709885952,1436910652l2097152000,1436910626l701497344,1436910649l0,65536l0,0l223346688,2129405983l-884998144,1436910651l16842752,0l4587520,0l5701632,0l0,0l21430272,0l0,0l-65536,-1l65535,0l65536,0l-687210496,171798691l-687194121,171798691l-1777319945,1436910511l0,0l589824,0l-2013134848,-775907072l-1508869614,1436910623l0,0l0,0l7405568,0l0,0l0,0l21364736,196608l0,0l21364736,131072l1459683344,2128498712l0,1610612736l16500,0l21364736,262144l0,0l21364736,131072l1459683344,2128498712l7340032,0l17891328,0l-1703936000,1436910538l1513619456,2129406045l327680,0l131072,0l0,65536l0,0l0,0l0,65536l0,0l15728640,0l3997696,0l1513619456,2129406045l1513619456,2129406045l1513619456,2129406045l1513619456,2129406045l134479872,0l0,0l0,0l-77070336,1436910612l1513619456,2129406045l1513619456,2129406045l1513619456,2129406045l1513619456,2129406045l134479872,2129406045l0,0l0,0l1512570880,2129406045l706740224,-31681l-1,65535l0,0l0,0l131072,0l0,0l5308416,0l1139933184,350808l0,0l0,0l-79691776,1436910660l0,0l0,0l0,0l6553600,6553700l0,0l13697024,0l-2010120192,2129401356l65536,65536l-65536,-1l32751,0l-65520,-1l32751,0l-65520,-1l32751,0l-65520,-1l32751,0l-552599536,1436910532l65536,0l1283457024,1436910531l-1308557312,1436910609l-797966336,2129405982l236978176,1436910659l524288,0l677380096,1436910672l677380096,1436910672l710934528,1436910672l238551040,1436910659l677380096,1436910672l677380096,1436910672l710934528,1436910672l238551040,1436910659l17891328,0l-1741684736,1436910538l-1876951040,1436910434l327680,327680l131072,327680l0,0l0,0l0,0l0,65536l15728640,0l15728640,0l-65536,0l1513619456,2129406045l1513619456,2129406045l1513619456,2129406045l1513619456,2129406045l67698688,0l0,0l0,0l-77070336,1436910612l1513619456,2129406045l1513619456,2129406045l1513619456,2129406045l1513619456,2129406045l134479872,2129406045l0,0l0,0l1512570880,2129406045l744488960,-31681l-1,65535l1225261056,0l0,0l131072,0l0,0l5308416,0l-924712960,1436605960l0,0l734003200,1436910420l-1334837248,1436910665l734003200,1436910420l751828992,1436910420l1513619456,2129406045l-1070071808,1436910672l5242880,0l5308416,0l-1207828480,1436605982l0,0l734003200,1436910420l-1520435200,1436910671l734003200,1436910420l751828992,1436910420l1513619456,2129406045l950534144,1436910668l0,2129406045l3211264,0l-1378877440,1436910672l-1179648000,1436910674l1896873984,1436910586l-2062548992,1436910649l-2063597568,1436910649l40960000,0l895483904,2129401360l66060288,0l40894464,0l255852544,1436910648l458752,2129395712l26542080,0l0,0l-2147352576,0l0,0l0,0l0,0l40894464,0l21430272,0l16842752,65534l1513619456,2129406045l106496000,0l-539688960,0l524681216,0l40894464,0l0,0l179175424,0l0,0l1012924416,1436910667l1013448704,1436910667l1013448704,1436910667l617611264,1436910669l618135552,1436910669l618135552,1436910669l1069547520,1436910663l524288,0l-1341128704,1436910654l-1341128704,1436910654l-1307574272,1436910654l1071120384,1436910663l-1341128704,1436910654l-1341128704,1436910654l-1307574272,1436910654l1071120384,1436910663l787480576,1436910655l65536,0l0,0l0,0l0,16256l0,0l0,0l1140850688,1436910651l524288,0l1738539008,1436910654l1738539008,1436910654l1772093440,1436910654l1142423552,1436910651l1738539008,1436910654l1738539008,1436910654l1772093440,1436910654l1142423552,1436910651l723517440,1436910652l524288,0l-822083584,1436910654l-822083584,1436910654l-788529152,1436910654l725090304,1436910652l-822083584,1436910654l-822083584,1436910654l-788529152,1436910654l725090304,1436910652l0,0l0,0l0,0l0,0l0,0l0,0l0,0l0,0l0,0l-65536,32767l0,0l4194304,0l34668544,0l692256768,1436606055l0,0l131072,1436876800l1961885696,1436910651l196608,1436876800l1965031424,1436910651l262144,1436876800l1968177152,1436910651l327680,1436876800l2123366400,1436910655l393216,1436876800l2126512128,1436910655l458752,1436876800l2129657856,1436910655l524288,1436876800l2132803584,1436910655l589824,1436876800l2135949312,1436910655l655360,1436876800l-1032847360,1436910654l786432,1436876800l1560281088,1436910654l851968,1436876800l1563426816,1436910654l917504,1436876800l2139095040,1436910655l983040,1436876800l1566572544,1436910654l1048576,1436876800l1569718272,1436910654l1376256,1436876800l2142240768,1436910655l1441792,1436876800l2145386496,1436910655l1572864,1436876800l-1054867456,1436910654l1638400,1436876800l-1051721728,1436910654l2162688,1436876800l-1048576000,1436910654l2228224,1436876800l-1045430272,1436910654l2293760,0l839909376,1436910655l2359296,0l843055104,1436910655l2424832,1436549120l846200832,1436910655l2621440,0l849346560,1436910655l3014656,1436549120l852492288,1436910655l3080192,0l855638016,1436910655l3145728,1436876800l858783744,1436910655l3276800,0l-1042284544,1436910654l3342336,1436549120l-1039138816,1436910654l3407872,0l-1035993088,1436910654l0,0l0,0l1908604928,1436606055l2162688,0l65536,1426128896l0,0l-163577856,1436910647l13697024,0l-2010120192,2129401356l65536,65536l-65536,-1l32751,0l-65520,-1l32751,0l-65520,-1l32751,0l-65520,-1l32751,0l-552599536,1436910532l65536,0l1283457024,1436910531l-671023104,2129405800l-797966336,2129405982l-47185920,1436910654l524288,0l970981376,1436910657l970981376,1436910657l1004535808,1436910657l-45613056,1436910654l970981376,1436910657l970981376,1436910657l1004535808,1436910657l-45613056,1436910654l5308416,0l-1814036480,2129401356l18874368,0l21430272,0l1633681408,1436910658l131072,1436876800l16842752,0l0,0l-2147483648,0l5242880,0l2162688,0l65536,1426063360l0,0l2097152,0l2162688,0l-1992818688,2129401356l65536,65536l381681664,1436910570l34668544,0l-167575552,1436606057l0,0l0,0l0,0l-1145044992,2129405989l-1141374976,2129405989l-1128267776,2129405989l0,0l0,0l0,0l0,0l1513619456,2129406045l1513619456,2129406045l1513619456,2129406045l0,0l0,0l870842368,2129405789l-663814144,2129405800l-77594624,1436910612l-78643200,1436910612l-559939584,1436910643l0,0l0,0l1512570880,2129406045l0,0l0,0l1512570880,2129406045l874512384,1436910655l0,0l0,0l1512570880,2129406045l0,0l0,0l1512570880,2129406045l0,0l0,0l1512570880,2129406045l0,0l0,0l1512570880,2129406045l-1963982848,1436910655l2101346304,1436910651l23068672,0l11534336,0l670564352,2129405972l-65536,-1l65535,0l0,0l0,0l0,0l0,0l0,0l-402128896,1436910649l1883242496,1436910666l1883242496,1436910666l1889533952,1436910666l-296747008,1436910625l1610743808,0l1512570880,2129406045l0,0l0,0l0,0l0,0l0,0l34603008,0l13697024,0l-2010120192,2129401356l65536,65536l-65536,-1l32751,0l-65520,-1l32751,0l-65520,-1l32751,0l-65520,-1l32751,0l-552599536,1436910532l-1694433280,1436910655l1283457024,1436910531l1694564352,1436910655l-797966336,2129405982l-475004928,1436910654l524288,0l-751828992,1436910655l-751828992,1436910655l-718274560,1436910655l-473432064,1436910654l-751828992,1436910655l-751828992,1436910655l-718274560,1436910655l-473432064,1436910654l5308416,0l357761024,1436606051l0,0l734003200,1436910420l1759510528,1436910651l734003200,1436910420l751828992,1436910420l1513619456,2129406045l-1909981184,1436910648l5242880,0l2162688,0l65536,1426128896l0,0l-248512512,1436910657l40960000,0l895483904,2129401360l309985280,0l40894464,0l1685061632,1436910652l2818048,2129395712l26542080,0l0,0l-2147352576,0l0,0l0,0l0,0l40894464,0l21430272,0l18939904,65534l1513619456,2129406045l106496000,0l-457900032,0l524681216,0l40894464,0l0,0l423100416,0l0,0l342884352,1436910642l344457216,1436910642l344981504,1436910642l1695547392,1436910667l1696071680,1436910667l1696071680,1436910667l-1579155456,1436910669l524288,0l-703594496,1436910623l-703594496,1436910623l-670040064,1436910623l-1577582592,1436910669l-703594496,1436910623l-703594496,1436910623l-670040064,1436910623l-1577582592,1436910669l943718400,1436910655l65536,0l0,0l0,0l0,16256l0,0l0,0l-562036736,1436910617l524288,0l-548405248,1436910643l-548405248,1436910643l-514850816,1436910643l-560463872,1436910617l-548405248,1436910643l-548405248,1436910643l-514850816,1436910643l-560463872,1436910617l-46137344,1436910624l524288,0l469762048,1436910655l469762048,1436910655l503316480,1436910655l-44564480,1436910624l469762048,1436910655l469762048,1436910655l503316480,1436910655l-44564480,1436910624l0,0l0,0l0,0l0,0l0,0l0,0l-124780544,1436910666l-123994112,1436910666l-123994112,1436910666l-65536,32767l0,0l4194304,0l30474240,0l-926416896,2129401783l201326592,2129404508l201326592,2129404508l-1196425216,2129404507l131072,0l0,8064l65536,0l0,0l0,0l0,0l0,0l0,0l0,0l0,0l0,0l0,0l0,0l0,0l0,0l0,0l0,0l0,0l0,0l0,0l0,0l0,0l0,0l0,0l0,0l0,0l0,0l0,0l0,0l0,0l0,0l0,0l0,0l0,0l0,0l0,0l0,0l0,0l0,0l0,0l0,0l0,0l0,0l0,0l0,0l0,0l0,0l0,0l0,0l0,0l0,0l0,0l0,0l4259840,0l-1508376576,2129401356l1258291200,1436910655l2054160384,1436910657l7929856,0l-533725184,1436910526l-1651507200,1436910657l0,0l34668544,0l-922550272,1436606055l0,0l0,0l0,0l-1145044992,2129405989l-1141374976,2129405989l-1128267776,2129405989l0,0l0,0l0,0l0,0l1513619456,2129406045l1513619456,2129406045l1513619456,2129406045l0,0l0,0l870842368,2129405789l-663814144,2129405800l-77594624,1436910612l-78643200,1436910612l-1443889152,1436910648l0,0l0,0l1512570880,2129406045l0,0l0,0l1512570880,2129406045l1005584384,1436910655l0,0l0,0l1512570880,2129406045l0,0l0,0l1512570880,2129406045l0,0l0,0l1512570880,2129406045l0,0l0,0l1512570880,2129406045l1322254336,1436910668l-2063597568,1436910650l23068672,0l23068672,0l-1188560896,2129405989l0,0l0,0l0,0l-1145044992,2129405989l-1141374976,2129405989l-1128267776,2129405989l0,0l0,0l0,0l0,0l1513619456,2129406045l1513619456,2129406045l1513619456,2129406045l0,0l0,0l870842368,2129405789l-663814144,2129405800l-77594624,1436910612l-78643200,1436910612l-1520435200,1436910623l17891328,0l-1703936000,1436910538l1433403392,1436910440l327680,327680l131072,327680l0,0l0,0l0,0l0,65536l15728640,0l15728640,0l-65536,1436910667l1513619456,2129406045l1513619456,2129406045l1513619456,2129406045l1513619456,2129406045l67698688,1436910668l0,0l0,0l-1779957760,1436910652l1513619456,2129406045l1513619456,2129406045l1513619456,2129406045l1513619456,2129406045l134479872,1436910670l0,0l0,0l-1777860608,1436910664l840957952,-31686l-1,1436876799l1211039744,1436876800l0,0l131072,0l17825792,0l12648448,0l-2036334592,1436910671l-500170752,1436910655l0,65536l0,0l223346688,2129405983l1123024896,1436910652l12255232,0l3014656,0l1507328,0l589824,0l15269888,0l0,0l-589824,-1l65535,0l318832640,2129404399l0,-1342177280l16355,-1342177280l-1777319965,1436910511l0,139520l589824,2129406045l874971136,231940290l-1841280671,1436910654l874971136,231940290l34687329,0l862126080,1436606062l0,0l0,0l0,0l-1145044992,2129405989l-1141374976,2129405989l-1128267776,2129405989l0,0l0,0l0,0l0,0l1513619456,2129406045l1513619456,2129406045l1513619456,2129406045l0,0l0,0l870842368,2129405789l-663814144,2129405800l-77594624,1436910612l-78643200,1436910612l-1710227456,1436910651l0,0l0,0l1512570880,2129406045l0,0l0,0l1512570880,2129406045l1070596096,1436910655l0,0l0,0l1512570880,2129406045l0,0l0,0l1512570880,2129406045l0,0l0,0l1512570880,2129406045l0,0l0,0l1512570880,2129406045l376438784,1436910655l639631360,1436910608l0,0l16842752,0l968884224,1436910645l498073600,2129404959l0,0l0,0l0,0l0,0l0,0l0,0l0,0l0,0l0,0l0,0l0,0l0,0l0,0l0,0l0,0l0,0l0,0l0,0l0,0l5308416,0l1149501440,1436605970l0,0l0,0l-1422917632,1436910675l0,0l0,0l0,0l0,0l5242880,0l13697024,0l-2010120192,2129401356l65536,65536l-65536,-1l32751,0l-65520,-1l32751,0l-65520,-1l32751,0l-65520,-1l32751,0l-552599536,1436910532l65536,0l1283457024,1436910531l-1308557312,1436910609l-797966336,2129405982l-1908408320,1436910655l524288,0l931135488,1436910649l931135488,1436910649l964689920,1436910649l-1906835456,1436910655l931135488,1436910649l931135488,1436910649l964689920,1436910649l-1906835456,1436910655l30474240,0l-932184064,2129401783l970981376,2129404509l970981376,2129404509l-1192230912,2129404507l0,3l134414336,8208l262144,0l0,0l0,0l0,0l0,0l0,0l0,0l0,0l0,0l0,0l0,0l0,0l0,0l0,0l0,0l0,0l0,0l0,0l0,0l0,0l0,0l0,0l0,0l0,0l0,0l0,0l0,0l0,0l0,0l0,0l0,0l0,0l0,0l0,0l0,0l0,0l0,0l0,0l0,0l0,0l0,0l0,0l0,0l0,0l0,0l0,0l0,0l0,0l0,0l0,0l0,0l2162688,0l0,1426128896l0,0l7077888,0l13697024,0l-2010120192,2129401356l65536,65536l-65536,-1l32751,0l-65520,-1l32751,0l-65520,-1l32751,0l-65520,-1l32751,0l-552599536,1436910532l65536,0l1283457024,1436910531l65536,0l-797966336,2129405982l-769654784,1436910655l524288,0l1867513856,1436910657l1867513856,1436910657l1901068288,1436910657l-768081920,1436910655l1867513856,1436910657l1867513856,1436910657l1901068288,1436910657l-768081920,1436910655l34668544,0l1140064256,350808l0,0l943718400,2129400897l-417333248,2129400881l536870912,2129400864l0,0l0,0l0,0l0,0l0,0l0,0l0,0l0,0l0,0l0,0l0,0l0,0l0,0l0,0l0,0l0,0l0,0l0,0l0,0l0,0l0,0l0,0l0,0l0,0l0,0l0,0l0,0l0,0l0,0l0,0l0,0l0,0l0,0l0,0l0,0l0,0l0,0l0,0l0,0l0,0l0,0l0,0l0,0l0,0l0,0l0,0l0,0l0,0l0,0l0,0l0,0l0,0l0,0l0,0l0,0l0,0l0,0l0,0l0,0l0,0l13697024,0l-2121269248,1436910651l1999634432,1436910624l744488960,1436910585l0,65536l0,0l223346688,2129405983l249561088,1436910671l11796480,0l3932160,0l0,0l3473408,0l15728640,0l0,0l-262144,-1l65535,0l-1392443392,1436910609l0,-2147483648l16358,-2147483648l-1777319962,1436910511l0,131072l589824,0l-979304448,1645456359l167785712,1436910671l0,0l0,0l9502720,0l0,0l0,0l589824,0l0,0l-1145044992,2129405989l-1141374976,2129405989l-1128267776,2129405989l0,0l-1152385024,1436910665l-1148190720,1436910665l-1148190720,1436910665l734003200,1436910420l751828992,1436910420l1513619456,2129406045l521666560,1436910673l-776994816,1436910201l9437184,0l4259840,0l-1508376576,2129401356l-542113792,1436910650l1585446912,1436910654l7208960,3014656l-1051721670,1436910526l33554432,1436910657l4194304,0l3211264,0l0,0l-1651507200,1436910652l0,0l-16711680,-15794420l3211034,0l2162688,0l0,1426128896l0,0l0,0l30474240,0l-1023672320,2129401783l970981376,2129404509l970981376,2129404509l-1192230912,2129404507l0,67108864l0,260046848l131072,0l0,0l0,0l0,0l0,0l0,0l0,0l0,0l0,0l0,0l0,0l0,0l0,0l0,0l0,0l0,0l0,0l0,0l0,0l0,0l0,0l0,0l0,0l0,0l0,0l0,0l0,0l0,0l0,0l0,0l0,0l0,0l0,0l0,0l0,0l0,0l0,0l0,0l0,0l0,0l0,0l0,0l0,0l0,0l0,0l0,0l0,0l0,0l0,0l0,0l0,0l4259840,0l-1508376576,2129401356l791674880,1436910587l991952896,1436910655l7864320,0l-573571072,1436910526l1826619392,1436910657l0,0l13697024,0l-2010120192,2129401356l65536,65536l-65536,-1l32751,0l-65520,-1l32751,0l-65520,-1l32751,0l-65520,-1l32751,0l-552599536,1436910532l65536,0l1283457024,1436910531l65536,0l-797966336,2129405982l-1758461952,1436910655l524288,0l1688207360,1436910657l1688207360,1436910657l1721761792,1436910657l-1756889088,1436910655l1688207360,1436910657l1688207360,1436910657l1721761792,1436910657l-1756889088,1436910655l34668544,0l113508352,1436606055l0,0l943718400,2129400897l-417333248,2129400881l536870912,2129400864l0,0l0,0l0,0l0,0l0,0l0,0l0,0l0,0l0,0l0,0l0,0l0,0l0,0l0,0l0,0l0,0l0,0l0,0l0,0l0,0l0,0l0,0l0,0l0,0l0,0l0,0l0,0l0,0l0,0l0,0l0,0l0,0l0,0l0,0l0,0l0,0l0,0l0,0l0,0l0,0l0,0l0,0l0,0l0,0l0,0l0,0l0,0l0,0l0,0l0,0l0,0l0,0l0,0l0,0l0,0l0,0l0,0l0,0l0,0l0,0l13697024,0l-2010120192,2129401356l65536,65536l-65536,-1l32751,0l-65520,-1l32751,0l-65520,-1l32751,0l-65520,-1l32751,0l-552599536,1436910532l-452919296,1436910625l1283457024,1436910531l503382016,1436910644l-797966336,2129405982l848297984,1436910643l524288,0l-947912704,1436910670l-947912704,1436910670l-914358272,1436910670l849870848,1436910643l-947912704,1436910670l-947912704,1436910670l-914358272,1436910670l849870848,1436910643l9502720,0l-1985478656,2129401356l-322961408,1436910643l1017118720,1436910649l3670016,0l-1449525248,1436910589l-1078984704,1436910571l-365953024,1436910424l201326592,1436910671l-1034944512,1436910666l-1194328064,1436910499l-321912832,1436910424l0,0l0,0l-1057226752,0l0,0l0,1436876800l9437184,0l5308416,0l1140064256,350808l0,0l15269888,0l791674880,1436910657l0,0l12255232,0l0,0l8585216,0l16777216,0l5308416,0l-1891368960,1436606059l0,0l15269888,0l-608174080,1436910656l65536,0l12255232,0l0,0l-1065287680,0l160,0l5308416,0l-14352384,1436606060l0,0l734003200,1436910420l357564416,1436910648l734003200,1436910420l751828992,1436910420l1513619456,2129406045l-522715136,1436910669l5242880,0l34668544,0l289734656,1436606054l0,0l2097152,0l2097152,0l322240512,1436606055l482344960,2129404959l-1128267776,2129405989l2162688,0l1098907648,1436910650l482344960,2129404959l6291456,0l2097152,0l1963261952,1436606049l6488064,2129404959l0,0l25231360,0l-1447034880,1436910623l241172480,1436910655l-77594624,1436910612l2162688,0l-1586495488,1436910654l482344960,2129404959l4194304,0l2097152,0l1956970496,1436606049l1193279488,1768453231l6291555,0l2097152,0l309657600,1436606055l482344960,2129404959l1512570880,2129406045l2162688,0l938475520,1436910649l482344960,2129404959l10485760,0l2097152,0l1299513344,1436606055l1193279488,1768453231l99,0l12648448,0l-1386217472,1436910654l570425344,1436910655l0,0l2162688,0l1241513984,1436910655l482344960,2129404959l4194304,0l2097152,0l-1202388992,1436606049l1752432640,2113954665l6291456,0l2097152,0l297074688,1436606055l482344960,2129404959l0,0l2162688,0l-1386217472,1436910654l482344960,2129404959l10485760,0l2097152,0l1635057664,1436606055l1752432640,2113954665l33554432,0l3145728,0l994377728,1436606050l5308416,0l362807296,1436910652l1327104000,327680l-574619648,1436910646l788529152,1869901678l20015,0l16368,0l0,0l0,0l-740081680,-252658504l5341569,0l65536,1426194432l131072,65536l196608,1426194432l262144,1426128896l458752,1426194432l589824,1426128896l2031616,2114060288l1656225792,1436910670l5242880,0l5308416,0l-1628438528,2129401356l3145728,0l21430272,0l-749731840,1436910644l0,1436876800l16842752,0l0,0l8585216,0l48,0l2162688,0l0,0l0,0l5111808,0l34668544,0l374669312,1436606055l0,0l1400897536,1436910655l1400897536,1436910655l55312384,23330816l1510014976,2129406045l2097152,2097184l-16187360,1457550980l-15964816,2162440l2097184,1714421513l2162440,2097184l1988427529,1701859341l7352322,0l57671680,0l615841792,1436606055l0,0l-1657798656,1436910668l1433403392,1436910666l-1808793600,1436910646l-667942912,1436910659l-2112880640,1436910668l2116026368,1436910666l-1629487104,1436910669l162529280,1436910669l-1512046592,1436910654l816840704,1436910668l1044381696,1436910668l-975175680,1436910668l102760448,1436910663l584056832,1436910668l-1496317952,1436910666l1660944384,1436910666l1491075072,1436910668l40894464,1436910616l1888485376,1436910666l1727004672,1436910668l-520093696,1436910668l1004535808,1436910584l978321408,1436910666l-434110464,1436910668l-950009856,1436910643l-560988160,1436910623l-1248854016,1436910643l1499463680,1436910668l-440401920,1436910659l-1951399936,1436910666l-1608515584,1436910643l-1430257664,1436910668l1954545664,1436910668l-1723858944,1436910666l-292552704,1436910668l-42991616,1436910624l1407188992,1436910655l-1209008128,1436910666l-1211105280,1436910668l818937856,1436910619l-528482304,1436910668l79691776,1436910660l-252706816,1436910649l759169024,1436910655l-457179136,1436910643l1365245952,1436910653l-817889280,1436910648l33554432,1436910652l-181403648,1436910668l34668544,0l1140129792,350808l0,0l0,0l0,0l-1882193920,1436910642l-1880096768,1436910642l-513802240,1436910641l-511705088,1436910641l1943011328,1436910668l1945108480,1436910668l178257920,1436910664l180355072,1436910664l925892608,1436910649l927989760,1436910649l842006528,1436910663l844103680,1436910663l835715072,1436910667l837812224,1436910667l944766976,1436910651l946864128,1436910651l-304087040,1436910668l-301989888,1436910668l-1439694848,1436910666l-1437597696,1436910666l378535936,1436910669l380633088,1436910669l-87031808,1436910668l-84934656,1436910668l-1824522240,1436910655l-1822425088,1436910655l-314572800,1436910668l-312475648,1436910668l614465536,1436910663l616562688,1436910663l1490026496,1436910666l1492123648,1436910666l606076928,1436910669l608174080,1436910669l154140672,1436910624l156237824,1436910624l226492416,1436910624l228589568,1436910624l1175453696,1436910668l1177550848,1436910668l720371712,1436910668l722468864,1436910668l-150994944,1436910659l-148897792,1436910659l-759169024,1436910668l-757071872,1436910668l947912704,1436910668l950009856,1436910668l-252706816,1436910643l-250609664,1436910643l-1011875840,1436910623l0,0l0,0l5308416,0l-1195376640,1436910651l1701838848,1436910646l0,0l-296747008,1436910625l1610743808,1436876800l2162688,0l1704984576,1436910646l40960000,0l895483904,2129401360l0,0l15728640,0l0,0l0,0l11796480,0l0,0l-2147352576,0l0,0l0,0l0,0l15728640,0l15728640,0l1073938432,2128543742l1513619456,2129406045l282066944,0l-914489344,1l126287872,0l15728640,0l0,0l285016064,0l0,0l-667942912,1436910659l-667418624,1436910659l-667418624,1436910659l0,0l0,0l0,0l1339031552,1436910655l524288,0l-608174080,1436910656l-608174080,1436910656l-574619648,1436910656l1340604416,1436910655l-608174080,1436910656l-608174080,1436910656l-574619648,1436910656l1340604416,1436910655l1494220800,1436910655l65536,0l0,0l0,0l0,16256l0,0l0,0l-860880896,1436910643l524288,0l-573571072,1436910656l-573571072,1436910656l-540016640,1436910656l-859308032,1436910643l-573571072,1436910656l-573571072,1436910656l-540016640,1436910656l-859308032,1436910643l-1495269376,1436910662l524288,0l-538968064,1436910656l-538968064,1436910656l-505413632,1436910656l-1493696512,1436910662l-538968064,1436910656l-538968064,1436910656l-505413632,1436910656l-1493696512,1436910662l0,0l0,0l0,0l0,0l0,0l0,0l0,0l0,0l0,0l-65536,1426096127l0,0l2113929216,1436910668l17891328,0l-1703936000,1436910538l1513619456,2129406045l327680,0l131072,0l0,65536l0,0l0,0l0,65536l0,0l15728640,0l3997696,256l1513619456,2129406045l1513619456,2129406045l1513619456,2129406045l1513619456,2129406045l134479872,1436910609l0,0l0,0l524288,3211264l1513619456,2129406045l1513619456,2129406045l1513619456,2129406045l1513619456,2129406045l134479872,-49153l8191,0l0,0l524288,0l2097152,-65536l-1,65535l0,0l0,0l131072,0l17825792,0l17891328,0l-1703936000,1436910538l1433403392,1436910440l327680,327680l131072,327680l0,0l0,0l0,0l0,65536l15728640,0l15728640,0l-65536,0l1513619456,2129406045l1513619456,2129406045l1513619456,2129406045l1513619456,2129406045l67698688,0l0,0l0,0l-77070336,1436910612l1513619456,2129406045l1513619456,2129406045l1513619456,2129406045l1513619456,2129406045l134479872,2129406045l0,0l0,0l1512570880,2129406045l1541406720,-31681l-1,65535l1211039744,0l0,0l131072,0l0,0l2162688,0l0,1426128896l0,0l776994816,1436910645l5308416,0l1140129792,350808l0,0l0,0l2033188864,1436910670l0,0l16368,-2147483648l16499,0l0,0l16777216,0l5308416,0l-1585971200,2129401356l3473408,0l15269888,0l0,0l65536,1436876800l12255232,0l0,0l-1065287680,0l-1711275872,1436910646l4259840,0l0,0l0,0l54001664,0l0,0l54001664,1507328l1778450432,2128498712l327680,0l13697024,0l-2010120192,2129401356l65536,65536l-65536,-1l32751,0l-65520,-1l32751,0l-65520,-1l32751,0l-65520,-1l32751,0l-552599536,1436910532l469827584,2129404959l1283457024,1436910531l65536,0l-797966336,2129405982l790626304,1436910644l524288,0l433061888,1436910657l433061888,1436910657l466616320,1436910657l792199168,1436910644l433061888,1436910657l433061888,1436910657l466616320,1436910657l792199168,1436910644l34668544,0l1139081216,1436606055l0,0l1577058304,1436910655l1577058304,1436910655l-15990784,1424647945l2043498976,1825923836l1462304543,-1755165173l1706653316,2126014524l1966820874,1966820864l1584856844,1410092558l1319391028,805465409l0,0l0,0l0,0l0,0l0,0l0,0l0,0l0,0l0,0l0,0l0,0l0,0l0,0l0,0l0,0l0,0l0,0l0,0l0,0l0,0l0,0l0,0l0,0l0,0l0,0l0,0l0,0l0,0l0,0l0,0l0,0l0,0l0,0l0,0l0,0l0,0l0,0l0,0l0,0l0,0l0,0l0,0l0,0l0,0l0,0l0,0l0,0l0,0l0,0l0,0l0,0l0,0l0,0l0,0l35717120,0l516947968,2129404959l516947968,2129404959l0,0l0,0l0,0l0,0l0,0l0,0l0,0l0,0l0,0l0,0l0,0l0,0l0,0l0,0l0,0l0,0l0,0l0,0l0,0l0,0l0,0l0,0l0,0l0,0l0,0l0,0l0,0l0,0l0,0l0,0l0,0l0,0l0,0l0,0l0,0l1513619456,2129406045l0,0l3211264,0l840957952,1436910650l-1839202304,1436910638l2293760,2818048l7274496,108l58720256,0l11534336,0l670564352,2129405972l-65536,-1l65535,1436910624l0,0l0,0l0,0l0,0l1174405120,1436910668l-280494080,1436910628l1048576,1436910670l1048576,1436910670l246415360,1436910670l32505856,1436910643l1610743808,1436876800l1512570880,2129406045l0,0l0,0l0,0l0,0l-1023410176,1436910623l35651584,0l34668544,0l1140195328,350808l0,0l2005925888,1436910651l1399848960,1436910655l70254592,1436910655l360710144,1436910654l-596639744,1436910651l190840832,1436910652l1341128704,1436910652l-1368391680,1436910655l-1547698176,1436910651l-1690304512,1436910651l342884352,1436910642l-367001600,1436910654l-922746880,1436910651l-652214272,1436910651l-1296039936,1436910655l940572672,1436910645l842006528,1436910650l-817889280,1436910648l403701760,1436910584l-874512384,1436910652l-1362100224,1436910654l581959680,1436910648l72351744,1436910651l1365245952,1436910653l-1629487104,1436910651l-1514143744,1436910654l-1512046592,1436910654l961544192,1436910655l963641344,1436910655l2107637760,1436910651l2109734912,1436910651l811597824,1436910650l543162368,1436910652l545259520,1436910652l1531969536,1436910649l1534066688,1436910649l-1686110208,1436910655l-1684013056,1436910655l-1859125248,1436910604l-1857028096,1436910604l-1854930944,1436910604l-1710227456,1436910651l-1708130304,1436910651l-1706033152,1436910651l-1445986304,1436910623l-1443889152,1436910623l-1441792000,1436910623l-1838153728,1436910652l-1836056576,1436910652l-1833959424,1436910652l-574619648,1436910646l-572522496,1436910646l-570425344,1436910646l1694498816,1436910644l1696595968,1436910644l1698693120,1436910644l-2109734912,1436910641l-2107637760,1436910641l-2105540608,1436910641l-1930428416,1436910605l-1928331264,1436910605l0,0l0,0l13697024,0l-2010120192,2129401356l65536,65536l-65536,-1l32751,0l-65520,-1l32751,0l-65520,-1l32751,0l-65520,-1l32751,0l-552599536,1436910532l65536,0l1283457024,1436910531l65536,0l-797966336,2129405982l-678428672,1436910651l524288,0l74448896,1436910657l74448896,1436910657l108003328,1436910657l-676855808,1436910651l74448896,1436910657l74448896,1436910657l108003328,1436910657l-676855808,1436910651l34668544,0l616955904,1436606055l0,0l-1255145472,1436910655l-1255145472,1436910655l-1145044992,2129405989l-1141374976,2129405989l-1128267776,2129405989l0,0l0,0l0,0l0,0l1513619456,2129406045l1513619456,2129406045l1513619456,2129406045l0,0l0,0l870842368,2129405789l-663814144,2129405800l-77594624,1436910612l-78643200,1436910612l-1710227456,1436910651l0,0l0,0l1512570880,2129406045l0,0l0,0l1512570880,2129406045l1706033152,1436910655l0,0l0,0l1512570880,2129406045l0,0l0,0l1512570880,2129406045l0,0l0,0l1512570880,2129406045l0,0l0,0l1512570880,2129406045l-1254096896,1436910655l-1925185536,1436910605l524288,1376256l70320128,0l-546308096,1436910654l548405248,2129404959l1831862272,1436910668l-1754267648,1436910655l0,0l0,0l524288,1835008l2097152,-65536l-1,1900543l0,1966080l0,0l0,0l30408704,0l5242880,0l-2035941376,1436606052l0,0l131072,196608l1066401792,1436910655l262144,327680l327680,393216l393216,458752l34668544,0l-155844608,1436606055l0,0l748027904,1436606055l0,0l1731198976,1436910655l1731198976,1436910655l0,0l0,0l0,0l0,0l0,0l0,0l0,0l0,0l0,0l0,0l0,0l0,0l0,0l0,0l0,0l0,0l0,0l0,0l0,0l0,0l0,0l402718720,0l0,0l-1109327872,0l940572672,1436910648l468713472,1436910655l0,0l0,0l0,0l39321600,0l0,0l0,39321600l0,0l0,0l31981568,0l0,0l0,39321600l0,0l0,0l0,0l0,0l0,0l0,0l0,0l0,0l0,0l0,0l0,0l0,0l0,0l0,0l0,0l0,0l0,0l0,0l0,0l0,0l0,0l0,0l17891328,0l-1703936000,1436910538l1433403392,1436910440l327680,327680l131072,327680l0,0l0,0l0,0l0,65536l15728640,0l15728640,0l-65536,256l1513619456,2129406045l1513619456,2129406045l1513619456,2129406045l1513619456,2129406045l67698688,1436910609l0,0l0,0l524288,805437440l1513619456,2129406045l1513619456,2129406045l1513619456,2129406045l1513619456,2129406045l134479872,-49153l8191,0l0,0l524288,0l2097152,-65536l-1,65535l1211039744,0l0,0l131072,0l17825792,0l2162688,0l-1992818688,2129401356l65536,65536l-312475648,1436910649l4259840,0l-1508376576,2129401356l252706816,1436910642l379584512,1436910643l1048576,0l933232640,1436910526l-1876951040,1436910644l0,0l34668544,0l565575680,1436606055l0,0l2005925888,1436910651l1399848960,1436910655l70254592,1436910655l360710144,1436910654l-596639744,1436910651l190840832,1436910652l1341128704,1436910652l-1368391680,1436910655l-1547698176,1436910651l-1690304512,1436910651l342884352,1436910642l-367001600,1436910654l-922746880,1436910651l-652214272,1436910651l-1296039936,1436910655l940572672,1436910645l842006528,1436910650l-817889280,1436910648l403701760,1436910584l-874512384,1436910652l-1362100224,1436910654l581959680,1436910648l72351744,1436910651l1365245952,1436910653l-1629487104,1436910651l-1514143744,1436910654l-1512046592,1436910654l961544192,1436910655l963641344,1436910655l2107637760,1436910651l2109734912,1436910651l811597824,1436910650l543162368,1436910652l545259520,1436910652l1531969536,1436910649l1534066688,1436910649l-1686110208,1436910655l-1684013056,1436910655l-1859125248,1436910604l-1857028096,1436910604l-1854930944,1436910604l-1710227456,1436910651l-1708130304,1436910651l-1706033152,1436910651l-1445986304,1436910623l-1443889152,1436910623l-1441792000,1436910623l-1838153728,1436910652l-1836056576,1436910652l-1833959424,1436910652l-574619648,1436910646l-572522496,1436910646l-570425344,1436910646l1694498816,1436910644l1696595968,1436910644l1698693120,1436910644l-2109734912,1436910641l-2107637760,1436910641l-2105540608,1436910641l-1930428416,1436910605l-1928331264,1436910605l-1926234112,1436910605l0,0l13697024,0l-2010120192,2129401356l65536,65536l-65536,-1l32751,0l-65520,-1l32751,0l-65520,-1l32751,0l-65520,-1l32751,0l-552599536,1436910532l65536,0l1283457024,1436910531l-1308557312,1436910609l-797966336,2129405982l1110441984,1436910650l524288,0l612368384,1436910657l612368384,1436910657l645922816,1436910657l1112014848,1436910650l612368384,1436910657l612368384,1436910657l645922816,1436910657l1112014848,1436910650l5308416,0l995491840,1436605974l0,0l-65536,-1l2026962943,1436910646l0,0l16777216,0l1513619456,2129406045l1513619456,2129406045l0,1426128896l5308416,0l-1585971200,2129401356l3473408,0l15269888,0l0,0l65536,1436549120l12255232,0l0,0l-1065287680,0l160,0l2162688,0l65536,65536l3407872,0l7667712,110l17891328,0l188743680,2129401360l99418112,0l1436090368,1l538836992,0l879886336,0l7077888,0l655360,0l524681216,0l879230976,0l16187392,69402624l210239488,2129401360l-713031680,1436910669l282066944,1436910669l108003328,1436910573l214958080,2129401360l0,0l0,0l0,0l0,0l0,0l0,0l351272960,1436910530l2060451840,1436910654l262144000,1436910645l0,0l0,0l536870912,-1006632960l0,-65536l125894655,1436910526l-111149056,1436910663l-109576192,1436910663l-109051904,1436910663l-1552941056,1436910558l34668544,0l-1301938176,1436605972l0,0l943718400,2129400897l-417333248,2129400881l536870912,2129400864l0,0l0,0l0,0l0,0l0,0l0,0l0,0l0,0l0,0l0,0l0,0l0,0l0,0l0,0l0,0l0,0l0,0l0,0l0,0l0,0l0,0l0,0l0,0l0,0l0,0l0,0l0,0l0,0l0,0l0,0l0,0l0,0l0,0l0,0l0,0l0,0l0,0l0,0l0,0l0,0l0,0l0,0l0,0l0,0l0,0l0,0l0,0l0,0l0,0l0,0l0,0l0,0l0,0l0,0l0,0l0,0l0,0l0,0l0,0l0,0l4259840,0l-1508376576,2129401356l-18874368,1436910644l469762048,1436910671l5308416,5046272l1874853999,1436910526l-1751121920,1436910651l6815744,117l13697024,0l-2010120192,2129401356l65536,65536l-65536,-1l32751,0l-65520,-1l32751,0l-65520,-1l32751,0l-65520,-1l32751,0l-552599536,1436910532l1040252928,1436910650l1283457024,1436910531l-1040121856,1436910642l-797966336,2129405982l1006632960,1436910645l524288,0l5242880,1436910670l5242880,1436910670l38797312,1436910670l1008205824,1436910645l5242880,1436910670l5242880,1436910670l38797312,1436910670l1008205824,1436910645l5308416,0l1140260864,350808l0,0l684720128,1436910584l-116391936,1436910674l-847249408,1436910581l-847249408,1436910581l-847249408,1436910581l-847249408,1436910581l0,65536l40960000,0l895483904,2129401360l0,0l15728640,0l0,0l0,1436876800l11796480,0l0,0l-2147352576,0l0,0l0,0l0,0l15728640,0l15728640,0l1073938432,1436942334l1513619456,2129406045l282066944,0l-1012793344,1l126287872,0l15728640,0l0,0l285016064,0l0,0l2005925888,1436910651l2006450176,1436910651l2006450176,1436910651l0,0l0,0l0,0l1976565760,1436910655l524288,0l805306368,1436910655l805306368,1436910655l838860800,1436910655l1978138624,1436910655l805306368,1436910655l805306368,1436910655l838860800,1436910655l1978138624,1436910655l1949302784,1436910655l65536,0l0,0l0,0l0,1436893056l0,0l0,0l242221056,1436910655l524288,0l1789919232,1436910655l1789919232,1436910655l1823473664,1436910655l243793920,1436910655l1789919232,1436910655l1789919232,1436910655l1823473664,1436910655l243793920,1436910655l-70254592,1436910643l524288,0l1648361472,1436910655l1648361472,1436910655l1681915904,1436910655l-68681728,1436910643l1648361472,1436910655l1648361472,1436910655l1681915904,1436910655l-68681728,1436910643l0,0l0,0l0,0l0,0l0,0l0,0l0,0l0,0l0,0l-65536,1426096127l0,0l0,0l7405568,0l0,0l0,0l54001664,589824l0,0l54001664,1310720l1610678272,2128498712l0,-1073741824l16521,0l54001664,655360l0,0l54001664,1376256l1610678272,2128498712l7340032,0l2162688,0l0,1426128896l0,0l0,0l5308416,0l1300692992,1436606055l0,0l21430272,0l805306368,1436910655l0,1436876800l16842752,0l0,0l8585216,0l48,0l5308416,0l-176750592,1436605969l0,0l15269888,0l-787480576,1436910656l65536,0l12255232,0l0,0l-1065287680,0l160,0l13697024,0l-2010120192,2129401356l65536,65536l-65536,-1l32751,0l-65520,-1l32751,0l-65520,-1l32751,0l-65520,-1l32751,0l-552599536,1436910532l1627455488,2129401205l1283457024,1436910531l1510014976,2129406045l-797966336,2129405982l-49283072,1436910663l524288,0l-1313865728,1436910666l-1313865728,1436910666l-1280311296,1436910666l-47710208,1436910663l-1313865728,1436910666l-1313865728,1436910666l-1280311296,1436910666l-47710208,1436910663l4259840,0l-1508376576,2129401356l-1136656384,1436910583l1027604480,1436910611l1507328,0l-249561088,1436910525l-984612864,1436910648l0,0l34668544,0l979828736,1436606055l0,0l2003828736,1436910655l2003828736,1436910655l0,0l0,0l0,0l0,0l0,0l0,0l0,0l405864448,2l0,0l2523136,0l1179648,0l0,2588672l0,458752l0,0l2654208,0l458752,0l0,2719744l0,458752l0,0l1736704,0l1376256,0l0,1802240l0,1441792l0,0l0,0l127991808,0l0,0l491520,0l458752,0l0,557056l0,458752l0,0l622592,0l458752,0l0,688128l0,458752l0,0l753664,0l458752,0l0,819200l0,458752l0,0l884736,0l458752,0l0,950272l0,1376256l0,0l1015808,0l458752,0l0,1081344l0,458752l0,0l1146880,0l458752,0l0,1212416l0,458752l0,0l1277952,0l458752,0l0,1343488l0,458752l34668544,0l-2005467136,1436606055l0,0l0,0l375455744,2l80543744,0l0,0l0,80543744l0,0l0,0l80543744,0l0,0l0,80543744l0,0l0,0l80543744,0l0,0l0,80543744l0,0l0,0l80543744,0l0,0l0,80543744l0,0l0,0l80543744,0l0,0l0,80543744l0,0l0,0l80543744,0l0,0l0,80543744l0,0l0,0l80543744,0l0,0l0,80543744l0,0l0,0l0,0l0,0l0,0l0,0l40960000,0l522190848,2129404959l160432128,1436910642l20447232,0l0,0l65536,1436876800l14811136,0l0,0l-2147352576,0l0,0l0,0l0,0l20447232,0l15269888,0l1090584576,1436942334l1513619456,2129406045l108331008,0l-252444672,0l18546688,0l20447232,0l0,0l115474432,0l17891328,0l-1703936000,1436910538l1433403392,1436910440l327680,327680l131072,327680l0,0l0,0l0,0l0,65536l15728640,0l15728640,0l-65536,1436606055l1513619456,2129406045l1513619456,2129406045l1513619456,2129406045l1513619456,2129406045l67698688,0l0,0l0,0l2085093376,1436910655l1513619456,2129406045l1513619456,2129406045l1513619456,2129406045l1513619456,2129406045l134479872,2129404959l0,0l0,0l1072168960,1436606055l2097152,-65536l-1,1436876799l1211039744,2129395712l0,0l131072,0l-398458880,1436910649l3211264,0l-1700790272,1436910668l1237319680,1436910668l-1716518912,1436910580l270532608,1436910665l269484032,1436910665l8454144,0l-1619001344,2129401356l9437184,0l21430272,0l-540016640,1436910669l0,15728640l16842752,0l0,0l-394199040,0l122683392,1436910668l317718528,1436910676l131072,65536l65536,0l33554435,9437184l50397184,60948480l8388608,0l14745600,0l-2010120192,2129401356l65536,65536l-65536,-1l32751,0l-65520,-1l32751,0l-65520,-1l32751,0l-65520,-1l32751,0l-552599536,1436910532l721485824,1436910420l1283457024,1436910531l1510014976,2129406045l-797966336,2129405982l-757071872,1436910666l524288,0l1021313024,1436910669l1021313024,1436910669l1054867456,1436910669l-755499008,1436910666l1021313024,1436910669l1021313024,1436910669l1054867456,1436910669l-755499008,1436910666l-2126512128,1436910651l14680064,0l5308416,0l-1421410304,1436605981l0,0l0,0l765460480,1436910668l0,0l16368,-2147483648l16515,0l0,0l5242880,0l17891328,0l-1703936000,1436910538l1433403392,1436910440l327680,327680l131072,327680l0,0l0,0l0,0l0,65536l15728640,0l15728640,0l-65536,1436910643l1513619456,2129406045l1513619456,2129406045l1513619456,2129406045l1513619456,2129406045l67698688,1436910201l0,0l0,0l491257856,2129404959l1513619456,2129406045l1513619456,2129406045l1513619456,2129406045l1513619456,2129406045l134479872,2129405989l0,0l0,0l271056896,1436910669l274726912,-31667l-1,1436876799l1211039744,1436876800l0,0l131072,0l-1909981184,1436910648l2162688,0l0,0l0,0l167772160,0l5308416,0l-365494272,1436606061l0,0l734003200,1436910420l-192937984,1436910611l734003200,1436910420l751828992,1436910420l1513619456,2129406045l643301376,1436910655l5242880,0l2162688,0l0,1426128896l0,0l65536,262144l34668544,0l-1669857280,1436606054l0,0l943718400,2129400897l-417333248,2129400881l536870912,2129400864l0,0l0,0l0,0l0,0l0,0l0,0l0,0l0,0l0,0l0,0l0,0l0,0l0,0l0,0l0,0l0,0l0,0l0,0l0,0l0,0l0,0l0,0l0,0l0,0l0,0l0,0l0,0l0,0l0,0l0,0l0,0l0,0l0,0l0,0l0,0l0,0l0,0l0,0l0,0l0,0l0,0l0,0l0,0l0,0l0,0l0,0l0,0l0,0l0,0l0,0l0,0l0,0l0,0l0,0l0,0l0,0l0,0l0,0l0,0l0,0l5308416,0l1177026560,1436606061l0,0l734003200,1436910420l-1199570944,1436910670l734003200,1436910420l751828992,1436910420l1513619456,2129406045l-1336410112,1436910652l-1244659712,1436910645l3211264,0l1981284352,2129405963l65536,65536l-81788928,1436910643l-81002496,1436910643l-81002496,1436910643l12648448,0l-1485832192,1436910641l-699400192,1436910573l0,65536l0,0l223346688,2129405983l591396864,1436910646l16842752,0l4587520,0l5701632,0l0,0l21430272,0l0,0l-65536,-1l65535,0l318832640,2129404399l-687210496,171798691l-687194121,171798691l-1777319945,1436910511l0,139520l589824,2129406045l762576896,1546649543l-404721614,1436910644l762576896,1546649543l2191410,0l65536,1426128896l0,0l1423966208,1436910662l44105728,0l-1305477120,2129401356l1866465280,1436910658l0,0l100,0l983040,0l0,0l15728640,0l917504,0l100,0l-1305477120,2129401356l-62914560,1436910665l0,0l100,0l1048576,0l0,0l15728640,0l983040,0l100,0l-1305477120,2129401356l608174080,1436910667l0,0l100,0l0,0l0,0l15728640,0l0,0l100,0l274726912,1426097090l-65536,-1l-1,1436942335l299892736,1436910530l321912832,1436910530l324009984,1436910530l326107136,1436910530l328204288,1436910530l330301440,1436910530l332398592,1436910530l334495744,1436910530l336592896,1436910530l338690048,1436910530l340787200,1436910530l335544320,1436910530l344981504,1436910530l347078656,1436910530l349175808,1436910530l378535936,1436910530l408944640,1436910530l439353344,1436910530l441450496,1436910530l443547648,1436910530l445644800,1436910530l447741952,1436910530l449839104,1436910530l469762048,1436910530l485490688,1436910530l520093696,1436910530l522190848,1436910530l524288000,1436910530l526385152,1436910530l528482304,1436910530l530579456,1436910530l568328192,1436910530l570425344,1436910530l572522496,1436910530l574619648,1436910530l603979776,1436910530l616562688,1436910530l618659840,1436910530l620756992,1436910530l622854144,1436910530l624951296,1436910530l627048448,1436910530l629145600,1436910530l631242752,1436910530l633339904,1436910530l635437056,1436910530l637534208,1436910530l637534208,1436910530l0,0l-65536,65535l0,0l-1627389952,99386l393216,0l44105728,0l-1305477120,2129401356l-1038090240,1436910651l0,0l100,0l983040,0l0,0l15728640,0l917504,0l100,0l-1305477120,2129401356l1033895936,1436910651l0,0l100,0l1048576,0l0,0l15728640,0l983040,0l100,0l-1305477120,2129401356l-227540992,1436910670l0,0l100,0l0,0l0,0l15728640,0l0,0l100,0l274726912,1426097090l-65536,-1l-1,1436942335l299892736,1436910530l321912832,1436910530l324009984,1436910530l326107136,1436910530l328204288,1436910530l330301440,1436910530l332398592,1436910530l334495744,1436910530l336592896,1436910530l338690048,1436910530l340787200,1436910530l335544320,1436910530l344981504,1436910530l347078656,1436910530l349175808,1436910530l378535936,1436910530l408944640,1436910530l439353344,1436910530l441450496,1436910530l443547648,1436910530l445644800,1436910530l447741952,1436910530l449839104,1436910530l469762048,1436910530l485490688,1436910530l520093696,1436910530l522190848,1436910530l524288000,1436910530l526385152,1436910530l528482304,1436910530l530579456,1436910530l568328192,1436910530l570425344,1436910530l572522496,1436910530l574619648,1436910530l603979776,1436910530l616562688,1436910530l618659840,1436910530l620756992,1436910530l622854144,1436910530l624951296,1436910530l627048448,1436910530l629145600,1436910530l631242752,1436910530l633339904,1436910530l635437056,1436910530l637534208,1436910530l637534208,1436910530l0,0l-65536,65535l0,0l0,65536l393216,0l34668544,0l455606272,1436605974l0,0l-1397751808,1436910652l-2124414976,1436910629l-790626304,1436910650l-1131413504,1436910651l867172352,1436910652l360710144,1436910654l-1690304512,1436910651l72351744,1436910651l1365245952,1436910653l543162368,1436910652l545259520,1436910652l-1795162112,1436910652l-1793064960,1436910652l-359661568,1436910651l-357564416,1436910651l-1643118592,1436910652l-1641021440,1436910652l-864026624,1436910650l-861929472,1436910650l-2125463552,1436910651l-2123366400,1436910651l-1031798784,1436910654l-1029701632,1436910654l2107637760,1436910651l2109734912,1436910651l-1380974592,1436910652l-1378877440,1436910652l517996544,1436910655l520093696,1436910655l883949568,1436910651l886046720,1436910651l1531969536,1436910649l1534066688,1436910649l-2081423360,1436910654l-2079326208,1436910654l-1445986304,1436910623l-1443889152,1436910623l-1441792000,1436910623l-2089811968,1436910651l-2087714816,1436910651l-2085617664,1436910651l-1465909248,1436910651l-1463812096,1436910651l-1461714944,1436910651l1093664768,1436910646l1095761920,1436910646l1097859072,1436910646l182452224,1436910655l184549376,1436910655l186646528,1436910655l1146093568,1436910649l1148190720,1436910649l1150287872,1436910649l-1746927616,1436910641l-1744830464,1436910641l-1742733312,1436910641l-1838153728,1436910652l-1836056576,1436910652l-1833959424,1436910652l1694498816,1436910644l1696595968,1436910644l0,0l0,0l34668544,0l1140326400,350808l0,0l943718400,2129400897l-417333248,2129400881l536870912,2129400864l0,0l1090519040,1436606055l0,0l0,0l0,0l0,0l0,0l0,0l0,0l0,0l0,0l0,0l0,0l0,0l0,0l0,0l0,0l0,0l0,0l0,0l0,0l0,0l0,0l0,0l0,0l0,0l0,0l0,0l0,0l0,0l0,0l0,0l0,0l0,0l0,0l0,0l0,0l0,0l0,0l0,0l0,0l0,0l0,0l0,0l0,0l0,0l0,0l0,0l0,0l0,0l0,0l0,0l0,0l0,0l0,0l0,0l0,0l0,0l0,0l0,0l13697024,0l-2010120192,2129401356l65536,65536l-65536,-1l32751,0l-65520,-1l32751,0l-65520,-1l32751,0l-65520,-1l32751,0l-552599536,1436910532l285278208,1436910670l1283457024,1436910531l1610678272,1436876800l-797966336,2129405982l-580911104,1436910663l524288,0l1098907648,1436910670l1098907648,1436910670l1132462080,1436910670l-579338240,1436910663l1098907648,1436910670l1098907648,1436910670l1132462080,1436910670l-579338240,1436910663l2162688,0l0,0l0,0l2097152,0l5308416,0l-1814036480,2129401356l7995392,0l15728640,0l1832910848,1436910668l65536,1436876800l11796480,0l0,0l-2147483648,0l5242880,0l5308416,0l282591232,1436606055l0,0l734003200,1436910420l931135488,1436910649l734003200,1436910420l751828992,1436910420l1513619456,2129406045l910688256,1436910649l0,0l28377088,0l65536,0l0,0l1284505600,2129405695l681574400,1436910649l0,0l0,134217728l170524672,0l-1903165440,1436910655l0,0l65536,0l0,0l-1903165440,1436910655l-1568669696,1436910654l-1866465280,1436910655l-1782579200,1436910646l-861929472,1436910651l403701760,1436910584l0,0l0,0l0,0l0,0l0,0l0,0l0,0l0,0l0,0l0,0l0,0l0,0l0,0l0,0l0,0l0,0l252706816,1436910605l-1130364928,1436910583l-1112539136,1436910651l-568328192,1436910646l-2019557376,2129404514l-2019557376,2129404514l-2019557376,2129404514l-2019557376,2129404514l0,0l-2019557376,2129404514l0,0l0,0l0,0l0,0l0,0l0,0l0,0l0,0l1895825408,1436910649l0,0l4259840,0l0,0l0,0l20643840,0l0,0l20643840,6422528l65552,0l0,0l4259840,0l-1508376576,2129401356l-1031798784,1436910654l-864026624,1436910650l6029312,0l-1888485376,1436910526l-1902116864,1436910538l0,0l4259840,0l65536,0l0,0l295174144,2129401778l2097152,65536l0,0l0,0l0,0l4259840,0l65536,0l0,0l985661440,2129401778l104202240,65536l0,0l0,0l0,0l5308416,0l-1407647744,1436605968l0,0l0,0l-265289728,1436910664l0,0l0,0l0,0l6553600,6553700l0,0l5308416,0l1140391936,350808l0,0l15269888,0l-104857600,1436910656l0,0l12255232,0l0,0l8585216,0l16777216,0l5308416,0l-2067202048,1436605968l0,0l0,0l-947912704,1436910664l0,0l0,0l0,0l6553600,6553700l0,0l17891328,0l-1703936000,1436910538l1433403392,1436910440l327680,327680l131072,327680l0,0l0,0l0,0l0,65536l15728640,0l15728640,0l-65536,327680l1513619456,2129406045l1513619456,2129406045l1513619456,2129406045l1513619456,2129406045l67698688,1436910655l0,0l0,0l524288,327680l1513619456,2129406045l1513619456,2129406045l1513619456,2129406045l1513619456,2129406045l134479872,1436910655l0,0l0,0l524288,0l-794820608,-31681l-1,65535l1211039744,1436876800l0,0l131072,0l0,0l5308416,0l1140391936,350808l0,0l0,0l1715470336,1436910659l0,0l0,0l0,0l6553600,6553700l0,0l13697024,0l-2010120192,2129401356l65536,65536l-65536,-1l32751,0l-65520,-1l32751,0l-65520,-1l32751,0l-65520,-1l32751,0l-552599536,1436910532l65536,0l1283457024,1436910531l-1308557312,1436910609l-797966336,2129405982l711983104,1436910643l524288,0l-284164096,1436910656l-284164096,1436910656l-250609664,1436910656l713555968,1436910643l-284164096,1436910656l-284164096,1436910656l-250609664,1436910656l713555968,1436910643l3211264,0l-1145044992,1436910645l1517289472,1436910583l603979776,1436910652l1397817344,-1946689483l3166664,0l3211264,0l368050176,1436910655l-1134559232,1436910572l1759510528,1436910652l1345716224,2056933589l3186231,0l30474240,0l-1027997696,2129401783l108003328,2129404508l108003328,2129404508l-1197473792,2129404507l0,3l134414336,8208l262144,0l0,0l0,0l0,0l0,0l0,0l0,0l0,0l0,0l0,0l0,0l0,0l0,0l0,0l0,0l0,0l0,0l0,0l0,0l0,0l0,0l0,0l0,0l0,0l0,0l0,0l0,0l0,0l0,0l0,0l0,0l0,0l0,0l0,0l0,0l0,0l0,0l0,0l0,0l0,0l0,0l0,0l0,0l0,0l0,0l0,0l0,0l0,0l0,0l0,0l0,0l5308416,0l-1585971200,2129401356l3473408,0l15269888,0l0,0l65536,2129395712l12255232,0l0,0l-1065287680,0l335544480,1436910668l5308416,0l486539264,2129404959l486539264,2129404959l751828992,1436910420l-995098624,1436910659l-1602748416,1436910644l-776994816,1436910201l0,0l0,0l5242880,0l5308416,0l1140391936,350808l0,0l15269888,0l1688207360,1436910657l0,0l12255232,0l0,0l8585216,0l16777216,0l34668544,0l536870912,2129404959l536870912,2129404959l943718400,2129400897l-417333248,2129400881l536870912,2129400864l0,0l-1140850688,2129405989l0,0l0,0l0,0l0,0l0,0l0,0l0,0l0,0l0,0l0,0l0,0l0,0l0,0l0,0l0,0l0,0l0,0l0,0l0,0l0,0l0,0l0,0l0,0l0,0l0,0l0,0l0,0l0,0l0,0l0,0l0,0l0,0l0,0l0,0l0,0l0,0l0,0l0,0l0,0l0,0l0,0l0,0l0,0l0,0l0,0l0,0l0,0l0,0l0,0l0,0l0,0l0,0l0,0l0,0l0,0l0,0l0,0l0,0l12648448,0l-743440384,1436910659l-1716518912,1436910580l327680,131072l0,0l223346688,2129405983l-1385168896,1436910654l16842752,0l4587520,0l5701632,0l0,0l21430272,0l0,0l-65536,-1l65535,0l318832640,2129404399l-687210496,171798691l-687194121,171798691l-1777319945,1436910511l0,139520l589824,2129406045l-580321280,-438556446l-76506458,1436910650l-580321280,-438556446l2202278,0l262144,1426063360l0,0l5111808,1436876800l12648448,0l-1743781888,1436910646l1787822080,1436910573l655360,131072l0,0l223346688,2129405983l1030750208,1436910655l16842752,0l4587520,0l5701632,0l0,0l21430272,0l0,0l-65536,-1l65535,0l318832640,2129404399l-687210496,171798691l-687194121,171798691l-1777319945,1436910511l0,139520l589824,2129406045l219217920,1283081471l798020315,1436910626l219217920,1283081471l5362395,0l-1060569088,1436606056l0,0l15728640,0l1572864000,1436910672l0,0l11796480,0l0,0l8585216,0l16777216,0l5308416,0l-1629945856,1436605982l0,0l734003200,1436910420l-1641021440,1436910659l734003200,1436910420l751828992,1436910420l1513619456,2129406045l-1247281152,1436910672l5242880,0l2162688,0l0,0l0,0l0,0l34668544,0l381222912,1436606064l0,0l131072,1436549120l-1385168896,1436910654l196608,1436549120l-1382023168,1436910654l262144,1436549120l-1378877440,1436910654l327680,1436549120l-1375731712,1436910654l393216,1436549120l-1372585984,1436910654l458752,1436549120l-1369440256,1436910654l524288,1436549120l-1366294528,1436910654l589824,1436549120l-1540358144,1436910623l655360,1436549120l-724566016,1436910654l786432,1436549120l-721420288,1436910654l917504,1436549120l-1537212416,1436910623l983040,1436549120l-718274560,1436910654l1048576,1436549120l2000683008,1436910650l1114112,1436549120l2003828736,1436910650l1179648,1436549120l2006974464,1436910650l1376256,1436549120l-1534066688,1436910623l1441792,0l-1530920960,1436910623l1572864,0l-1527775232,1436910623l1638400,2129395712l-1524629504,1436910623l2162688,2129395712l-1521483776,1436910623l2228224,0l-740294656,1436910654l2293760,0l-1644167168,1436910655l2424832,0l-1641021440,1436910655l2621440,1436549120l-1637875712,1436910655l3014656,0l-1634729984,1436910655l3080192,1436876800l-1631584256,1436910655l3145728,0l-737148928,1436910654l3276800,1436549120l-734003200,1436910654l3342336,0l-730857472,1436910654l3407872,1436876800l-727711744,1436910654l0,0l0,0l34603008,0l34668544,0l-1582759936,1436606055l0,0l131072,327680l2135949312,1436910655l196608,327680l2139095040,1436910655l262144,327680l2142240768,1436910655l327680,327680l2145386496,1436910655l393216,327680l-527433728,1436910655l458752,327680l-524288000,1436910655l524288,327680l-521142272,1436910655l589824,327680l-517996544,1436910655l655360,327680l1569718272,1436910654l786432,327680l1572864000,1436910654l851968,327680l1576009728,1436910654l917504,327680l-514850816,1436910655l983040,327680l1579155456,1436910654l1048576,327680l1582301184,1436910654l1376256,327680l-511705088,1436910655l1441792,1436876800l-508559360,1436910655l1572864,1436876800l-505413632,1436910655l1638400,1436876800l-502267904,1436910655l2162688,1436876800l1560281088,1436910654l2228224,1436876800l1563426816,1436910654l2293760,0l-1609564160,1436910655l2359296,0l-1606418432,1436910655l2424832,1436876800l-1603272704,1436910655l2621440,0l-1600126976,1436910655l3014656,1436876800l-1596981248,1436910655l3080192,0l-1593835520,1436910655l3145728,1436549120l-1590689792,1436910655l3276800,0l-1587544064,1436910655l3342336,1436549120l-1584398336,1436910655l3407872,0l1566572544,1436910654l0,0l0,0l1183842304,1436910646l34668544,0l1140457472,350808l0,0l943718400,2129400897l-417333248,2129400881l536870912,2129400864l0,0l0,0l0,0l0,0l0,0l0,0l0,0l0,0l0,0l0,0l0,0l0,0l0,0l0,0l0,0l0,0l0,0l0,0l0,0l0,0l0,0l0,0l0,0l0,0l0,0l0,0l0,0l0,0l0,0l0,0l0,0l0,0l0,0l0,0l0,0l0,0l0,0l0,0l0,0l0,0l0,0l0,0l0,0l0,0l0,0l0,0l0,0l0,0l0,0l0,0l0,0l0,0l0,0l0,0l0,0l0,0l0,0l0,0l0,0l0,0l19988480,0l-219676672,2129401359l18612224,0l1334181888,1l780271616,0l1103495168,0l117964800,0l94371840,0l544342016,0l914751488,0l1804009472,69174324l-198180864,2129401359l358612992,1436910671l105906176,1436910649l-929038336,1436910504l-193462272,2129401359l0,0l0,0l0,0l0,0l0,0l0,0l351272960,1436910530l351272960,1436910530l627048448,1436910670l1972371456,1436910651l0,0l131072,67239936l0,1436876800l-1410334720,1436910648l0,0l0,0l0,0l-65536,-1l-1567588353,1436910641l-956301312,1436910504l393216,1436917504l0,0l2162688,0l-1992818688,2129401356l65536,65536l1421869056,1436910654l2162688,0l1245184,1426128896l0,0l7077888,0l2162688,0l65536,65536l262144,3801088l65536,262144l13697024,0l1160773632,1436910668l312475648,1436910669l-1596981248,1436910643l0,65536l0,0l223346688,2129405983l1902116864,1436910668l16842752,0l4587520,0l5701632,0l0,0l21430272,0l0,0l-65536,-1l65535,0l1241579520,1436910661l-687210496,171798691l-687194121,171798691l-1777319945,1436910511l0,33792l589824,1436910668l-505610240,-233345558l37787250,1436910616l0,0l0,0l2162688,0l0,1426128896l0,0l0,0l44105728,0l-1305477120,2129401356l1021313024,1436910672l0,0l100,0l983040,0l0,0l15728640,0l917504,0l100,0l-1305477120,2129401356l-502267904,1436910672l0,0l100,0l1048576,0l0,0l15728640,0l983040,0l100,0l-1305477120,2129401356l-1375731712,1436910672l0,0l100,0l0,0l0,0l15728640,0l0,0l100,0l-249561088,1426097188l-65536,-1l-1,1436942335l-911212544,1436910672l742391808,1436910671l1954545664,1436910668l-159383552,1436910665l-913309696,1436910670l714080256,1436910659l611319808,1436910671l-1994391552,1436910670l1671430144,1436910672l1679818752,1436910623l-1219493888,1436910618l268435456,1436910612l806354944,1436910673l-1033895936,1436910640l124780544,1436910643l1916796928,1436910667l-484442112,1436910672l-1189085184,1436910665l-1692401664,1436910643l1527775232,1436910669l450887680,1436910652l-1003487232,1436910674l1342177280,1436910661l-1644167168,1436910652l-1857028096,1436910669l-1369440256,1436910656l941621248,1436910648l993001472,1436910675l1416626176,1436910651l1910505472,1436910673l1498415104,1436910650l990904320,1436910662l1747976192,1436910671l1369440256,1436910672l192937984,1436910672l-520093696,1436910672l729808896,1436910665l-1675624448,1436910643l253755392,1436910660l-69206016,1436910671l-1951399936,1436910649l-677380096,1436910452l1867513856,1436910665l900726784,1436910658l-1923088384,1436910667l1012924416,1436910652l497025024,1436910673l-1677721600,1436910672l0,0l-65536,65535l0,0l721420288,99403l393216,0l30474240,0l-809369600,2129401783l-1898971136,2129404508l-1898971136,2129404508l-1203765248,2129404507l-2147483648,0l0,0l262146,0l0,39321600l0,0l0,0l39321600,0l0,0l0,39321600l0,0l0,0l17039360,0l0,0l0,17039360l0,0l0,0l39321600,0l0,0l0,39321600l0,0l0,0l39321600,0l0,0l0,17039360l0,0l0,0l17039360,0l0,0l0,17039360l0,0l0,0l17039360,0l0,0l0,39321600l0,0l0,0l39321600,0l0,0l0,39321600l0,0l0,0l39321600,0l0,0l0,39321600l0,0l0,0l39321600,0l0,0l0,17039360l0,0l0,0l17039360,0l0,0l30474240,0l-764805120,2129401783l108003328,2129404508l108003328,2129404508l-1197473792,2129404507l-2147483648,0l0,0l262146,0l39321600,0l0,0l0,17039360l0,0l0,0l17039360,0l0,0l0,17039360l0,0l0,0l17039360,0l0,0l0,39321600l0,0l0,0l39321600,0l0,0l0,39321600l0,0l0,0l39321600,0l0,0l0,39321600l0,0l0,0l0,0l0,0l0,0l0,0l0,0l0,0l0,0l0,0l0,0l0,0l0,0l0,0l0,0l1513619456,2129406045l0,0l50397184,0l482344960,2129404959l-594542592,1436910650l-1778384896,1436910652l-1776287744,1436910652l1093664768,1436910646l1095761920,1436910646l1097859072,1436910646l-1838153728,1436910652l-1836056576,1436910652l30474240,0l-761397248,2129401783l-1898971136,2129404508l-1898971136,2129404508l-1203765248,2129404507l-2147483648,0l0,0l262656,0l30474240,0l1559232512,1436910654l482344960,2129404959l0,0l81904,0l0,0l0,0l1113587712,1436910655l36765696,0l517996544,2129404959l517996544,2129404959l0,0l24182784,0l1113587712,1436910655l-1601175552,1436910655l65536,2129395712l0,0l0,0l21037056,0l1113587712,1436910655l482344960,2129404959l1000341504,1436910584l65536,0l0,0l17891328,0l1113587712,1436910655l482344960,2129404959l1002438656,1436910584l65536,0l0,0l14745600,0l495976448,2129404959l495976448,2129404959l4194304,0l2097152,0l-1197867008,1436606049l543752192,1836345666l23097441,0l2097152,0l-277217280,1436606055l482344960,2129404959l1512570880,2129406045l2162688,0l0,1436910655l482344960,2129404959l27262976,0l2097152,0l-1482031104,1436606054l543752192,1836345666l1394634849,6778479l14745600,0l-2010120192,2129401356l65536,65536l-65536,-1l32751,0l-65520,-1l32751,0l-65520,-1l32751,0l-65520,-1l32751,0l-552599536,1436910532l-486473728,1436910583l1283457024,1436910531l503382016,1436910654l-797966336,2129405982l998244352,1436910584l524288,0l-822083584,1436910656l-822083584,1436910656l-788529152,1436910656l999817216,1436910584l-822083584,1436910656l-822083584,1436910656l-788529152,1436910656l999817216,1436910584l360710144,1436910654l14680064,0l9502720,0l65536,0l0,0l0,0l0,0l-1145044992,2129405989l-1141374976,2129405989l-1128267776,2129405989l0,0l-1553989632,1436910655l-1549795328,1436910655l-1549795328,1436910655l734003200,1436910420l751828992,1436910420l1513619456,2129406045l-1052246016,1436910654l-776994816,1436910201l9437184,0l5308416,0l76152832,1436605972l0,0l15269888,0l826277888,1436910657l65536,0l12255232,0l0,0l-1065287680,0l160,0l3211264,0l-1966080000,1436910579l-803209216,1436910573l963641344,1436910573l-803209216,1436910573l0,0l34668544,0l1140457472,350808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1531969536,1436910649l1534066688,1436910649l-2081423360,1436910654l-2079326208,1436910654l-1445986304,1436910623l-1443889152,1436910623l-1441792000,1436910623l-2089811968,1436910651l-2087714816,1436910651l-2085617664,1436910651l-1465909248,1436910651l-1463812096,1436910651l-1461714944,1436910651l1093664768,1436910646l1095761920,1436910646l1097859072,1436910646l182452224,1436910655l184549376,1436910655l186646528,1436910655l1146093568,1436910649l1148190720,1436910649l1150287872,1436910649l-1746927616,1436910641l-1744830464,1436910641l-1742733312,1436910641l-1838153728,1436910652l-1836056576,1436910652l-1833959424,1436910652l1694498816,1436910644l1696595968,1436910644l1698693120,1436910644l34603008,0l34668544,0l-670367744,1436606055l0,0l131072,1436549120l1011875840,1436910655l196608,1436549120l1015021568,1436910655l262144,1436549120l1018167296,1436910655l327680,1436549120l1564475392,1436910655l393216,1436549120l1567621120,1436910655l458752,1436549120l1570766848,1436910655l524288,1436549120l1573912576,1436910655l589824,1436549120l1577058304,1436910655l917504,1436549120l1580204032,1436910655l1376256,1436549120l-1737490432,1436910654l1441792,0l-1734344704,1436910654l1572864,0l-1731198976,1436910654l1638400,2129395712l-1728053248,1436910654l2162688,2129395712l-1724907520,1436910654l2228224,0l-1721761792,1436910654l2293760,0l-1296039936,1436910655l2424832,1436549120l-1718616064,1436910654l2621440,1436876800l-1292894208,1436910655l3014656,0l1048576,1436910655l3080192,1436549120l4194304,1436910655l3145728,1436876800l7340032,1436910655l3276800,1436876800l10485760,1436910655l3342336,1436876800l13631488,1436910655l3407872,1436876800l16777216,1436910655l0,0l0,0l0,1436549120l0,0l0,0l0,0l0,1436549120l0,0l0,0l0,0l0,1436876800l0,0l0,0l0,0l171638784,1436606055l3211264,0l1759510528,1436910652l298844160,1436910655l-1596981248,1436910643l185597952,1436910612l184549376,1436910612l4259840,0l-1508376576,2129401356l-1679818752,1436910654l-1779433472,1436910668l5636096,1952806144l1637904505,1436910526l-389021696,1436910647l0,0l34668544,0l-1155858432,1436606049l0,0l131072,1436549120l1389363200,1436910655l196608,1436549120l1392508928,1436910655l262144,1436549120l1395654656,1436910655l327680,1436549120l2000683008,1436910650l393216,1436549120l2003828736,1436910650l458752,1436549120l2006974464,1436910650l524288,1436549120l2010120192,1436910650l589824,1436549120l2013265920,1436910650l655360,1436549120l2139095040,1436910655l786432,1436549120l2142240768,1436910655l917504,1436549120l2016411648,1436910650l983040,1436549120l2145386496,1436910655l1048576,1436549120l1560281088,1436910654l1114112,1436549120l1563426816,1436910654l1376256,1436549120l2019557376,1436910650l1441792,0l2022703104,1436910650l1572864,0l2123366400,1436910655l1638400,2129395712l2126512128,1436910655l2162688,2129395712l2129657856,1436910655l2228224,0l2132803584,1436910655l2293760,0l-1254096896,1436910655l2359296,0l-1250951168,1436910655l2424832,1436549120l-1247805440,1436910655l2621440,0l-1244659712,1436910655l3014656,1436876800l-1241513984,1436910655l3080192,0l-1238368256,1436910655l3145728,1436549120l-1235222528,1436910655l3276800,0l-1232076800,1436910655l3342336,1436876800l-1228931072,1436910655l3407872,0l2135949312,1436910655l0,0l0,0l-1386217472,1436910654l34668544,0l1140523008,350808l0,0l-1255145472,1436910655l-1255145472,1436910655l536870912,2129400864l0,0l0,0l16523,0l0,0l0,0l0,0l0,0l0,0l0,0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65534l1513619456,2129406045l422510592,0l-947257344,1l199294976,0l15728640,0l0,0l425459712,0l0,0l1727004672,1436910668l1727528960,1436910668l1727528960,1436910668l0,0l0,0l0,0l-1664090112,1436910643l524288,0l2004877312,1436910655l2004877312,1436910655l2038431744,1436910655l-1662517248,1436910643l2004877312,1436910655l2004877312,1436910655l2038431744,1436910655l-1662517248,1436910643l-1196425216,1436910655l65536,0l0,0l0,0l0,1392512l0,0l0,0l-2128609280,1436910651l524288,0l2039480320,1436910655l2039480320,1436910655l2073034752,1436910655l-2127036416,1436910651l2039480320,1436910655l2039480320,1436910655l2073034752,1436910655l-2127036416,1436910651l796917760,1436910652l524288,0l-880803840,1436910655l-880803840,1436910655l-847249408,1436910655l798490624,1436910652l-880803840,1436910655l-880803840,1436910655l-847249408,1436910655l798490624,1436910652l0,0l0,0l0,0l0,0l0,0l0,0l0,0l0,0l0,0l-65536,32767l0,0l0,0l5308416,0l-1045430272,1436910642l1809055744,327680l1513619456,2129406045l788529152,1869901678l20015,0l16368,0l0,0l0,0l1567703024,-252658953l6390145,0l65536,1436549120l-1866465280,2128498712l-1524629504,1436910667l9437184,1436910613l372572160,131472l-1185939359,1436910757l1513619456,2129406045l0,131186l196608,655360l65637,115l6291523,0l8454144,0l-1619001344,2129401356l8978432,0l21430272,0l270532608,1436910614l0,0l16842752,0l0,0l-394199040,0l978321408,1436910668l2004877312,1436910668l65536,65536l65536,0l18,8978432l65536,0l8388608,0l30474240,0l-543162368,2129401783l108003328,2129404508l108003328,2129404508l-1197473792,2129404507l-1073741824,0l0,262144l1310848,0l-537788416,2129401783l108003328,2129404508l108003328,2129404508l-1197473792,2129404507l-1073741824,0l0,262144l1310848,0l-532414464,2129401783l108003328,2129404508l108003328,2129404508l-1197473792,2129404507l-1073741824,0l0,262144l1310848,0l-527040512,2129401783l108003328,2129404508l108003328,2129404508l-1197473792,2129404507l-1073741824,0l0,262144l1310848,0l24510464,196608l1392574480,2128498712l0,436207616l16548,0l56623104,983040l0,0l56623104,0l1392574464,2128498712l0,-637534208l16554,0l56623104,1048576l0,0l56623104,0l1392574464,2128498712l0,-855638016l16560,0l56623104,1114112l0,0l56623104,0l1392574464,2128498712l0,754974720l16564,0l24510464,1179648l0,0l24510464,196608l1392574480,2128498712l0,-1560281088l16565,0l24510464,1245184l30474240,0l-521666560,2129401783l108003328,2129404508l108003328,2129404508l-1197473792,2129404507l-268435456,262144l1107296256,-3867640l2392105,0l-513802240,2129401783l108003328,2129404508l108003328,2129404508l-1197473792,2129404507l-268435456,262144l1107296256,-3867640l2392105,0l-505282560,2129401783l108003328,2129404508l108003328,2129404508l-1197473792,2129404507l-268435456,262144l1107296256,-3867640l2392105,0l-496762880,2129401783l108003328,2129404508l108003328,2129404508l-1197473792,2129404507l-268435456,262144l1107296256,-3867640l2392105,0l56623104,1572864l0,0l56623104,0l1392574464,2128498712l0,310378496l16578,0l56623104,1638400l0,0l56623104,0l1392574464,2128498712l0,-1031798784l16579,0l56623104,1703936l0,0l56623104,0l1392574464,2128498712l0,1920991232l16581,0l56623104,1769472l0,0l56623104,0l1392574464,2128498712l0,578813952l16583,0l24510464,1835008l0,0l24510464,196608l1392574480,2128498712l0,-578813952l30490823,0l-488898560,2129401783l108003328,2129404508l108003328,2129404508l-1197473792,2129404507l1879048192,0l-1140850688,10027729l262144,0l-483524608,2129401783l108003328,2129404508l108003328,2129404508l-1197473792,2129404507l1879048192,0l-1140850688,10027729l262144,0l-478150656,2129401783l108003328,2129404508l108003328,2129404508l-1197473792,2129404507l1879048192,0l-1140850688,10027729l262144,0l-472776704,2129401783l108003328,2129404508l108003328,2129404508l-1197473792,2129404507l1879048192,0l-1140850688,10027729l262144,0l0,1669332992l16590,0l24510464,2228224l0,0l24510464,196608l1392574480,2128498712l0,511705088l16591,0l24510464,2293760l0,0l24510464,196608l1392574480,2128498712l0,-645922816l16591,0l24510464,2359296l0,0l24510464,196608l1392574480,2128498712l0,1245708288l16592,0l24510464,2424832l0,0l24510464,196608l1392574480,2128498712l0,-1480589312l16592,0l56623104,2490368l0,0l56623104,0l30474240,0l-467402752,2129401783l108003328,2129404508l108003328,2129404508l-1197473792,2129404507l-268435456,262144l1107296256,-3867640l2392105,0l-458883072,2129401783l108003328,2129404508l108003328,2129404508l-1197473792,2129404507l-268435456,262144l1107296256,-3867640l2392105,0l-451018752,2129401783l108003328,2129404508l108003328,2129404508l-1197473792,2129404507l-268435456,262144l1107296256,-3867640l2392105,0l-442499072,2129401783l108003328,2129404508l108003328,2129404508l-1197473792,2129404507l-268435456,262144l1107296256,-3867640l2392105,0l56623104,0l1392574464,2128498712l0,801112064l16595,0l56623104,2686976l0,0l56623104,0l1392574464,2128498712l0,130023424l16596,0l56623104,2752512l0,0l56623104,0l1392574464,2128498712l0,0l163643392,0l572522496,2129404959l572522496,2129404959l-1045430272,1436910655l-1045430272,1436910655l1140588544,350808l0,0l0,0l-837746688,1l0,0l0,0l0,0l0,0l0,0l30474240,0l-434634752,2129401783l-1898971136,2129404508l-1898971136,2129404508l-1203765248,2129404507l1610612736,0l0,4325378l262144,0l0,0l0,0l0,0l0,0l0,0l0,0l0,0l0,0l0,0l0,0l0,0l0,0l0,0l0,0l0,0l0,0l1592852480,0l1772093440,1436910654l482344960,2129404959l0,0l0,0l0,0l39321600,0l0,0l0,39321600l0,0l0,0l39321600,0l0,0l0,39321600l0,0l0,0l0,0l0,0l0,0l0,0l0,0l0,0l0,0l0,0l0,0l0,0l0,0l0,0l0,0l0,0l0,0l0,0l0,0l0,0l30474240,0l-388497408,2129401783l-1898971136,2129404508l-1898971136,2129404508l-1203765248,2129404507l536870912,0l0,288l262144,0l0,0l0,0l0,0l0,0l0,0l0,0l0,0l0,0l0,0l100663296,0l55574528,0l-2109734912,2129400898l-2143289344,2129400898l943718400,2129400897l-417333248,2129400881l536870912,2129400864l0,0l855638016,1436910652l0,0l0,0l0,0l0,0l0,0l0,0l0,0l0,0l0,0l0,0l0,0l0,0l0,0l0,0l0,0l0,0l0,0l0,0l0,0l0,0l0,0l0,0l0,0l0,0l0,0l0,0l0,0l0,0l0,0l0,0l0,0l0,0l30474240,0l-343146496,2129401783l-1898971136,2129404508l-1898971136,2129404508l-1203765248,2129404507l1610612736,0l0,2097156l262144,0l0,0l0,0l0,0l0,0l0,0l0,0l0,0l0,0l0,0l0,0l0,0l0,0l0,0l0,0l0,0l0,0l0,0l0,0l0,0l0,0l0,0l0,0l0,0l0,0l0,0l0,0l0,0l0,0l0,0l0,0l0,0l0,0l0,0l0,0l0,0l0,0l0,0l0,0l0,0l0,0l0,0l0,0l0,0l0,0l0,0l0,0l0,0l0,0l0,0l0,0l30474240,0l-297795584,2129401783l108003328,2129404508l108003328,2129404508l-1197473792,2129404507l1610612736,0l0,2097156l262144,0l-290586624,2129401783l108003328,2129404508l108003328,2129404508l-1197473792,2129404507l1610612736,0l0,2097156l262144,0l-284688384,2129401783l108003328,2129404508l108003328,2129404508l-1197473792,2129404507l1610612736,0l0,2097156l262144,0l-278790144,2129401783l108003328,2129404508l108003328,2129404508l-1197473792,2129404507l1610612736,0l0,2097156l262144,0l-272891904,2129401783l108003328,2129404508l108003328,2129404508l-1197473792,2129404507l1610612736,0l0,2097156l262144,0l-266993664,2129401783l108003328,2129404508l108003328,2129404508l-1197473792,2129404507l1610612736,0l0,2097156l262144,0l-261095424,2129401783l108003328,2129404508l108003328,2129404508l-1197473792,2129404507l1610612736,0l0,2097156l262144,0l-255197184,2129401783l108003328,2129404508l108003328,2129404508l-1197473792,2129404507l1610612736,0l0,2097156l262144,0l0,0l30474240,0l-208928768,2129401783l108003328,2129404508l108003328,2129404508l-1197473792,2129404507l536870912,0l0,4096l262144,0l-205914112,2129401783l108003328,2129404508l108003328,2129404508l-1197473792,2129404507l536870912,0l0,4096l262144,0l-243531776,2129401783l108003328,2129404508l87031808,2129404508l-1197473792,2129404507l-1342177280,0l1107296256,14336l262176,0l-240386048,2129401783l108003328,2129404508l87031808,2129404508l-1197473792,2129404507l-1342177280,0l1107296256,14336l262176,0l-237240320,2129401783l108003328,2129404508l87031808,2129404508l-1197473792,2129404507l-1342177280,0l1107296256,14336l262176,0l-234094592,2129401783l108003328,2129404508l87031808,2129404508l-1197473792,2129404507l-1342177280,0l1107296256,14336l262176,0l-230948864,2129401783l108003328,2129404508l87031808,2129404508l-1197473792,2129404507l-1342177280,0l1107296256,14336l262176,0l-227803136,2129401783l108003328,2129404508l87031808,2129404508l-1197473792,2129404507l-1342177280,0l1107296256,14336l262176,0l-1836318720,1436606055l4259840,0l65536,0l0,0l-1088684032,2129401783l9568256,65536l0,0l0,0l0,0l34668544,0l1140588544,350808l0,0l-881852416,1436910655l-881852416,1436910655l0,0l80543744,0l0,0l0,80543744l0,0l0,0l80543744,0l0,0l0,80543744l0,0l0,0l80543744,0l0,0l0,80543744l0,0l0,0l80543744,0l0,0l0,80543744l0,0l0,0l80543744,0l0,0l0,80543744l0,0l0,0l80543744,0l0,0l0,80543744l0,0l0,0l80543744,0l0,0l0,80543744l0,0l0,0l80543744,0l0,0l0,80543744l0,0l0,0l80543744,0l0,0l0,80543744l0,0l0,0l80543744,0l0,0l0,67108864l0,0l0,0l67108864,0l0,0l0,67108864l0,0l0,0l67108864,0l0,0l0,67108864l0,0l0,0l40960000,0l895483904,2129401360l7995392,0l15728640,0l-947912704,1436910657l65536,0l11796480,0l0,0l-2147352576,0l0,0l0,0l0,0l15728640,0l15728640,0l16842752,65534l1513619456,2129406045l140705792,0l-930873344,1l127205376,0l15728640,0l0,0l151650304,0l0,0l-327155712,1436910663l-326631424,1436910663l-326631424,1436910663l486539264,1436910643l487063552,1436910643l487063552,1436910643l1116733440,1436910658l524288,0l-1439694848,1436910666l-1439694848,1436910666l-1406140416,1436910666l1118306304,1436910658l-1439694848,1436910666l-1439694848,1436910666l-1406140416,1436910666l1118306304,1436910658l-823132160,1436910655l65536,0l0,0l0,0l0,-1023393920l16581,0l0,0l154140672,1436910624l524288,0l-1405091840,1436910666l-1405091840,1436910666l-1371537408,1436910666l155713536,1436910624l-1405091840,1436910666l-1405091840,1436910666l-1371537408,1436910666l155713536,1436910624l-1113587712,1436910527l524288,0l-805306368,1436910655l-805306368,1436910655l-771751936,1436910655l-1112014848,1436910527l-805306368,1436910655l-805306368,1436910655l-771751936,1436910655l-1112014848,1436910527l0,0l0,0l0,0l0,0l0,0l0,0l0,0l0,0l0,0l-65536,32767l0,0l0,196608l35717136,0l516947968,2129404959l516947968,2129404959l56623104,2097152l0,0l56623104,0l1375797248,2128498712l0,-1275068416l16590,0l56623104,2162688l0,0l56623104,0l1375797248,2128498712l0,838860800l16592,0l56623104,2228224l0,0l56623104,0l1375797248,2128498712l0,167772160l16593,0l24510464,2293760l0,0l24510464,196608l1375797264,2128498712l0,1736441856l16593,0l24510464,2359296l0,0l24510464,196608l1375797264,2128498712l0,-989855744l16593,0l24510464,2424832l0,0l24510464,196608l1375797264,2128498712l0,578813952l16594,0l56623104,2490368l0,0l56623104,0l1375797248,2128498712l0,-92274688l16594,0l56623104,2555904l0,0l56623104,0l1375797248,2128498712l0,-763363328l16595,0l56623104,2621440l0,0l56623104,0l1375797248,2128498712l0,-1434451968l16596,0l56623104,2686976l5308416,0l-1692401664,1436910655l486539264,2129404959l0,-2105540608l16597,0l56623104,2752512l0,0l56623104,0l1375797248,2128498712l35651584,0l5308416,0l-1858273280,1436606055l0,0l-65536,-1l1867579391,1436910657l0,0l0,0l1513619456,2129406045l1513619456,2129406045l0,65536l7405568,0l0,0l0,0l54001664,196608l0,0l54001664,1572864l1392574464,2128498712l0,-1073741824l16521,0l54001664,262144l0,0l54001664,1245184l1392574464,2128498712l751828992,1436910420l3211264,0l1016070144,1436910669l393216000,1436910568l908066816,1436910652l1394147328,2079543495l3186231,0l2162688,0l0,393216l1114112,0l-1930428416,1436910605l34668544,0l1945960448,1436606055l0,0l1458569216,1436910651l-470810624,1436910583l-468713472,1436910583l504365056,1436910654l867172352,1436910652l-1378877440,1436910652l814743552,1436910587l2005925888,1436910651l-449839104,1436910643l-1680867328,1436910655l811597824,1436910650l1700790272,1436910655l-2123366400,1436910629l2083520512,1436910654l-596639744,1436910651l360710144,1436910654l190840832,1436910652l1341128704,1436910652l-1368391680,1436910655l-1547698176,1436910651l-1517289472,1436910623l-202375168,1436910652l-1131413504,1436910583l368050176,1436910655l-466616320,1436910583l-464519168,1436910583l1460666368,1436910651l1462763520,1436910651l2107637760,1436910651l2109734912,1436910651l961544192,1436910655l963641344,1436910655l-1514143744,1436910654l-1512046592,1436910654l517996544,1436910655l520093696,1436910655l543162368,1436910652l545259520,1436910652l1531969536,1436910649l1534066688,1436910649l411041792,1436910614l413138944,1436910614l415236096,1436910614l1697644544,1436910654l1699741696,1436910654l1701838848,1436910654l-1740636160,1436910644l-1738539008,1436910644l-1736441856,1436910644l1694498816,1436910644l1696595968,1436910644l1698693120,1436910644l619708416,1436910647l621805568,1436910647l623902720,1436910647l-1930428416,1436910605l-1928331264,1436910605l-1926234112,1436910605l13631488,1436910642l15728640,1436910642l17825792,1436910642l0,0l0,0l30474240,0l-758382592,2129401783l-1898971136,2129404508l-1898971136,2129404508l-1203765248,2129404507l-2147483648,0l0,0l262160,0l0,0l0,0l0,0l0,0l0,0l0,0l0,0l0,0l0,0l0,0l0,0l0,0l0,0l0,0l0,0l0,0l0,0l0,0l0,0l0,0l0,0l0,0l0,0l0,0l0,0l0,0l0,0l0,0l0,0l0,0l0,0l0,0l0,0l0,0l0,0l0,0l0,0l0,0l0,0l0,0l0,0l0,0l0,0l0,0l0,0l0,0l0,0l0,0l0,0l0,0l30474240,0l-744226816,2129401783l-1898971136,2129404508l-1898971136,2129404508l-1203765248,2129404507l-268435456,0l-1140850688,10289873l1314944,0l0,0l0,0l0,0l0,0l0,0l0,0l0,0l0,0l0,0l0,0l0,0l0,0l0,0l0,0l0,0l0,0l0,0l0,0l0,0l0,0l0,0l0,0l0,0l0,0l0,0l0,0l0,0l0,0l0,0l0,0l0,0l0,0l0,0l0,0l0,0l0,0l0,0l0,0l1513619456,2129406045l0,0l55640064,0l1632632832,1436910652l-741343232,1436910654l943718400,2129400897l-417333248,2129400881l536870912,2129400864l0,0l1509949440,2129406045l0,0l0,0l30474240,0l-647233536,2129401783l-1898971136,2129404508l-1898971136,2129404508l-1203765248,2129404507l-268435456,262144l1107296256,-3867640l2400297,0l0,0l0,0l0,0l0,0l0,0l0,0l0,0l0,0l0,0l0,0l0,0l0,0l0,0l0,0l0,0l0,0l0,0l0,0l0,0l0,0l0,0l0,0l0,0l0,0l0,0l0,0l0,0l0,0l0,0l0,0l0,0l0,0l0,0l0,0l0,0l0,0l0,0l0,0l0,0l0,0l0,0l0,0l0,0l0,0l0,0l0,0l0,0l0,0l0,0l0,0l19988480,0l1919811584,-38043l-65536,65536l0,2031616l0,32768l491520,1919614976l-37535,65536l65536,0l2031616,0l32768,32768l1634402304,-35726l-65536,65536l0,2031616l0,32768l491520,0l0,0l0,0l0,0l0,0l0,0l0,0l0,0l0,0l0,0l0,0l0,0l0,0l0,0l0,0l0,0l0,0l0,0l0,0l0,0l0,0l0,0l1513619456,2129406045l19922944,0l44105728,0l-1305477120,2129401356l1968177152,1436910650l0,0l100,0l1310720,0l0,0l15728640,0l1245184,0l100,0l-1305477120,2129401356l-274726912,1436910670l0,0l100,0l0,0l0,0l15728640,0l0,0l100,0l-1305477120,2129401356l-348127232,1436910647l0,0l100,0l0,0l0,0l15728640,0l0,0l100,0l-221249536,1426097203l-65536,-1l-1,1436942335l-504365056,1436910670l1851785216,1436910668l1853882368,1436910668l-1062207488,1436910640l-1060110336,1436910640l-1779433472,1436910668l-1777336320,1436910668l2033188864,1436910641l2035286016,1436910641l-1752170496,1436910648l-1750073344,1436910648l-1627389952,1436910644l-1614807040,1436910644l-1904214016,1436910646l-1902116864,1436910646l1352663040,1436910650l1354760192,1436910650l-1690304512,1436910643l-1688207360,1436910643l-11534336,1436910645l-9437184,1436910645l-955252736,1436910646l-953155584,1436910646l805306368,1436910626l813694976,1436910626l346030080,1436910670l348127232,1436910670l212860928,1436910645l214958080,1436910645l508559360,1436910648l510656512,1436910648l-1680867328,1436910650l-1678770176,1436910650l163577856,1436910646l165675008,1436910646l-1476395008,1436910654l-1462763520,1436910654l-619708416,1436910644l-617611264,1436910644l-1995440128,1436910640l-1993342976,1436910640l-2095054848,1436910629l-2092957696,1436910629l1831862272,1436910646l1833959424,1436910646l543162368,1436910652l545259520,1436910652l-1761607680,1436910644l0,0l-65536,65535l0,0l0,0l393216,0l13697024,0l-2010120192,2129401356l65536,65536l-65536,-1l32751,0l-65520,-1l32751,0l-65520,-1l32751,0l-65520,-1l32751,0l-552599536,1436910532l1510014976,2129406045l1283457024,1436910531l1510014976,2129406045l-797966336,2129405982l-373293056,1436910651l524288,0l-644874240,1436910668l-644874240,1436910668l-611319808,1436910668l-371720192,1436910651l-644874240,1436910668l-644874240,1436910668l-611319808,1436910668l-371720192,1436910651l5308416,0l-153288704,1436606059l0,0l-65536,-1l-1182728193,1436910672l0,0l738197504,1436910420l1513619456,2129406045l1513619456,2129406045l0,1426128896l4259840,0l65536,0l0,0l-611057664,2129402897l96337920,65537l0,0l0,0l0,0l2162688,0l0,0l0,0l5111808,0l5308416,0l-1367343104,1436910654l1531969536,327680l1513619456,2129406045l0,0l0,0l16368,0l0,0l0,0l-1359659024,-252658689l3244417,0l-256901120,1436910649l-250609664,1436910649l-250609664,1436910649l1185939456,1436910632l1073872896,0l2162688,0l2293760,1426063360l0,0l-1141374976,1436910656l13697024,0l-2010120192,2129401356l65536,65536l-65536,-1l32751,0l-65520,-1l32751,0l-65520,-1l32751,0l-65520,-1l32751,0l-552599536,1436910532l65536,0l1283457024,1436910531l65536,0l-797966336,2129405982l1333788672,1436910655l524288,0l791674880,1436910657l791674880,1436910657l825229312,1436910657l1335361536,1436910655l791674880,1436910657l791674880,1436910657l825229312,1436910657l1335361536,1436910655l5308416,0l486539264,2129404959l-1261436928,1436910676l3866624,805371967l-2022690814,1436910665l-15007744,65311l2162688,0l279969792,1436910665l-564133888,1436910672l5242880,0l2162688,0l65536,1426063360l0,0l2097152,0l5308416,0l0,0l0,0l0,0l0,0l0,0l0,0l0,0l0,0l0,0l2162688,0l131072,65536l10485760,0l2097152,0l34668544,0l-1216479232,1436606027l0,0l0,0l0,0l-1145044992,2129405989l-1141374976,2129405989l-1128267776,2129405989l0,0l0,0l0,0l0,0l1513619456,2129406045l1513619456,2129406045l1513619456,2129406045l0,0l0,0l870842368,2129405789l-663814144,2129405800l-77594624,1436910612l-78643200,1436910612l-1170210816,1436910628l0,0l0,0l1512570880,2129406045l0,0l0,0l1512570880,2129406045l-488636416,1436910655l0,0l0,0l1512570880,2129406045l0,0l0,0l1512570880,2129406045l0,0l0,0l1512570880,2129406045l0,0l0,0l1512570880,2129406045l-1609564160,1436910655l-1673527296,1436910583l23068672,0l11534336,0l670564352,2129405972l-65536,-1l65535,1436910654l0,0l0,0l0,0l0,0l1694498816,1436910644l-1483210752,1436910651l-1091567616,1436910656l-968884224,1436910656l-846200832,1436910656l-451936256,1436910628l1073872896,1436876800l1512570880,2129406045l0,0l0,0l0,0l0,0l570425344,1436910655l34603008,0l32571392,0l138280960,1436605960l-1280376832,1955043403l33453,0l0,0l-1145044992,2129405989l-1141374976,2129405989l-1128267776,2129405989l0,0l0,0l0,0l0,0l1513619456,2129406045l1513619456,2129406045l1513619456,2129406045l0,0l0,0l870842368,2129405789l-663814144,2129405800l-77594624,1436910612l-78643200,1436910612l-3145728,1436910643l0,0l0,0l1512570880,2129406045l0,0l0,0l1512570880,2129406045l-454033408,1436910655l0,0l0,0l1512570880,2129406045l0,0l0,0l1512570880,2129406045l0,0l0,0l1512570880,2129406045l0,0l0,0l1512570880,2129406045l-247463936,1436910671l-1773142016,1436910646l-1145044992,2129405989l22085632,0l503316480,2129404959l503316480,2129404959l0,0l0,0l0,0l1513619456,2129406045l1513619456,2129406045l1513619456,2129406045l0,0l0,0l870842368,2129405789l-663814144,2129405800l-77594624,1436910612l-78643200,1436910612l2080374784,1436910654l0,0l0,0l12648448,0l-1537212416,1436910644l963641344,1436910584l0,65536l0,0l223346688,2129405983l442499072,1436910651l16842752,0l4587520,0l5701632,0l0,0l21430272,0l0,0l-65536,-1l65535,0l318832640,2129404399l-687210496,171798691l-687194121,171798691l-1777319945,1436910511l0,139520l589824,2129406045l-892731392,1392258886l712014344,1436910672l-892731392,1392258886l30505480,0l-925368320,2129401783l201326592,2129404508l201326592,2129404508l-1196425216,2129404507l131072,0l0,8184l65536,0l0,0l0,0l0,0l0,0l0,0l0,0l0,0l0,0l0,0l0,0l0,0l0,0l0,0l0,0l0,0l0,0l0,0l0,0l0,0l0,0l0,0l0,0l0,0l0,0l0,0l0,0l0,0l0,0l0,0l0,0l0,0l0,0l0,0l0,0l0,0l0,0l0,0l0,0l0,0l0,0l0,0l0,0l0,0l0,0l0,0l0,0l0,0l0,0l0,0l0,0l4259840,0l65536,0l0,0l-924319744,2129401783l1214513152,65536l0,0l0,0l0,0l30474240,0l-888930304,2129401783l-1898971136,2129404508l-1898971136,2129404508l-1203765248,2129404507l0,-268435456l1744568326,8372226l131132,0l0,0l0,0l0,0l0,0l0,0l0,0l0,0l0,0l0,0l0,0l0,0l0,0l0,0l0,0l0,0l0,0l0,0l0,0l0,0l0,0l0,0l0,0l0,0l0,0l0,0l0,0l0,0l0,0l0,0l0,0l1513619456,2129406045l0,0l23134208,0l482344960,2129404959l1823473664,1436910655l734003200,1436910420l910688256,1436910649l734003200,1436910420l751828992,1436910420l1513619456,2129406045l910688256,1436910649l734003200,1436910420l17891328,0l499122176,2129404959l499122176,2129404959l1513619456,2129406045l842530816,1436910655l0,0l14745600,0l-231735296,1436910655l13697024,0l-2010120192,2129401356l65536,65536l-65536,-1l32751,0l-65520,-1l32751,0l-65520,-1l32751,0l-65520,-1l32751,0l-552599536,1436910532l65536,0l1283457024,1436910531l65536,0l-797966336,2129405982l106954752,1436910651l524288,0l224395264,1436910656l224395264,1436910656l257949696,1436910656l108527616,1436910651l224395264,1436910656l224395264,1436910656l257949696,1436910656l108527616,1436910651l45154304,0l0,0l0,0l24510464,0l0,0l24510464,196608l1677787152,2128479147l0,1610612736l16503,0l24510464,65536l0,0l24510464,196608l1677787152,2128479147l0,1610612736l16519,0l24510464,131072l0,0l24510464,196608l1677787152,2128479147l0,-2013265920l16529,0l24510464,196608l0,0l24510464,196608l1677787152,2128479147l0,1610612736l16535,0l24510464,262144l0,0l24510464,196608l1677787152,2128479147l0,939524096l16541,0l24510464,327680l0,0l24510464,196608l1677787152,2128479147l0,-2013265920l16545,0l24510464,393216l0,0l24510464,196608l1677787152,2128479147l0,1946157056l16548,0l24510464,458752l0,0l24510464,196608l1677787152,2128479147l0,1610612736l16551,0l24510464,524288l0,0l24510464,196608l1677787152,2128479147l0,1275068416l16554,0l24510464,589824l0,0l24510464,196608l1677787152,2128479147l0,939524096l16557,0l24510464,655360l0,0l24510464,196608l1677787152,2128479147l0,301989888l16560,0l24510464,720896l0,0l24510464,196608l1677787152,2128479147l0,-2013265920l16561,0l54001664,786432l0,0l54001664,1310720l1677787136,2128479147l0,-1073741824l16564,0l54001664,851968l0,0l54001664,1572864l1677787136,2128479147l0,0l82903040,0l0,-268435456l1744568326,8372226l131132,0l524288,65536l-383778816,1436910655l-65536,65535l-2147483648,0l0,0l262146,0l524288,65536l-1488977920,1436910655l-65536,65535l-2147483648,0l0,0l262146,0l524288,65536l-1458569216,1436910655l-65536,65535l-2147483648,0l0,0l262656,0l524288,65536l-1428160512,1436910655l-65536,65535l-2147483648,0l0,0l262160,0l524288,65536l-717225984,1436910655l-65536,65535l-268435456,0l-1140850688,10289873l1314944,0l524288,65536l-686817280,1436910655l-65536,65535l-268435456,262144l1107296256,-3867640l2400297,0l524288,65536l-656408576,1436910655l-65536,65535l-1073741824,0l0,262144l1310848,0l524288,262144l-1158676480,1436910655l-65536,65535l-268435456,262144l1107296256,-3867640l2392105,0l524288,262144l-1128267776,1436910655l-65536,65535l1879048192,0l-1140850688,10027729l262144,0l524288,262144l-1097859072,1436910655l-65536,65535l-268435456,262144l1107296256,-3867640l2392105,0l524288,262144l-1067450368,1436910655l-65536,65535l1610612736,0l0,4325378l262144,0l524288,65536l-1037041664,1436910655l-65536,65535l536870912,0l0,288l262144,0l524288,65536l-1006632960,1436910655l-65536,65535l1610612736,0l0,2097156l262144,0l524288,65536l-976224256,1436910655l-65536,65535l1610612736,0l0,2097156l262144,0l524288,524288l-945815552,1436910655l-65536,65535l-1342177280,0l1107296256,14336l262176,0l1310720,851968l-123731968,1436910655l-65536,65535l536870912,0l0,4096l262144,0l524288,131072l-915406848,1436910655l-65536,65535l4128768,0l-67110664,-1073807362l1048319,0l524288,65536l-49283072,1436910655l-65536,65535l-2147483648,0l0,0l262146,0l524288,65536l-18874368,1436910655l-65536,65535l-1073741824,0l0,262144l1310848,0l524288,65536l11534336,1436910656l-65536,65535l-268435456,262144l1107296256,-3867640l2392105,0l524288,65536l41943040,1436910656l-65536,65535l1879048192,0l-1140850688,10027729l262144,0l524288,65536l72351744,1436910656l-65536,65535l-268435456,262144l1107296256,-3867640l2392105,0l524288,65536l102760448,1436910656l-65536,65535l1610612736,0l0,2097156l262144,0l524288,65536l133169152,1436910656l-65536,65535l-1342177280,0l1107296256,14336l262176,0l524288,65536l163577856,1436910656l-65536,65535l536870912,0l0,4096l262144,0l524288,65536l193986560,1436910656l-65536,65535l0,0l5308416,0l-1585971200,2129401356l3473408,0l15269888,0l0,0l65536,1436549120l12255232,0l0,0l-1065287680,0l721420448,1436910420l3211264,0l262144,917504l3407872,1988374529l1940935633,3276570l1988362290,-1863823000l1701861088,26377l34668544,0l-570490880,1436606055l0,0l131072,327680l-73400320,1436910649l196608,327680l-70254592,1436910649l262144,327680l-67108864,1436910649l327680,327680l-740294656,1436910654l393216,327680l-737148928,1436910654l458752,327680l-734003200,1436910654l524288,327680l-730857472,1436910654l589824,327680l-727711744,1436910654l917504,327680l-724566016,1436910654l1376256,327680l-721420288,1436910654l1441792,1436876800l1176502272,1436910646l1572864,1436876800l1179648000,1436910646l1638400,1436876800l1182793728,1436910646l2162688,1436876800l1185939456,1436910646l2228224,1436876800l1189085184,1436910646l2293760,0l-168820736,1436910655l2359296,0l-165675008,1436910655l2424832,1436549120l-162529280,1436910655l2621440,1436876800l-159383552,1436910655l3014656,1436876800l-156237824,1436910655l3080192,0l1192230912,1436910646l3145728,1436549120l1195376640,1436910646l3276800,1436876800l2123366400,1436910655l3342336,1436876800l2126512128,1436910655l3407872,1436876800l2129657856,1436910655l0,1436876800l0,0l0,0l0,0l0,1436549120l0,0l0,0l0,0l0,1436549120l0,0l0,1436876800l0,0l-1522532352,1436910650l34668544,0l290390016,1436606054l0,0l131072,0l-543162368,1436910655l196608,1436549120l-221249536,1436910647l262144,0l-218087285,1436910647l327680,1436876800l-214958080,1436910647l393216,0l-211812352,1436910647l458752,1436549120l-208666624,1436910647l524288,262144l-205520896,1436910647l589824,1436876800l-202375168,1436910647l655360,1073741824l-1636810588,1436910671l786432,1073741824l-1633664860,1436910671l851968,1073741824l-1630519132,1436910671l917504,1073741824l1195393188,1436910655l983040,1436876800l-1627389952,1436910671l1048576,1436876800l-1624244224,1436910671l1376256,1436876800l1198522368,1436910655l1441792,0l1201668096,1436910655l1572864,1436549120l1204813824,1436910655l1638400,0l1207959552,1436910655l2162688,1436549120l1211105280,1436910655l2228224,1436876800l1214251008,1436910655l2293760,1436876800l-134217728,1436910655l2359296,0l-131072000,1436910655l2424832,1436876800l1783627776,1436910654l2621440,0l1786773504,1436910654l3014656,1436549120l1789919232,1436910654l3080192,0l1793064960,1436910654l3145728,1436549120l1796210688,1436910654l3276800,1436876800l1799356416,1436910654l3342336,1436876800l1802502144,1436910654l3407872,0l-1639972864,1436910671l0,0l0,0l1058996224,1436605972l10551296,0l0,0l0,0l24510464,0l0,0l24510464,196608l1392574480,2128498712l0,1610612736l16503,0l24510464,65536l0,0l24510464,196608l1392574480,2128498712l0,1610612736l16519,0l24510464,131072l0,0l24510464,196608l1392574480,2128498712l10485760,0l74514432,0l-249823232,2129401783l108003328,2129404508l108003328,2129404508l-1197473792,2129404507l-1342177280,0l1107296256,14336l262176,0l-246677504,2129401783l108003328,2129404508l108003328,2129404508l-1197473792,2129404507l-1342177280,0l1107296256,14336l262176,0l-243531776,2129401783l108003328,2129404508l108003328,2129404508l-1197473792,2129404507l-1342177280,0l1107296256,14336l262176,0l-240386048,2129401783l108003328,2129404508l108003328,2129404508l-1197473792,2129404507l-1342177280,0l1107296256,14336l262176,0l-237240320,2129401783l108003328,2129404508l108003328,2129404508l-1197473792,2129404507l-1342177280,0l1107296256,14336l262176,0l-234094592,2129401783l108003328,2129404508l108003328,2129404508l-1197473792,2129404507l-1342177280,0l1107296256,14336l262176,0l-230948864,2129401783l108003328,2129404508l108003328,2129404508l-1197473792,2129404507l-1342177280,0l1107296256,14336l262176,0l-227803136,2129401783l108003328,2129404508l108003328,2129404508l-1197473792,2129404507l-1342177280,0l1107296256,14336l262176,0l-224657408,2129401783l108003328,2129404508l108003328,2129404508l-1197473792,2129404507l-1342177280,0l1107296256,14336l262176,0l-221511680,2129401783l108003328,2129404508l108003328,2129404508l-1197473792,2129404507l-1342177280,0l1107296256,14336l262176,0l-218365952,2129401783l108003328,2129404508l108003328,2129404508l-1197473792,2129404507l-1342177280,0l1107296256,14336l262176,0l-215220224,2129401783l108003328,2129404508l108003328,2129404508l-1197473792,2129404507l-1342177280,0l1107296256,14336l262176,0l-212074496,2129401783l108003328,2129404508l108003328,2129404508l-1197473792,2129404507l-1342177280,0l1107296256,14336l262176,0l0,0l0,0l0,0l0,0l0,0l0,0l0,0l0,0l0,0l0,0l0,0l0,0l1513619456,2129406045l0,0l-1809776640,1l65536,0l65536,0l0,0l-1811873792,1l-65011712,1436910649l483393536,2129404959l2097152,0l2097152,0l1912537088,1436606055l-1815019520,1l0,0l-1816068096,1l0,0l0,0l0,0l0,0l0,0l0,0l0,0l0,0l0,0l0,0l0,0l0,0l0,0l0,0l0,0l0,0l0,0l0,0l0,0l0,0l0,0l0,0l0,0l30474240,0l-202899456,2129401783l-488636416,2129404508l-488636416,2129404508l-1206910976,2129404507l4128768,0l-67110664,-1073807362l1048319,0l0,0l0,0l0,0l0,0l0,0l0,0l0,0l0,0l0,0l0,0l0,0l0,0l0,0l0,0l0,0l0,0l0,0l0,0l0,0l0,0l0,0l0,0l0,0l0,0l0,0l0,0l0,0l0,0l0,0l0,0l0,0l0,0l0,0l0,0l0,0l0,0l0,0l0,0l0,0l0,0l0,0l0,0l0,0l0,0l0,0l0,0l0,0l0,0l0,0l0,0l30474240,0l57016320,2129401784l464519168,2129404508l464519168,2129404508l-1209008128,2129404507l-2147483648,0l0,0l262146,0l0,0l0,0l0,0l0,0l0,0l0,0l0,0l0,0l0,0l0,0l0,0l0,0l0,0l0,0l0,0l0,0l0,0l0,0l0,0l0,0l0,0l0,0l0,0l0,0l0,0l0,0l0,0l0,0l0,0l0,0l0,0l0,0l0,0l0,0l0,0l0,0l0,0l0,0l0,0l0,0l0,0l0,0l0,0l0,0l0,0l0,0l0,0l0,0l0,0l0,0l30474240,0l58064896,2129401784l-1898971136,2129404508l-1898971136,2129404508l-1203765248,2129404507l-1073741824,0l0,262144l1310848,0l0,0l0,0l0,0l0,0l0,0l0,0l0,0l0,0l0,0l0,0l-1898905600,1l0,0l0,0l43253760,458752l0,0l43253760,95420416l1510014976,2129406045l0,-1610612736l16516,0l43253760,786432l0,0l43253760,95420416l1510014976,2129406045l458752,0l0,1802240l0,458752l0,0l1867776,0l458752,0l0,1343488l0,458752l4653056,0l1409024,131072l458752,0l0,1474560l131072,458752l0,0l1540096,131072l458752,0l0,1605632l131072,458752l0,0l1671168,131072l458752,0l0,1736704l131072,458752l0,0l1802240,131072l458752,0l0,1867776l30474240,0l103415808,2129401784l-1898971136,2129404508l-1898971136,2129404508l-1203765248,2129404507l-268435456,262144l1107296256,-3867640l2392105,0l0,0l0,0l0,0l0,0l0,0l0,0l0,0l0,0l0,0l0,0l0,0l0,0l0,0l0,0l0,0l0,0l0,0l0,0l0,0l0,0l0,0l0,0l1277165568,2129404414l1318060032,2129404414l-2103443456,2129404412l0,0l2100297728,2129404939l2100297728,2129404939l-1938751488,1l0,0l2523136,0l1179648,0l0,2588672l0,458752l0,0l2654208,0l458752,0l0,2719744l0,458752l0,0l1736704,0l1376256,0l0,1802240l0,1441792l0,0l0,0l0,0l0,0l0,0l0,0l30474240,0l166854656,2129401784l-1898971136,2129404508l-1898971136,2129404508l-1203765248,2129404507l1879048192,0l-1140850688,10027729l262144,0l0,0l0,0l0,0l0,0l0,0l0,0l0,0l0,0l0,0l0,0l0,0l0,0l0,0l0,0l0,0l0,0l0,0l0,0l0,0l0,0l0,0l0,0l0,0l0,0l0,0l0,0l0,0l0,0l0,0l0,0l0,0l0,0l0,0l0,0l0,0l0,0l0,0l0,0l0,0l0,0l-1975451648,1l0,0l0,0l0,0l0,0l0,0l0,0l0,0l0,0l0,0l30474240,0l221642752,2129401784l-1898971136,2129404508l-1898971136,2129404508l-1203765248,2129404507l-268435456,262144l1107296256,-3867640l2392105,0l0,0l2654208,0l458752,0l0,2719744l0,458752l95485952,0l2785280,0l1376256,0l0,1802240l0,1441792l0,0l0,0l455147520,0l1243611136,1436910651l1772093440,1436910654l0,0l0,0l0,0l39321600,0l0,0l0,39321600l0,0l0,0l39321600,0l0,0l0,39321600l0,0l0,0l0,0l0,0l0,0l0,0l0,0l0,0l0,0l0,0l0,0l0,0l-2004811776,1l0,0l0,0l0,0l0,0l0,0l0,0l0,0l-2009006080,1l0,0l0,0l0,0l30474240,0l285081600,2129401784l464519168,2129404508l464519168,2129404508l-1209008128,2129404507l1610612736,0l0,2097156l262144,0l0,0l0,0l0,0l0,0l0,0l0,0l0,0l0,0l0,0l0,0l0,0l0,0l0,0l0,0l0,0l0,0l0,0l0,0l0,0l0,0l0,0l0,0l0,0l0,0l0,0l0,0l0,0l0,0l0,0l0,0l0,0l0,0l0,0l0,0l0,0l0,0l0,0l0,0l0,0l0,0l0,0l0,0l0,0l0,0l0,0l0,0l0,0l0,0l0,0l0,0l30474240,0l286130176,2129401784l498073600,2129404508l498073600,2129404508l-1207959552,2129404507l-1342177280,0l1107296256,14336l262176,0l0,0l0,0l0,0l0,0l0,0l0,0l0,0l0,0l0,0l0,0l0,0l0,0l0,0l0,0l0,0l0,0l0,0l0,0l0,0l0,0l0,0l0,0l0,0l0,0l0,0l0,0l0,0l0,0l455147520,0l482344960,2129404959l482344960,2129404959l0,0l0,0l0,0l39321600,0l0,0l0,39321600l0,0l0,0l39321600,0l0,0l0,39321600l0,0l0,0l0,0l0,0l0,0l0,0l0,0l0,0l30474240,0l288489472,2129401784l-488636416,2129404508l-488636416,2129404508l-1206910976,2129404507l536870912,0l0,4096l262144,0l0,0l0,0l0,0l0,0l0,0l0,0l0,0l0,0l0,0l0,0l0,0l0,0l0,0l0,0l0,0l0,0l0,0l0,0l0,0l0,0l0,0l0,0l-2087649280,1l0,0l-2088697856,1l0,0l1474560,0l458752,0l0,1540096l0,458752l0,0l1605632,0l458752,0l0,1671168l0,458752l0,0l1736704,0l458752,0l0,1802240l0,458752l0,0l1867776,0l458752,0l0,1343488l0,458752l0,458752l0,0l2654208,0l458752,0l0,2719744l34668544,0l607125504,2129404959l607125504,2129404959l223346688,1436910656l223346688,1436910656l720896,65536l65536,65536l65536,0l1380319232,673857l65536,65536l65536,65536l0,1919287296l608353,65536l65536,65536l65536,0l1986854912,876898l65536,65536l65536,65536l0,2003632128l942700,65536l65536,65536l65536,0l1819541504,1336161l65536,65536l65536,65536l0,1836056576l1008483,65536l65536,65536l65536,0l1768357888,1401708l65536,65536l65536,65536l0,1920139264l1467253,65536l65536,65536l65536,0l1936982016,1533033l65536,65536l65536,65536l0,1869414400l418926,65536l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40960000,0l895483904,2129401360l3473408,0l20447232,0l419430400,1436910656l65536,0l14811136,0l0,0l-2147352576,0l0,0l0,0l0,0l20447232,0l15269888,0l16842752,65534l1513619456,2129406045l504168448,0l-81002496,0l17104896,0l20447232,0l0,0l511311872,0l0,0l1624244224,1436910659l1624768512,1436910659l1624768512,1436910659l450887680,1436910642l451411968,1436910642l451411968,1436910642l-1780482048,1436910666l524288,0l299892736,1436910656l299892736,1436910656l333447168,1436910656l-1778909184,1436910666l299892736,1436910656l299892736,1436910656l333447168,1436910656l-1778909184,1436910666l282066944,1436910656l65536,0l0,0l0,0l0,16256l0,0l0,0l334495744,1436910656l524288,0l339738624,1436910656l339738624,1436910656l373293056,1436910656l336068608,1436910656l339738624,1436910656l339738624,1436910656l373293056,1436910656l336068608,1436910656l374341632,1436910656l524288,0l379584512,1436910656l379584512,1436910656l413138944,1436910656l375914496,1436910656l379584512,1436910656l379584512,1436910656l413138944,1436910656l375914496,1436910656l0,0l0,0l0,0l0,0l0,0l0,0l0,0l0,0l0,0l-65536,32767l0,0l4194304,0l34668544,0l482344960,2129404959l482344960,2129404959l0,0l0,0l355467264,1436910656l389021696,1436910656l351797248,1436910656l390070272,1436910656l524288,0l395313152,1436910656l395313152,1436910656l428867584,1436910656l391643136,1436910656l395313152,1436910656l395313152,1436910656l428867584,1436910656l391643136,1436910656l0,0l0,0l0,0l0,0l0,0l0,0l0,0l0,0l0,0l-65536,32767l0,0l4194304,0l34668544,0l354418688,1436910656l482344960,2129404959l0,0l0,0l0,0l0,0l0,0l0,0l0,0l0,0l0,0l0,0l0,0l0,0l0,0l0,0l0,0l2091974656,1l0,0l0,0l0,0l0,0l0,0l0,0l0,0l0,0l0,0l0,0l0,0l-1336868864,0l-1835008000,1436910651l1113587712,1436910655l0,0l0,0l0,458752l5308416,0l482344960,2129404959l482344960,2129404959l0,0l339738624,1436910656l0,0l1736704,0l1376256,0l0,1802240l0,1441792l34668544,0l482344960,2129404959l482344960,2129404959l0,0l0,0l0,0l0,0l0,0l39321600,0l0,0l0,39321600l0,0l0,0l39321600,0l0,0l0,39321600l0,0l0,0l0,0l91226112,0l5242880,0l1395720192,1436605976l482344960,2129404959l0,0l355467264,1436910656l0,0l0,0l0,0l0,0l0,0l34668544,0l394264576,1436910656l-788529152,1436910656l0,0l0,0l0,0l0,0l0,0l0,0l0,0l0,0l0,0l0,0l0,0l0,0l0,0l0,0l0,0l0,0l0,0l0,0l0,0l0,0l0,0l0,0l0,0l0,0l0,0l0,0l0,0l0,0l0,0l0,0l0,0l0,0l0,0l5308416,0l482344960,2129404959l482344960,2129404959l0,0l379584512,1436910656l0,0l2039545856,1l0,0l0,0l0,0l34668544,0l482344960,2129404959l482344960,2129404959l0,0l0,0l0,0l0,0l0,0l0,0l0,0l0,0l0,0l0,0l0,0l0,0l0,0l0,0l0,0l0,0l131072000,0l5242880,0l-1826553856,1436604716l482344960,2129404959l0,0l395313152,1436910656l0,0l0,0l0,0l2022768640,1l0,0l34668544,0l2061500416,1436910655l-788529152,1436910656l0,0l0,0l0,0l0,0l0,0l0,0l0,0l2016477184,1l0,0l0,0l0,0l0,0l0,0l0,0l0,0l0,0l0,0l0,0l0,0l0,0l0,0l0,0l0,0l0,0l0,0l227606528,0l482344960,2129404959l482344960,2129404959l0,0l0,0l0,0l39321600,0l0,0l5308416,0l1143013376,1436606050l0,0l734003200,1436910420l482344960,1436910647l734003200,1436910420l751828992,1436910420l1513619456,2129406045l1506279424,1436910632l5242880,0l5308416,0l-1585971200,2129401356l3473408,0l15269888,0l0,0l65536,0l12255232,0l0,0l-1065287680,0l160,0l2162688,0l65536,0l0,0l0,0l3211264,0l1981284352,2129405963l65536,65536l948961280,1436910648l949747712,1436910648l949747712,1436910648l5308416,0l1140916224,350808l0,0l15269888,0l454033408,1436910656l0,0l12255232,0l0,0l8585216,0l16777216,0l5308416,0l-1109327872,1436605969l0,0l15269888,0l640679936,1436910655l65536,2752512l12255232,0l0,0l-1065287680,0l16777376,0l13697024,0l-2010120192,2129401356l65536,65536l-65536,-1l32751,0l-65520,-1l32751,0l-65520,-1l32751,0l-65520,-1l32751,0l-552599536,1436910532l1962999808,1l1283457024,1436910531l65536,0l-797966336,2129405982l429916160,1436910656l524288,0l454033408,1436910656l454033408,1436910656l487587840,1436910656l431489024,1436910656l454033408,1436910656l454033408,1436910656l487587840,1436910656l431489024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573912576,1436910649l65536,0l14811136,0l0,0l-2147352576,0l0,0l0,0l0,0l20447232,0l15269888,0l16842752,65534l1513619456,2129406045l367329280,0l-102432768,0l17104896,0l20447232,0l0,0l374472704,0l0,0l274726912,1436910665l275251200,1436910665l275251200,1436910665l1012924416,1436910663l1013448704,1436910663l1013448704,1436910663l-1888485376,1436910662l524288,0l529530880,1436910656l529530880,1436910656l563085312,1436910656l-1886912512,1436910662l529530880,1436910656l529530880,1436910656l563085312,1436910656l-1886912512,1436910662l511705088,1436910656l65536,0l0,0l0,0l0,1436893056l0,0l0,0l564133888,1436910656l524288,0l569376768,1436910656l569376768,1436910656l602931200,1436910656l565706752,1436910656l569376768,1436910656l569376768,1436910656l602931200,1436910656l565706752,1436910656l603979776,1436910656l524288,0l609222656,1436910656l609222656,1436910656l642777088,1436910656l605552640,1436910656l609222656,1436910656l609222656,1436910656l642777088,1436910656l605552640,1436910656l0,0l0,0l0,0l0,0l0,0l0,0l0,0l0,0l0,0l-65536,1426096127l0,0l4194304,0l34668544,0l482344960,2129404959l482344960,2129404959l0,0l0,0l0,0l0,0l-65536,32767l0,0l4194304,0l34668544,0l573571072,1436910656l482344960,2129404959l0,0l0,0l0,0l0,0l0,0l0,0l0,0l0,0l0,0l0,0l0,0l0,0l0,0l0,0l0,0l0,0l0,0l0,0l0,0l0,0l0,0l0,0l0,0l0,0l0,0l0,0l0,0l0,0l0,0l0,0l0,0l1864433664,1l0,0l0,0l0,0l0,0l0,0l0,0l0,0l0,0l0,0l0,0l0,0l-1564409856,0l-679477248,1436910651l960495616,1436910655l0,0l0,0l0,458752l0,0l2654208,0l458752,0l0,2719744l5308416,0l482344960,2129404959l482344960,2129404959l0,0l569376768,1436910656l0,1441792l0,0l-1728053248,0l114294784,0l80740352,0l34668544,0l482344960,2129404959l482344960,2129404959l0,0l0,0l0,0l16523,0l56623104,524288l0,0l56623104,0l34668544,0l613416960,1436910656l-788529152,1436910656l0,0l0,0l56623104,0l1409351680,2128498712l0,1073741824l16548,0l24510464,655360l0,0l24510464,196608l1409351696,2128498712l0,738197504l16551,0l24510464,720896l0,0l24510464,196608l1409351696,2128498712l0,402653184l16554,0l24510464,786432l0,0l24510464,196608l1409351696,2128498712l0,67108864l16557,0l24510464,851968l0,0l24510464,196608l1409351696,2128498712l0,-268435456l16559,0l24510464,917504l0,0l24510464,196608l1409351696,2128498712l0,1845493760l16561,0l56623104,983040l0,0l56623104,0l1409351680,2128498712l0,-838860800l16564,0l56623104,1048576l0,0l56623104,0l1409351680,2128498712l0,771751936l16568,0l56623104,1114112l0,0l56623104,0l1409351680,2128498712l0,-1912602624l5324987,0l482344960,2129404959l482344960,2129404959l24510464,196608l609222672,1436910656l0,67108864l16573,0l24510464,1245184l0,0l120586240,0l34668544,0l482344960,2129404959l482344960,2129404959l0,0l614465536,1436910656l24510464,196608l1409351696,2128498712l0,-268435456l16575,0l24510464,1376256l34668544,0l354418688,1436910656l-788529152,1436910656l0,0l0,0l56623104,1441792l0,0l56623104,0l1409351680,2128498712l0,1660944384l16578,0l56623104,1507328l0,0l56623104,0l1409351680,2128498712l0,318767104l16580,0l56623104,1572864l1793130496,1l56623104,0l1409351680,2128498712l0,-1023410176l16581,0l56623104,1638400l0,0l56623104,0l1409351680,2128498712l0,1929379840l16583,0l56623104,1703936l0,0l56623104,0l1409351680,2128498712l0,587202560l16585,0l56623104,1769472l0,0l56623104,0l1409351680,2128498712l0,-754974720l16586,0l24510464,1835008l0,0l24510464,196608l1409351696,2128498712l0,-1912602624l16587,0l24510464,1900544l0,0l24510464,196608l1409351696,2128498712l0,1224736768l16588,0l24510464,1966080l0,0l24510464,196608l5308432,0l-1649278976,1436605973l0,0l0,0l-1753219072,1436910668l0,0l16368,-2147483648l16515,0l0,0l0,0l5308416,0l1140981760,350808l0,0l15269888,0l673185792,1436910656l0,2162688l12255232,0l0,0l8585216,0l16777216,167772160l5325009,0l-1814036480,2129401356l9437184,0l21430272,0l1394606080,1436910655l65536,1436876800l16842752,0l0,0l-2147483648,0l0,0l13697024,0l-2010120192,2129401356l65536,65536l-65536,-1l32751,0l-65520,-1l32751,0l-65520,-1l32751,0l-65520,-1l32751,0l-552599536,1436910532l1409351680,2128498712l1283457024,1436910531l65536,0l-797966336,2129405982l649068544,1436910656l524288,0l673185792,1436910656l673185792,1436910656l706740224,1436910656l650641408,1436910656l673185792,1436910656l673185792,1436910656l706740224,1436910656l650641408,1436910656l34668544,0l482344960,2129404959l482344960,2129404959l0,0l0,0l0,134217728l16597,0l56623104,2686976l0,0l56623104,0l1409351680,2128498712l0,-536870912l16597,0l56623104,2752512l0,0l56623104,0l1409351680,2128498712l0,1441792l1734410240,1l24510464,1376256l0,0l24510464,196608l1627455504,2128498712l0,-1291845632l16576,0l56623104,1441792l0,0l56623104,0l1627455488,2128498712l0,1660944384l16578,0l56623104,1507328l0,0l56623104,0l1627455488,2128498712l0,318767104l16580,0l56623104,1572864l0,0l56623104,0l1627455488,2128498712l0,-1023410176l16581,0l56623104,1638400l0,0l56623104,0l1627455488,2128498712l0,1929379840l16583,0l56623104,1703936l0,0l56623104,0l1627455488,2128498712l0,587202560l16585,0l56623104,1769472l0,0l56623104,0l1627455488,2128498712l0,-754974720l16586,0l24510464,1835008l0,0l24510464,196608l1627455504,2128498712l0,-1912602624l40976587,0l895483904,2129401360l3473408,0l20447232,0l-1579155456,1436910649l65536,0l14811136,0l0,0l-2147352576,0l0,0l0,0l0,0l20447232,0l15269888,0l16842752,65534l1513619456,2129406045l350224384,0l-102432768,0l17104896,0l20447232,0l0,0l357367808,0l0,0l511705088,1436910661l512229376,1436910661l512229376,1436910661l295698432,1436910666l296222720,1436910666l296222720,1436910666l1141899264,1436910644l524288,0l748683264,1436910656l748683264,1436910656l782237696,1436910656l1143472128,1436910644l748683264,1436910656l748683264,1436910656l782237696,1436910656l1143472128,1436910644l730857472,1436910656l65536,0l0,0l0,0l0,1436893056l0,0l0,0l783286272,1436910656l524288,0l788529152,1436910656l788529152,1436910656l822083584,1436910656l784859136,1436910656l788529152,1436910656l788529152,1436910656l822083584,1436910656l784859136,1436910656l823132160,1436910656l524288,0l828375040,1436910656l828375040,1436910656l861929472,1436910656l824705024,1436910656l828375040,1436910656l828375040,1436910656l861929472,1436910656l824705024,1436910656l0,0l0,0l0,0l0,0l0,0l0,0l0,0l0,0l0,0l-65536,1426096127l0,0l4194304,0l34668544,0l482344960,2129404959l482344960,2129404959l0,0l0,0l0,0l0,0l-65536,32767l0,0l4194304,0l34668544,0l792723456,1436910656l482344960,2129404959l0,0l0,0l0,0l0,0l0,0l0,0l0,0l0,0l0,0l0,0l0,0l0,0l0,0l0,0l0,0l0,0l0,0l0,0l0,0l0,0l0,0l0,0l0,0l0,0l0,0l0,0l0,0l0,0l0,0l0,0l0,0l0,0l0,0l0,0l0,0l0,0l0,0l0,0l0,0l0,0l0,0l0,0l0,0l0,0l0,0l0,0l0,0l1636892672,1l0,0l0,0l0,0l0,0l0,0l5308416,0l482344960,2129404959l482344960,2129404959l0,0l788529152,1436910656l0,0l-1791950848,0l1993342976,1436910651l-1904214016,1436910655l80740352,0l34668544,0l482344960,2129404959l482344960,2129404959l0,0l0,0l0,2719744l0,458752l0,0l1736704,0l1376256,0l34668544,0l832569344,1436910656l-788529152,1436910656l0,0l0,0l0,0l0,0l0,0l0,0l0,0l0,0l0,0l0,0l0,0l0,0l0,0l0,0l0,0l0,0l0,0l0,0l0,0l0,0l0,0l0,0l0,0l0,0l0,0l0,0l0,0l0,0l0,0l0,0l0,0l0,0l0,0l0,0l0,0l0,0l0,0l0,0l0,0l0,0l0,0l0,0l0,0l0,0l0,0l0,0l0,0l0,0l0,0l0,0l0,0l0,0l0,0l5308416,0l482344960,2129404959l482344960,2129404959l0,0l828375040,1436910656l0,0l0,0l0,0l0,0l120586240,0l34668544,0l482344960,2129404959l482344960,2129404959l0,0l833617920,1436910656l0,0l0,0l0,0l0,0l0,0l34668544,0l573571072,1436910656l-788529152,1436910656l0,0l0,0l0,0l0,0l0,0l0,0l0,0l0,0l0,0l0,0l0,0l0,0l0,0l0,0l0,0l0,0l0,0l0,0l0,0l0,0l0,0l0,0l0,0l0,0l0,0l0,0l0,0l1567686656,1l0,0l0,0l0,0l0,0l0,0l0,0l0,0l0,0l0,0l0,0l0,0l0,0l0,0l0,0l0,0l0,0l0,0l0,0l0,0l0,0l0,0l0,0l0,0l0,0l0,0l5308416,0l852688896,1436605976l0,0l0,0l-967835648,1436910669l0,0l0,0l0,0l6553600,6553700l0,0l5308416,0l1141047296,350808l0,0l15269888,0l894435328,1436910656l0,0l12255232,0l0,0l8585216,0l16777216,0l5308416,0l966983680,1436606056l0,0l15269888,0l1718616064,1436910664l65536,0l12255232,0l0,0l-1065287680,0l160,0l2162688,0l65536,1426128896l0,0l226492416,1436910660l13697024,0l-2010120192,2129401356l65536,65536l-65536,-1l32751,0l-65520,-1l32751,0l-65520,-1l32751,0l-65520,-1l32751,0l-552599536,1436910532l65536,0l1283457024,1436910531l65536,0l-797966336,2129405982l868220928,1436910656l524288,0l894435328,1436910656l894435328,1436910656l927989760,1436910656l869793792,1436910656l894435328,1436910656l894435328,1436910656l927989760,1436910656l869793792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1089470464,1436910656l65536,0l14811136,0l0,0l-2147352576,0l0,0l0,0l0,0l20447232,0l15269888,0l16842752,65534l1513619456,2129406045l487063552,0l-81002496,0l17104896,0l20447232,0l0,0l494206976,0l0,0l1240465408,1436910663l1240989696,1436910663l1240989696,1436910663l-1097859072,1436910642l-1097334784,1436910642l-1097334784,1436910642l-2025848832,1436910657l524288,0l969932800,1436910656l969932800,1436910656l1003487232,1436910656l-2024275968,1436910657l969932800,1436910656l969932800,1436910656l1003487232,1436910656l-2024275968,1436910657l952107008,1436910656l65536,0l0,0l0,0l0,1436893056l0,0l0,0l1004535808,1436910656l524288,0l1009778688,1436910656l1009778688,1436910656l1043333120,1436910656l1006108672,1436910656l1009778688,1436910656l1009778688,1436910656l1043333120,1436910656l1006108672,1436910656l1044381696,1436910656l524288,0l1049624576,1436910656l1049624576,1436910656l1083179008,1436910656l1045954560,1436910656l1049624576,1436910656l1049624576,1436910656l1083179008,1436910656l1045954560,1436910656l0,0l0,0l0,0l0,0l0,0l0,0l0,0l0,0l0,0l-65536,1426096127l0,0l4194304,0l34668544,0l482344960,2129404959l482344960,2129404959l0,0l0,0l0,0l0,0l-65536,32767l0,0l46137344,0l5242880,0l2020802560,1436605976l482344960,2129404959l0,0l980418560,1436910656l0,0l0,0l0,0l0,0l0,0l34668544,0l1019215872,1436910656l-788529152,1436910656l0,0l0,0l0,0l0,0l0,0l0,0l0,0l0,0l0,0l0,0l0,0l0,0l0,0l0,0l0,0l0,0l0,0l0,0l0,0l0,0l0,0l0,0l0,0l0,0l0,0l0,0l0,0l0,0l0,0l0,0l0,0l0,0l0,0l0,0l0,0l0,0l0,0l0,0l0,0l0,0l0,0l0,0l0,0l5308416,0l482344960,2129404959l482344960,2129404959l0,0l1009778688,1436910656l0,0l0,0l0,0l0,0l0,0l34668544,0l482344960,2129404959l482344960,2129404959l0,0l0,0l0,0l0,0l0,0l-2019491840,0l85983232,0l5242880,0l2060648448,1436605976l482344960,2129404959l0,0l1020264448,1436910656l2621440,0l458752,0l0,2719744l0,458752l0,0l34701312,0l792723456,1436910656l-788529152,1436910656l0,0l0,0l0,0l0,0l0,0l0,0l0,0l0,0l0,0l0,0l0,0l0,0l0,0l0,0l0,0l0,0l0,0l0,0l0,0l0,0l0,0l0,0l0,0l0,0l0,0l0,0l0,0l0,0l0,0l0,0l0,0l0,0l0,0l0,0l0,0l0,0l0,0l0,0l0,0l0,0l0,0l0,0l0,0l5308416,0l482344960,2129404959l482344960,2129404959l0,0l1049624576,1436910656l0,0l0,0l0,0l0,0l0,0l34668544,0l482344960,2129404959l482344960,2129404959l0,0l0,0l0,0l0,0l0,0l0,0l125829120,0l5242880,0l1879244800,1436605976l482344960,2129404959l0,0l1060110336,1436910656l0,0l0,0l0,0l0,0l0,0l36765696,0l-1637875712,1436910646l-1766850560,1436910646l0,0l0,0l0,0l0,0l0,0l0,0l0,0l0,0l0,0l0,0l0,0l0,0l0,0l0,0l0,0l0,0l0,0l0,0l0,0l0,0l0,0l0,0l0,0l0,0l0,0l0,0l0,0l0,0l0,0l0,0l0,0l0,0l0,0l0,0l0,0l0,0l0,0l0,0l0,0l0,0l0,0l0,0l0,0l5308416,0l-1182531584,1436606049l0,0l-65536,-1l1650524159,1436910648l0,0l16777216,0l1513619456,2129406045l1513619456,2129406045l0,65536l5308416,0l-1585971200,2129401356l3473408,0l15269888,0l0,0l65536,0l12255232,0l0,0l-1065287680,0l33554592,0l2162688,0l0,1426128896l0,0l0,0l5308416,0l1141112832,350808l0,0l15269888,0l1125122048,1436910656l0,0l12255232,0l0,0l8585216,0l16777216,0l7405568,0l0,0l0,0l47841280,0l0,0l47841280,26214400l2046885888,-100012842l3792,-805306368l16518,0l47841280,65536l0,0l47841280,26476544l2046885888,-100012842l94637776,1436605976l2162688,0l0,2228224l1114112,0l743440384,1436910664l13697024,0l-2010120192,2129401356l65536,65536l-65536,-1l32751,0l-65520,-1l32751,0l-65520,-1l32751,0l-65520,-1l32751,0l-552599536,1436910532l65536,0l1283457024,1436910531l65536,0l-797966336,2129405982l1096810496,1436910656l524288,0l1125122048,1436910656l1125122048,1436910656l1158676480,1436910656l1098383360,1436910656l1125122048,1436910656l1125122048,1436910656l1158676480,1436910656l1098383360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432013312,1436910649l65536,0l14811136,0l0,0l-2147352576,0l0,0l0,0l0,0l20447232,0l15269888,0l16842752,65534l1513619456,2129406045l333119488,0l-102432768,0l17104896,0l20447232,0l0,0l340262912,0l0,0l-828375040,1436910665l-827850752,1436910665l-827850752,1436910665l-1318060032,1436910664l-1317535744,1436910664l-1317535744,1436910664l2051014656,1436910664l524288,0l1200619520,1436910656l1200619520,1436910656l1234173952,1436910656l2052587520,1436910664l1200619520,1436910656l1200619520,1436910656l1234173952,1436910656l2052587520,1436910664l1182793728,1436910656l65536,0l0,0l0,0l0,1436893056l0,0l0,0l1235222528,1436910656l524288,0l1240465408,1436910656l1240465408,1436910656l1274019840,1436910656l1236795392,1436910656l1240465408,1436910656l1240465408,1436910656l1274019840,1436910656l1236795392,1436910656l1275068416,1436910656l524288,0l1280311296,1436910656l1280311296,1436910656l1313865728,1436910656l1276641280,1436910656l1280311296,1436910656l1280311296,1436910656l1313865728,1436910656l1276641280,1436910656l0,0l0,0l0,0l0,0l0,0l0,0l0,0l0,0l0,0l-65536,1426096127l0,0l4194304,0l34668544,0l482344960,2129404959l482344960,2129404959l0,0l0,0l0,0l0,0l-65536,32767l0,0l4194304,0l34668544,0l1244659712,1436910656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1240465408,1436910656l0,0l0,0l0,0l0,0l80740352,0l34668544,0l482344960,2129404959l482344960,2129404959l0,0l0,0l0,0l0,0l0,458752l0,0l2654208,0l34668544,0l1284505600,1436910656l-788529152,1436910656l0,0l0,0l1376256,0l0,1802240l0,1441792l0,0l0,0l0,0l0,0l0,0l0,0l0,0l0,0l0,0l0,0l0,0l0,0l0,0l0,0l0,0l0,0l0,0l0,0l0,0l0,0l0,0l0,0l0,0l0,0l0,0l0,0l0,0l0,0l0,0l0,0l0,0l0,0l0,0l0,0l0,0l0,0l0,0l0,0l0,0l0,0l0,0l0,0l0,0l0,0l0,0l0,0l0,0l0,0l5308416,0l482344960,2129404959l482344960,2129404959l0,0l1280311296,1436910656l0,0l0,0l0,0l0,0l120586240,0l34668544,0l482344960,2129404959l482344960,2129404959l0,0l1285554176,1436910656l0,0l0,0l0,0l0,0l0,0l34668544,0l979369984,1436910656l-788529152,1436910656l0,0l0,0l0,0l0,0l0,0l0,0l0,0l0,0l0,0l0,0l0,0l0,0l0,0l0,0l0,0l0,0l0,0l0,0l0,0l0,0l0,0l0,0l0,0l0,0l0,0l0,0l0,0l0,0l0,0l0,0l0,0l0,0l0,0l0,0l0,0l0,0l0,0l0,0l0,0l0,0l0,0l0,0l0,0l0,0l0,0l0,0l0,0l0,0l0,0l0,0l0,0l0,0l0,0l5308416,0l-1814036480,2129401356l234618880,0l21430272,0l0,0l3538944,1436876800l16842752,0l0,0l-2147483648,0l5242880,0l5308416,0l1141112832,350808l0,0l15269888,0l1348468736,1436910656l0,0l12255232,0l0,0l8585216,0l16777216,0l5308416,0l-616300544,1436606050l0,0l-710934528,1436910672l656408576,1436910676l-1836056576,1436910676l-1386217472,1436910657l-577765376,1436910662l-1054867456,1436910676l5242880,0l4259840,0l65536,0l0,0l1095499776,2129401500l3538944,65536l0,0l0,0l0,0l13697024,0l-2010120192,2129401356l65536,65536l-65536,-1l32751,0l-65520,-1l32751,0l-65520,-1l32751,0l-65520,-1l32751,0l-552599536,1436910532l65536,0l1283457024,1436910531l65536,0l-797966336,2129405982l1320157184,1436910656l524288,0l1348468736,1436910656l1348468736,1436910656l1382023168,1436910656l1321730048,1436910656l1348468736,1436910656l1348468736,1436910656l1382023168,1436910656l1321730048,1436910656l34668544,0l482344960,2129404959l482344960,2129404959l0,0l0,0l0,0l0,0l0,0l0,0l0,0l0,0l0,0l0,0l0,0l0,0l0,0l0,0l0,0l0,0l0,0l0,0l0,0l0,0l0,0l0,0l0,0l0,0l0,0l1053884416,1l0,0l0,0l0,0l0,0l0,0l0,0l0,0l0,0l0,0l0,0l0,0l0,0l0,0l0,0l0,0l0,0l0,0l0,0l0,0l0,0l0,0l0,0l0,0l0,0l0,0l0,0l0,0l0,0l0,0l0,0l0,0l0,0l0,0l0,0l0,0l0,0l0,0l40960000,0l895483904,2129401360l3473408,0l20447232,0l-437256192,1436910649l65536,0l14811136,0l0,0l-2147352576,0l0,0l0,0l0,0l20447232,0l15269888,0l16842752,65534l1513619456,2129406045l316014592,0l-102432768,0l17104896,0l20447232,0l0,0l323158016,0l0,0l1781530624,1436910656l1782054912,1436910656l1782054912,1436910656l102760448,1436910663l103284736,1436910663l103284736,1436910663l911212544,1436910660l524288,0l1423966208,1436910656l1423966208,1436910656l1457520640,1436910656l912785408,1436910660l1423966208,1436910656l1423966208,1436910656l1457520640,1436910656l912785408,1436910660l1406140416,1436910656l65536,0l0,0l0,0l0,1436893056l0,0l0,0l1458569216,1436910656l524288,0l1463812096,1436910656l1463812096,1436910656l1497366528,1436910656l1460142080,1436910656l1463812096,1436910656l1463812096,1436910656l1497366528,1436910656l1460142080,1436910656l1498415104,1436910656l524288,0l1503657984,1436910656l1503657984,1436910656l1537212416,1436910656l1499987968,1436910656l1503657984,1436910656l1503657984,1436910656l1537212416,1436910656l1499987968,1436910656l0,0l0,0l0,0l0,0l0,0l0,0l0,0l0,0l0,0l-65536,1426096127l0,0l4194304,0l34668544,0l482344960,2129404959l482344960,2129404959l0,0l0,0l0,0l0,0l-65536,32767l0,0l4194304,0l34668544,0l1468006400,1436910656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1463812096,1436910656l0,0l0,0l0,0l0,0l80740352,0l34668544,0l482344960,2129404959l482344960,2129404959l0,0l0,0l0,0l0,0l0,0l0,0l0,0l34668544,0l1507852288,1436910656l-788529152,1436910656l0,0l0,0l0,458752l0,0l2654208,0l458752,0l0,2719744l0,458752l0,0l1736704,0l1376256,0l0,1802240l0,1441792l0,0l0,0l0,0l0,0l0,0l0,0l0,0l0,0l0,0l0,0l0,0l0,0l0,0l0,0l0,0l0,0l0,0l0,0l0,0l0,0l0,0l0,0l0,0l0,0l0,0l0,0l0,0l0,0l0,0l0,0l0,0l0,0l0,0l0,0l0,0l0,0l0,0l0,0l0,0l0,0l5308416,0l482344960,2129404959l482344960,2129404959l0,0l1503657984,1436910656l0,0l0,0l0,0l0,0l120586240,0l34668544,0l482344960,2129404959l482344960,2129404959l0,0l1508900864,1436910656l0,0l0,0l0,0l0,0l0,0l34668544,0l1244659712,1436910656l-788529152,1436910656l0,0l0,0l0,0l0,0l0,0l0,0l0,0l0,0l0,0l0,0l0,0l0,0l0,0l0,0l0,0l0,0l0,0l0,0l0,0l0,0l0,0l0,0l0,0l0,0l0,0l0,0l0,0l0,0l0,0l0,0l0,0l0,0l0,0l0,0l0,0l0,0l0,0l0,0l0,0l0,0l0,0l0,0l0,0l0,0l0,0l0,0l0,0l0,0l0,0l0,0l0,0l0,0l0,0l5308416,0l2033516544,1436605968l0,0l0,0l-1325400064,1436910676l0,0l0,0l0,0l6553600,6553700l0,0l5308416,0l1141178368,350808l0,0l15269888,0l1576009728,1436910656l0,0l12255232,0l0,0l8585216,0l16777216,0l5308416,0l-319488000,1436605969l0,0l15269888,0l451936256,1436910664l65536,0l12255232,0l0,0l-1065287680,0l160,0l2162688,0l65536,1426128896l0,0l459276288,1436910660l4259840,0l-1508376576,2129401356l304087040,1436910654l1783627776,1436910656l6422528,0l-1609564160,1436910526l212860928,1436910669l0,0l2162688,0l458752,1426128896l524288,131072l5111808,0l13697024,0l-2010120192,2129401356l65536,65536l-65536,-1l32751,0l-65520,-1l32751,0l-65520,-1l32751,0l-65520,-1l32751,0l-552599536,1436910532l65536,0l1283457024,1436910531l65536,0l-797966336,2129405982l1543503872,1436910656l524288,0l1576009728,1436910656l1576009728,1436910656l1609564160,1436910656l1545076736,1436910656l1576009728,1436910656l1576009728,1436910656l1609564160,1436910656l1545076736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807469056,1l0,0l40960000,0l895483904,2129401360l3473408,0l20447232,0l-1024458752,1436910628l65536,0l14811136,0l0,0l-2147352576,0l0,0l0,0l0,0l20447232,0l15269888,0l16842752,65534l1513619456,2129406045l298909696,0l-102432768,0l17104896,0l20447232,0l0,0l306053120,0l0,0l1259339776,1436910664l1259864064,1436910664l1259864064,1436910664l1667235840,1436910662l1667760128,1436910662l1667760128,1436910662l1143996416,1436910660l524288,0l1651507200,1436910656l1651507200,1436910656l1685061632,1436910656l1145569280,1436910660l1651507200,1436910656l1651507200,1436910656l1685061632,1436910656l1145569280,1436910660l1633681408,1436910656l65536,0l0,0l0,0l0,1436893056l0,0l0,0l1686110208,1436910656l524288,0l1691353088,1436910656l1691353088,1436910656l1724907520,1436910656l1687683072,1436910656l1691353088,1436910656l1691353088,1436910656l1724907520,1436910656l1687683072,1436910656l1725956096,1436910656l524288,0l1731198976,1436910656l1731198976,1436910656l1764753408,1436910656l1727528960,1436910656l1731198976,1436910656l1731198976,1436910656l1764753408,1436910656l1727528960,1436910656l0,0l0,0l0,0l0,0l0,0l0,0l0,0l0,0l0,0l-65536,1426096127l0,0l4194304,0l34668544,0l482344960,2129404959l482344960,2129404959l0,0l0,0l0,0l0,0l-65536,32767l0,0l4194304,0l34668544,0l1695547392,1436910656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1691353088,1436910656l0,0l0,0l0,0l0,0l80740352,0l34668544,0l482344960,2129404959l482344960,2129404959l0,0l0,0l0,0l0,0l0,0l0,0l0,0l34668544,0l1735393280,1436910656l-788529152,1436910656l0,0l0,0l0,458752l0,0l2654208,0l458752,0l0,2719744l0,458752l0,0l1736704,0l1376256,0l0,1802240l0,1441792l0,0l0,0l0,0l0,0l0,0l0,0l0,0l0,0l0,0l0,0l0,0l0,0l0,0l0,0l0,0l0,0l0,0l0,0l0,0l0,0l0,0l0,0l0,0l0,0l0,0l0,0l0,0l0,0l0,0l0,0l0,0l0,0l0,0l0,0l0,0l0,0l0,0l0,0l0,0l0,0l5308416,0l482344960,2129404959l482344960,2129404959l0,0l1731198976,1436910656l0,0l0,0l0,0l0,0l120586240,0l34668544,0l482344960,2129404959l482344960,2129404959l0,0l1736441856,1436910656l0,0l0,0l0,0l0,0l0,0l34668544,0l1468006400,1436910656l-788529152,1436910656l0,0l0,0l0,0l0,0l0,0l0,0l0,0l0,0l0,0l0,0l0,0l0,0l0,0l0,0l0,0l0,0l0,0l0,0l0,0l0,0l0,0l0,0l0,0l0,0l0,0l0,0l0,0l0,0l0,0l0,0l0,0l0,0l0,0l0,0l0,0l0,0l0,0l0,0l0,0l0,0l0,0l0,0l0,0l0,0l0,0l0,0l0,0l0,0l0,0l0,0l0,0l0,0l0,0l5308416,0l1555431424,1436605976l0,0l734003200,1436910420l197132288,1436910651l734003200,1436910420l751828992,1436910420l1513619456,2129406045l2002255872,1436910624l5242880,0l5308416,0l1141243904,350808l0,0l15269888,0l1803550720,1436910656l0,0l12255232,0l0,0l8585216,0l16777216,0l5308416,0l1086717952,1436606062l0,0l0,0l1638924288,1436910658l0,0l16368,-2147483648l16499,0l0,0l16777216,0l2162688,0l65536,1426128896l0,0l911212544,1436910660l4259840,0l-1508376576,2129401356l1556086784,1436910656l2011168768,1436910656l6488064,0l-1549795328,1436910526l-401604608,1436910668l0,0l2162688,0l0,1426128896l0,0l0,0l13697024,0l-2010120192,2129401356l65536,65536l-65536,-1l32751,0l-65520,-1l32751,0l-65520,-1l32751,0l-65520,-1l32751,0l-552599536,1436910532l65536,0l1283457024,1436910531l65536,0l-797966336,2129405982l1771044864,1436910656l524288,0l1803550720,1436910656l1803550720,1436910656l1837105152,1436910656l1772617728,1436910656l1803550720,1436910656l1803550720,1436910656l1837105152,1436910656l1772617728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029701632,1436910628l65536,0l14811136,0l0,0l-2147352576,0l0,0l0,0l0,0l20447232,0l15269888,0l16842752,65534l1513619456,2129406045l281804800,0l-102432768,0l17104896,0l20447232,0l0,0l288948224,0l0,0l40894464,1436910616l41418752,1436910616l41418752,1436910616l1923088384,1436910663l1923612672,1436910663l1923612672,1436910663l-146800640,1436910666l524288,0l1879048192,1436910656l1879048192,1436910656l1912602624,1436910656l-145227776,1436910666l1879048192,1436910656l1879048192,1436910656l1912602624,1436910656l-145227776,1436910666l1861222400,1436910656l65536,0l0,0l0,0l0,1436893056l0,0l0,0l1913651200,1436910656l524288,0l1918894080,1436910656l1918894080,1436910656l1952448512,1436910656l1915224064,1436910656l1918894080,1436910656l1918894080,1436910656l1952448512,1436910656l1915224064,1436910656l1953497088,1436910656l524288,0l1958739968,1436910656l1958739968,1436910656l1992294400,1436910656l1955069952,1436910656l1958739968,1436910656l1958739968,1436910656l1992294400,1436910656l1955069952,1436910656l0,0l0,0l0,0l0,0l0,0l0,0l0,0l0,0l0,0l-65536,1426096127l0,0l4194304,0l34668544,0l482344960,2129404959l482344960,2129404959l0,0l0,0l0,0l0,0l-65536,32767l0,0l4194304,0l34668544,0l1923088384,1436910656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1918894080,1436910656l0,0l0,0l0,0l0,0l80740352,0l34668544,0l482344960,2129404959l482344960,2129404959l0,0l0,0l0,0l0,0l0,0l0,0l0,0l34668544,0l1962934272,1436910656l-788529152,1436910656l0,0l0,0l0,458752l0,0l2654208,0l458752,0l0,2719744l0,458752l0,0l1736704,0l1376256,0l0,1802240l0,1441792l0,0l0,0l0,0l0,0l0,0l0,0l0,0l0,0l0,0l0,0l0,0l0,0l0,0l0,0l0,0l0,0l0,0l0,0l0,0l0,0l0,0l0,0l0,0l0,0l0,0l0,0l0,0l0,0l0,0l0,0l0,0l0,0l0,0l0,0l0,0l0,0l0,0l0,0l0,0l0,0l5308416,0l482344960,2129404959l482344960,2129404959l0,0l1958739968,1436910656l0,0l0,0l0,0l0,0l120586240,0l34668544,0l482344960,2129404959l482344960,2129404959l0,0l1963982848,1436910656l0,0l0,0l0,0l0,0l0,0l34668544,0l1695547392,1436910656l-788529152,1436910656l0,0l0,0l0,0l0,0l0,0l0,0l0,0l0,0l0,0l0,0l0,0l0,0l0,0l0,0l0,0l0,0l0,0l0,0l0,0l0,0l0,0l0,0l0,0l0,0l0,0l0,0l0,0l0,0l0,0l0,0l0,0l0,0l0,0l0,0l0,0l0,0l0,0l0,0l0,0l0,0l0,0l0,0l0,0l0,0l0,0l0,0l0,0l0,0l0,0l0,0l0,0l0,0l0,0l5308416,0l-1566113792,1436605971l0,0l1507328,1900544l-933232640,1436910669l2490368,2818048l1179648,1245184l1507328,1572864l1572864,1638400l5242880,0l5308416,0l1141309440,350808l0,0l15269888,0l2031091712,1436910656l0,0l12255232,0l0,0l8585216,0l16777216,0l5308416,0l-409534464,1436605968l0,0l15269888,0l-77594624,1436910664l65536,0l12255232,0l0,0l-1065287680,0l160,0l2162688,0l65536,1426063360l0,0l0,0l4259840,0l-1508376576,2129401356l1783627776,1436910656l-2056257536,1436910656l6553600,0l-1509949440,1436910526l-988807168,1436910654l0,0l2162688,0l65536,1426128896l0,0l-1274019840,1436910666l13697024,0l-2010120192,2129401356l65536,65536l-65536,-1l32751,0l-65520,-1l32751,0l-65520,-1l32751,0l-65520,-1l32751,0l-552599536,1436910532l65536,0l1283457024,1436910531l65536,0l-797966336,2129405982l1998585856,1436910656l524288,0l2031091712,1436910656l2031091712,1436910656l2064646144,1436910656l2000158720,1436910656l2031091712,1436910656l2031091712,1436910656l2064646144,1436910656l2000158720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2074083328,1436910656l65536,0l14811136,0l0,0l-2147352576,0l0,0l0,0l0,0l20447232,0l15269888,0l16842752,65534l1513619456,2129406045l264699904,0l-102432768,0l17104896,0l20447232,0l0,0l271843328,0l0,0l-15728640,1436910657l-15204352,1436910657l-15204352,1436910657l998244352,1436910645l998768640,1436910645l998768640,1436910645l1366294528,1436910660l524288,0l2106589184,1436910656l2106589184,1436910656l2140143616,1436910656l1367867392,1436910660l2106589184,1436910656l2106589184,1436910656l2140143616,1436910656l1367867392,1436910660l2088763392,1436910656l65536,0l0,0l0,0l0,1436893056l0,0l0,0l-801112064,1436910667l524288,0l2141192192,1436910656l2141192192,1436910656l-2120220672,1436910656l-799539200,1436910667l2141192192,1436910656l2141192192,1436910656l-2120220672,1436910656l-799539200,1436910667l-2119172096,1436910656l524288,0l-2113929216,1436910656l-2113929216,1436910656l-2080374784,1436910656l-2117599232,1436910656l-2113929216,1436910656l-2113929216,1436910656l-2080374784,1436910656l-2117599232,1436910656l0,0l0,0l0,0l0,0l0,0l0,0l0,0l0,0l0,0l-65536,1426096127l0,0l4194304,0l34668544,0l482344960,2129404959l482344960,2129404959l0,0l0,0l0,0l0,0l-65536,32767l0,0l4194304,0l34668544,0l-2144337920,1436910656l482344960,2129404959l0,0l0,0l0,0l0,0l0,0l0,0l0,0l0,0l0,0l0,0l0,0l0,0l0,0l0,0l0,0l0,0l0,0l0,0l0,0l0,0l0,0l0,0l0,0l0,0l0,0l0,0l0,0l0,0l0,0l0,0l0,0l0,0l0,0l0,0l0,0l0,0l0,0l0,0l0,0l0,0l0,0l0,0l0,0l0,0l0,0l0,0l0,0l0,0l0,0l0,0l0,0l0,0l0,0l34668544,0l482344960,2129404959l482344960,2129404959l0,0l0,0l0,0l0,0l0,0l0,0l80740352,0l5242880,0l-968425472,1436605976l482344960,2129404959l0,0l-2143289344,1436910656l0,0l0,0l0,0l0,0l0,0l34668544,0l-2104492032,1436910656l-788529152,1436910656l0,0l0,0l0,458752l0,0l2654208,0l458752,0l0,2719744l0,458752l0,0l1736704,0l1376256,0l0,1802240l0,1441792l0,0l0,0l0,0l0,0l0,0l0,0l0,0l0,0l0,0l0,0l0,0l0,0l0,0l0,0l0,0l0,0l0,0l0,0l0,0l0,0l0,0l0,0l0,0l0,0l0,0l0,0l0,0l0,0l0,0l0,0l5308416,0l482344960,2129404959l482344960,2129404959l0,0l-2113929216,1436910656l0,0l0,0l0,0l0,0l0,0l34668544,0l482344960,2129404959l482344960,2129404959l0,0l0,0l0,0l0,0l0,0l0,0l120586240,0l5242880,0l862453760,1436605976l482344960,2129404959l0,0l-2103443456,1436910656l0,0l0,0l0,0l0,0l0,0l34668544,0l1923088384,1436910656l-788529152,1436910656l0,0l0,0l0,0l0,0l0,0l0,0l0,0l0,0l0,0l0,0l0,0l0,0l0,0l0,0l0,0l0,0l0,0l0,0l0,0l0,0l0,0l0,0l0,0l0,0l0,0l0,0l0,0l0,0l0,0l0,0l0,0l0,0l0,0l0,0l0,0l0,0l0,0l0,0l0,0l0,0l0,0l0,0l0,0l5308416,0l1141374976,350808l0,0l0,0l-1112539136,1436910669l0,0l0,0l0,0l6553600,6553700l0,0l5308416,0l-1585971200,2129401356l3473408,0l15269888,0l0,0l65536,0l12255232,0l0,0l-1065287680,0l160,0l5308416,0l1141374976,350808l0,0l15269888,0l-2036334592,1436910656l0,0l12255232,0l0,0l8585216,0l16777216,0l5308416,0l-706215936,1436606055l0,0l15269888,0l-987758592,1436910664l65536,0l12255232,0l0,0l-1065287680,0l160,0l2162688,0l0,1966080l1114112,0l340787200,1436910672l4259840,0l-1508376576,2129401356l2011168768,1436910656l-1828716544,1436910656l6619136,0l-1470103552,1436910526l-1219493888,1436910655l0,0l2162688,0l65536,1426128896l0,0l1971322880,1436910669l13697024,0l-2010120192,2129401356l65536,65536l-65536,-1l32751,0l-65520,-1l32751,0l-65520,-1l32751,0l-65520,-1l32751,0l-552599536,1436910532l65536,0l1283457024,1436910531l65536,0l-797966336,2129405982l-2068840448,1436910656l524288,0l-2036334592,1436910656l-2036334592,1436910656l-2002780160,1436910656l-2067267584,1436910656l-2036334592,1436910656l-2036334592,1436910656l-2002780160,1436910656l-2067267584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806354944,1436910667l65536,0l14811136,0l0,0l-2147352576,0l0,0l0,0l0,0l20447232,0l15269888,0l16842752,65534l1513619456,2129406045l247595008,0l-102432768,0l17104896,0l20447232,0l0,0l254738432,0l0,0l2100297728,1436910641l2100822016,1436910641l2100822016,1436910641l576716800,1436910664l577241088,1436910664l577241088,1436910664l1061158912,1436910669l524288,0l-1960837120,1436910656l-1960837120,1436910656l-1927282688,1436910656l1062731776,1436910669l-1960837120,1436910656l-1960837120,1436910656l-1927282688,1436910656l1062731776,1436910669l-1978662912,1436910656l65536,0l0,0l0,0l0,1436893056l0,0l0,0l-1926234112,1436910656l524288,0l-1920991232,1436910656l-1920991232,1436910656l-1887436800,1436910656l-1924661248,1436910656l-1920991232,1436910656l-1920991232,1436910656l-1887436800,1436910656l-1924661248,1436910656l-1886388224,1436910656l524288,0l-1881145344,1436910656l-1881145344,1436910656l-1847590912,1436910656l-1884815360,1436910656l-1881145344,1436910656l-1881145344,1436910656l-1847590912,1436910656l-1884815360,1436910656l0,0l0,0l0,0l0,0l0,0l0,0l0,0l0,0l0,0l-65536,1426096127l0,0l4194304,0l34668544,0l482344960,2129404959l482344960,2129404959l0,0l0,0l0,0l0,0l-65536,32767l0,0l4194304,0l34668544,0l-1916796928,1436910656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-1920991232,1436910656l0,0l0,0l0,0l0,0l80740352,0l34668544,0l482344960,2129404959l482344960,2129404959l0,0l0,0l0,0l0,0l0,0l0,0l0,0l34668544,0l-1876951040,1436910656l-788529152,1436910656l0,0l0,0l0,458752l0,0l2654208,0l458752,0l0,2719744l0,458752l0,0l1736704,0l1376256,0l0,1802240l0,1441792l0,0l0,0l0,0l0,0l0,0l0,0l0,0l0,0l0,0l0,0l0,0l0,0l0,0l0,0l0,0l0,0l0,0l0,0l0,0l0,0l0,0l0,0l0,0l0,0l0,0l0,0l0,0l0,0l0,0l0,0l0,0l0,0l0,0l0,0l0,0l0,0l0,0l0,0l0,0l0,0l5308416,0l482344960,2129404959l482344960,2129404959l0,0l-1881145344,1436910656l0,0l0,0l0,0l0,0l120586240,0l34668544,0l482344960,2129404959l482344960,2129404959l0,0l-1875902464,1436910656l0,0l0,0l0,0l0,0l0,0l34668544,0l-2144337920,1436910656l-788529152,1436910656l0,0l0,0l0,0l0,0l0,0l0,0l0,0l0,0l0,0l0,0l0,0l0,0l0,0l0,0l0,0l0,0l0,0l0,0l0,0l0,0l0,0l0,0l0,0l0,0l0,0l0,0l0,0l0,0l0,0l0,0l0,0l0,0l0,0l0,0l0,0l0,0l0,0l0,0l0,0l0,0l0,0l0,0l0,0l0,0l0,0l0,0l0,0l0,0l0,0l0,0l0,0l0,0l0,0l5308416,0l1912143872,1436605975l0,0l0,0l754974720,1436910652l0,0l0,0l0,0l6553600,6553700l0,0l5308416,0l1141440512,350808l0,0l15269888,0l-1808793600,1436910656l0,0l12255232,0l0,0l8585216,0l16777216,0l5308416,0l-1052180480,1436605964l0,0l734003200,1436910420l-691011584,1436910676l734003200,1436910420l751828992,1436910420l1513619456,2129406045l642252800,1436910667l5242880,0l2162688,0l393216,1426063360l0,0l5111808,262144l4259840,0l-1508376576,2129401356l-2056257536,1436910656l-1601175552,1436910656l6684672,0l-1410334720,1436910526l-846200832,1436910655l0,0l2162688,0l65536,1426128896l0,0l1464860672,1436910668l13697024,0l-2010120192,2129401356l65536,65536l-65536,-1l32751,0l-65520,-1l32751,0l-65520,-1l32751,0l-65520,-1l32751,0l-552599536,1436910532l65536,0l1283457024,1436910531l65536,0l-797966336,2129405982l-1841299456,1436910656l524288,0l-1808793600,1436910656l-1808793600,1436910656l-1775239168,1436910656l-1839726592,1436910656l-1808793600,1436910656l-1808793600,1436910656l-1775239168,1436910656l-1839726592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619001344,1436910656l65536,0l14811136,0l0,0l-2147352576,0l0,0l0,0l0,0l20447232,0l15269888,0l16842752,65534l1513619456,2129406045l230490112,0l-102432768,0l17104896,0l20447232,0l0,0l237633536,0l0,0l-470810624,1436910657l-470286336,1436910657l-470286336,1436910657l-1234173952,1436910663l-1233649664,1436910663l-1233649664,1436910663l1599078400,1436910660l524288,0l-1733296128,1436910656l-1733296128,1436910656l-1699741696,1436910656l1600651264,1436910660l-1733296128,1436910656l-1733296128,1436910656l-1699741696,1436910656l1600651264,1436910660l-1751121920,1436910656l65536,0l0,0l0,0l0,1436893056l0,0l0,0l-1256194048,1436910667l524288,0l-1698693120,1436910656l-1698693120,1436910656l-1665138688,1436910656l-1254621184,1436910667l-1698693120,1436910656l-1698693120,1436910656l-1665138688,1436910656l-1254621184,1436910667l-1664090112,1436910656l524288,0l-1658847232,1436910656l-1658847232,1436910656l-1625292800,1436910656l-1662517248,1436910656l-1658847232,1436910656l-1658847232,1436910656l-1625292800,1436910656l-1662517248,1436910656l0,0l0,0l0,0l0,0l0,0l0,0l0,0l0,0l0,0l-65536,1426096127l0,0l4194304,0l34668544,0l482344960,2129404959l482344960,2129404959l0,0l0,0l0,0l0,0l-65536,32767l0,0l4194304,0l34668544,0l-1689255936,1436910656l482344960,2129404959l0,0l0,0l0,0l0,0l0,0l0,0l0,0l0,0l0,0l0,0l0,0l0,0l0,0l0,0l0,0l0,0l0,0l0,0l0,0l0,0l0,0l0,0l0,0l0,0l0,0l0,0l0,0l0,0l0,0l0,0l0,0l0,0l0,0l0,0l0,0l0,0l0,0l0,0l0,0l0,0l0,0l0,0l0,0l0,0l0,0l0,0l0,0l0,0l0,0l0,0l0,0l0,0l0,0l34668544,0l482344960,2129404959l482344960,2129404959l0,0l0,0l0,0l0,0l0,0l0,0l80740352,0l5242880,0l-647430144,1436605976l482344960,2129404959l0,0l-1688207360,1436910656l0,0l0,0l0,0l0,0l0,0l34668544,0l-1649410048,1436910656l-788529152,1436910656l0,0l0,0l0,458752l0,0l2654208,0l458752,0l0,2719744l0,458752l0,0l1736704,0l1376256,0l0,1802240l0,1441792l0,0l0,0l0,0l0,0l0,0l0,0l0,0l0,0l0,0l0,0l0,0l0,0l0,0l0,0l0,0l0,0l0,0l0,0l0,0l0,0l0,0l0,0l0,0l0,0l0,0l0,0l0,0l0,0l0,0l0,0l5308416,0l482344960,2129404959l482344960,2129404959l0,0l-1658847232,1436910656l0,0l0,0l0,0l0,0l0,0l34668544,0l482344960,2129404959l482344960,2129404959l0,0l0,0l0,0l0,0l0,0l0,0l120586240,0l5242880,0l-695664640,1436605976l482344960,2129404959l0,0l-1648361472,1436910656l0,0l0,0l0,0l0,0l0,0l34668544,0l-1916796928,1436910656l-788529152,1436910656l0,0l0,0l0,0l0,0l0,0l0,0l0,0l0,0l0,0l0,0l0,0l0,0l0,0l0,0l0,0l0,0l0,0l0,0l0,0l0,0l0,0l0,0l0,0l0,0l0,0l0,0l0,0l0,0l0,0l0,0l0,0l0,0l0,0l0,0l0,0l0,0l0,0l0,0l0,0l0,0l0,0l0,0l0,0l5308416,0l1141440512,350808l0,0l0,0l-1257242624,1436910669l0,0l0,0l0,0l6553600,6553700l0,0l5308416,0l-1585971200,2129401356l3473408,0l15269888,0l0,0l65536,0l12255232,0l0,0l-1065287680,0l160,0l5308416,0l1141440512,350808l0,0l15269888,0l-1581252608,1436910656l0,0l12255232,0l0,0l8585216,0l16777216,0l5308416,0l656015360,1436606051l0,0l15269888,0l-532676608,1436910664l65536,0l12255232,0l0,0l-1065287680,0l160,0l2162688,0l0,393216l1114112,0l-1956642816,1436910626l4259840,0l-1508376576,2129401356l-1828716544,1436910656l-1373634560,1436910656l6750208,0l-1370488832,1436910526l-1370488832,1436910666l0,0l2162688,0l0,1426128896l0,0l0,0l13697024,0l-2010120192,2129401356l65536,65536l-65536,-1l32751,0l-65520,-1l32751,0l-65520,-1l32751,0l-65520,-1l32751,0l-552599536,1436910532l65536,0l1283457024,1436910531l65536,0l-797966336,2129405982l-1613758464,1436910656l524288,0l-1581252608,1436910656l-1581252608,1436910656l-1547698176,1436910656l-1612185600,1436910656l-1581252608,1436910656l-1581252608,1436910656l-1547698176,1436910656l-1612185600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261436928,1436910667l65536,0l14811136,0l0,0l-2147352576,0l0,0l0,0l0,0l20447232,0l15269888,0l16842752,65534l1513619456,2129406045l213385216,0l-102432768,0l17104896,0l20447232,0l0,0l220528640,0l0,0l-579862528,1436910666l-579338240,1436910666l-579338240,1436910666l-180355072,1436910664l-179830784,1436910664l-179830784,1436910664l97517568,1436910663l524288,0l-1505755136,1436910656l-1505755136,1436910656l-1472200704,1436910656l99090432,1436910663l-1505755136,1436910656l-1505755136,1436910656l-1472200704,1436910656l99090432,1436910663l-1523580928,1436910656l65536,0l0,0l0,0l0,1436893056l0,0l0,0l-1471152128,1436910656l524288,0l-1465909248,1436910656l-1465909248,1436910656l-1432354816,1436910656l-1469579264,1436910656l-1465909248,1436910656l-1465909248,1436910656l-1432354816,1436910656l-1469579264,1436910656l-1431306240,1436910656l524288,0l-1426063360,1436910656l-1426063360,1436910656l-1392508928,1436910656l-1429733376,1436910656l-1426063360,1436910656l-1426063360,1436910656l-1392508928,1436910656l-1429733376,1436910656l0,0l0,0l0,0l0,0l0,0l0,0l0,0l0,0l0,0l-65536,1426096127l0,0l4194304,0l34668544,0l482344960,2129404959l482344960,2129404959l0,0l0,0l0,0l0,0l-65536,32767l0,0l4194304,0l34668544,0l-1461714944,1436910656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-1465909248,1436910656l0,0l0,0l0,0l0,0l80740352,0l34668544,0l482344960,2129404959l482344960,2129404959l0,0l0,0l0,0l0,0l0,0l0,0l0,0l34668544,0l-1421869056,1436910656l-788529152,1436910656l0,0l0,0l0,458752l0,0l2654208,0l458752,0l0,2719744l0,458752l0,0l1736704,0l1376256,0l0,1802240l0,1441792l0,0l0,0l0,0l0,0l0,0l0,0l0,0l0,0l0,0l0,0l0,0l0,0l0,0l0,0l0,0l0,0l0,0l0,0l0,0l0,0l0,0l0,0l0,0l0,0l0,0l0,0l0,0l0,0l0,0l0,0l0,0l0,0l0,0l0,0l0,0l0,0l0,0l0,0l0,0l0,0l5308416,0l482344960,2129404959l482344960,2129404959l0,0l-1426063360,1436910656l0,0l0,0l0,0l0,0l120586240,0l34668544,0l482344960,2129404959l482344960,2129404959l0,0l-1420820480,1436910656l0,0l0,0l0,0l0,0l0,0l34668544,0l-1689255936,1436910656l-788529152,1436910656l0,0l0,0l0,0l0,0l0,0l0,0l0,0l0,0l0,0l0,0l0,0l0,0l0,0l0,0l0,0l0,0l0,0l0,0l0,0l0,0l0,0l0,0l0,0l0,0l0,0l0,0l0,0l0,0l0,0l0,0l0,0l0,0l0,0l0,0l0,0l0,0l0,0l0,0l0,0l0,0l0,0l0,0l0,0l0,0l0,0l0,0l0,0l0,0l0,0l0,0l0,0l0,0l0,0l5308416,0l1141506048,350808l0,0l0,0l-880803840,1436910656l0,0l0,0l0,0l6553600,6553700l0,0l5308416,0l1141506048,350808l0,0l15269888,0l-1353711616,1436910656l0,0l12255232,0l0,0l8585216,0l16777216,0l5308416,0l-1814036480,2129401356l15335424,0l21430272,0l0,0l1441792,1436876800l16842752,0l0,0l-2147483648,0l0,0l2162688,0l65536,1426063360l0,0l2097152,0l4259840,0l-1508376576,2129401356l-1601175552,1436910656l-1146093568,1436910656l6815744,0l-1330642944,1436910526l667942912,1436910669l0,0l2162688,0l-1992818688,2129401356l65536,65536l-1073741824,1436910661l13697024,0l-2010120192,2129401356l65536,65536l-65536,-1l32751,0l-65520,-1l32751,0l-65520,-1l32751,0l-65520,-1l32751,0l-552599536,1436910532l65536,0l1283457024,1436910531l65536,0l-797966336,2129405982l-1386217472,1436910656l524288,0l-1353711616,1436910656l-1353711616,1436910656l-1320157184,1436910656l-1384644608,1436910656l-1353711616,1436910656l-1353711616,1436910656l-1320157184,1436910656l-1384644608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163919360,1436910656l65536,0l14811136,0l0,0l-2147352576,0l0,0l0,0l0,0l20447232,0l15269888,0l16842752,65534l1513619456,2129406045l196280320,0l-102432768,0l17104896,0l20447232,0l0,0l203423744,0l0,0l-698351616,1436910657l-697827328,1436910657l-697827328,1436910657l-1461714944,1436910663l-1461190656,1436910663l-1461190656,1436910663l1826619392,1436910660l524288,0l-1278214144,1436910656l-1278214144,1436910656l-1244659712,1436910656l1828192256,1436910660l-1278214144,1436910656l-1278214144,1436910656l-1244659712,1436910656l1828192256,1436910660l-1296039936,1436910656l65536,0l0,0l0,0l0,1436893056l0,0l0,0l-1711276032,1436910667l524288,0l-1243611136,1436910656l-1243611136,1436910656l-1210056704,1436910656l-1709703168,1436910667l-1243611136,1436910656l-1243611136,1436910656l-1210056704,1436910656l-1709703168,1436910667l-1209008128,1436910656l524288,0l-1203765248,1436910656l-1203765248,1436910656l-1170210816,1436910656l-1207435264,1436910656l-1203765248,1436910656l-1203765248,1436910656l-1170210816,1436910656l-1207435264,1436910656l0,0l0,0l0,0l0,0l0,0l0,0l0,0l0,0l0,0l-65536,1426096127l0,0l4194304,0l34668544,0l482344960,2129404959l482344960,2129404959l0,0l0,0l0,0l0,0l-65536,32767l0,0l4194304,0l34668544,0l-1234173952,1436910656l482344960,2129404959l0,0l0,0l0,0l0,0l0,0l0,0l0,0l0,0l0,0l0,0l0,0l0,0l0,0l0,0l0,0l0,0l0,0l0,0l0,0l0,0l0,0l0,0l0,0l0,0l0,0l0,0l0,0l0,0l0,0l0,0l0,0l0,0l0,0l0,0l0,0l0,0l0,0l0,0l0,0l0,0l0,0l0,0l0,0l0,0l0,0l0,0l0,0l0,0l0,0l0,0l0,0l0,0l0,0l34668544,0l482344960,2129404959l482344960,2129404959l0,0l0,0l0,0l0,0l0,0l0,0l80740352,0l5242880,0l-57999360,1436605976l482344960,2129404959l0,0l-1233125376,1436910656l0,0l0,0l0,0l0,0l0,0l34668544,0l-1194328064,1436910656l-788529152,1436910656l0,0l0,0l0,458752l0,0l2654208,0l458752,0l0,2719744l0,458752l0,0l1736704,0l1376256,0l0,1802240l0,1441792l0,0l0,0l0,0l0,0l0,0l0,0l0,0l0,0l0,0l0,0l0,0l0,0l0,0l0,0l0,0l0,0l0,0l0,0l0,0l0,0l0,0l0,0l0,0l0,0l0,0l0,0l0,0l0,0l0,0l0,0l5308416,0l482344960,2129404959l482344960,2129404959l0,0l-1203765248,1436910656l0,0l0,0l0,0l0,0l0,0l34668544,0l482344960,2129404959l482344960,2129404959l0,0l0,0l0,0l0,0l0,0l0,0l120586240,0l5242880,0l-374669312,1436605976l482344960,2129404959l0,0l-1193279488,1436910656l0,0l0,0l0,0l0,0l0,0l34668544,0l-1461714944,1436910656l-788529152,1436910656l0,0l0,0l0,0l0,0l0,0l0,0l0,0l0,0l0,0l0,0l0,0l0,0l0,0l0,0l0,0l0,0l0,0l0,0l0,0l0,0l0,0l0,0l0,0l0,0l0,0l0,0l0,0l0,0l0,0l0,0l0,0l0,0l0,0l0,0l0,0l0,0l0,0l0,0l0,0l0,0l0,0l0,0l0,0l5308416,0l1141571584,350808l0,0l0,0l-117440512,1436910658l0,0l0,0l0,0l6553600,6553700l0,0l5308416,0l-1585971200,2129401356l3473408,0l15269888,0l0,0l65536,0l12255232,0l0,0l-1065287680,0l160,0l5308416,0l1141571584,350808l0,0l15269888,0l-1126170624,1436910656l0,0l12255232,0l0,0l8585216,0l16777216,0l5308416,0l-716505088,1436606055l0,0l15269888,0l-305135616,1436910664l65536,0l12255232,0l0,0l-1065287680,0l160,0l2162688,0l65536,1426128896l0,0l-2013265920,1436910660l4259840,0l-1508376576,2129401356l-1373634560,1436910656l-557842432,1436910644l6881280,0l-1270874112,1436910526l599785472,1436910500l0,0l2162688,0l0,0l0,0l2097152,0l13697024,0l-2010120192,2129401356l65536,65536l-65536,-1l32751,0l-65520,-1l32751,0l-65520,-1l32751,0l-65520,-1l32751,0l-552599536,1436910532l65536,0l1283457024,1436910531l65536,0l-797966336,2129405982l-1158676480,1436910656l524288,0l-1126170624,1436910656l-1126170624,1436910656l-1092616192,1436910656l-1157103616,1436910656l-1126170624,1436910656l-1126170624,1436910656l-1092616192,1436910656l-1157103616,1436910656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931135488,1436910656l65536,0l14811136,0l0,0l-2147352576,0l0,0l0,0l0,0l20447232,0l15269888,0l16842752,65534l1513619456,2129406045l538378240,0l-81002496,0l17104896,0l20447232,0l0,0l545521664,0l0,0l1162870784,1436910659l1163395072,1436910659l1163395072,1436910659l9437184,1436910659l9961472,1436910659l9961472,1436910659l717225984,1436910661l524288,0l-1050673152,1436910656l-1050673152,1436910656l-1017118720,1436910656l718798848,1436910661l-1050673152,1436910656l-1050673152,1436910656l-1017118720,1436910656l718798848,1436910661l-1068498944,1436910656l65536,0l0,0l0,0l0,-1610596480l16567,0l0,0l-1016070144,1436910656l524288,0l-1010827264,1436910656l-1010827264,1436910656l-977272832,1436910656l-1014497280,1436910656l-1010827264,1436910656l-1010827264,1436910656l-977272832,1436910656l-1014497280,1436910656l-976224256,1436910656l524288,0l-970981376,1436910656l-970981376,1436910656l-937426944,1436910656l-974651392,1436910656l-970981376,1436910656l-970981376,1436910656l-937426944,1436910656l-974651392,1436910656l0,0l0,0l0,0l0,0l0,0l0,0l0,0l0,0l0,0l-65536,32767l0,0l37748736,0l34668544,0l482344960,2129404959l482344960,2129404959l0,0l0,0l56623104,0l1375797248,2128498712l0,-1610612736l16583,0l56623104,1245184l0,0l56623104,0l1375797248,2128498712l0,1342177280l16585,0l56623104,1310720l0,0l56623104,0l1375797248,2128498712l0,0l16587,0l56623104,1376256l0,0l56623104,0l1375797248,2128498712l0,-1342177280l16588,0l56623104,1441792l0,0l56623104,0l1375797248,2128498712l0,1610612736l16590,0l56623104,1507328l0,0l56623104,0l1375797248,2128498712l0,134217728l16592,0l56623104,1572864l0,0l56623104,0l1375797248,2128498712l0,-536870912l16592,0l56623104,1638400l0,0l56623104,0l1375797248,2128498712l0,-1207959552l16593,0l56623104,1703936l0,0l56623104,0l1375797248,2128498712l0,-1879048192l16594,0l56623104,1769472l0,0l56623104,0l1375797248,2128498712l0,1744830464l16595,0l56623104,1835008l0,0l56623104,0l5308416,0l482344960,2129404959l482344960,2129404959l0,0l-1010827264,1436910656l56623104,0l1375797248,2128498712l0,402653184l16597,0l56623104,1966080l34668544,0l482344960,2129404959l482344960,2129404959l0,0l0,0l56623104,2031616l0,0l56623104,0l1375797248,2128498712l0,-939524096l16598,0l56623104,2097152l0,0l56623104,0l1375797248,2128498712l0,-1610612736l16599,0l56623104,2162688l0,0l56623104,0l1375797248,2128498712l0,2013265920l16600,0l56623104,2228224l0,0l56623104,0l1375797248,2128498712l0,1342177280l16601,0l56623104,2293760l0,0l56623104,0l1375797248,2128498712l0,671088640l16602,0l56623104,2359296l0,0l56623104,0l1375797248,2128498712l0,0l16603,0l56623104,2424832l0,0l56623104,0l1375797248,2128498712l0,-671088640l16603,0l56623104,2490368l0,0l56623104,0l1375797248,2128498712l0,-1342177280l16604,0l56623104,2555904l0,0l56623104,0l1375797248,2128498712l0,-2013265920l16605,0l56623104,2621440l0,0l56623104,0l1375797248,2128498712l0,1610612736l16606,0l56623104,2686976l5308416,0l482344960,2129404959l482344960,2129404959l0,0l-970981376,1436910656l56623104,2752512l0,0l56623104,0l1375797248,2128498712l0,134217728l34685152,0l482344960,2129404959l482344960,2129404959l0,0l0,0l0,0l0,0l0,0l0,0l0,0l0,0l0,0l0,0l0,0l0,0l0,0l0,0l0,0l0,0l0,0l0,0l0,0l0,0l0,0l0,0l0,0l0,0l0,0l0,0l0,0l0,0l0,0l0,0l0,0l0,0l0,0l0,0l0,0l1513619456,2129406045l0,0l127991808,0l564133888,1436910500l563085312,2129404959l564133888,1436910500l564133888,1436910500l65536,2129395712l14811136,0l0,0l-2147352576,0l0,0l0,0l0,0l20447232,0l15269888,0l16842752,65534l1513619456,2129406045l401539072,0l-102432768,0l17104896,0l20447232,0l0,0l408682496,0l0,0l156237824,1436910669l156762112,1436910669l156762112,1436910669l3211264,0l1888485376,1436910644l-376438784,1436910584l-330301440,1436910647l205651968,2042199888l3186231,0l2162688,0l0,0l0,0l2097152,0l5308416,0l-1585971200,2129401356l3473408,0l15269888,0l0,0l65536,0l12255232,0l0,0l-1065287680,0l160,0l2162688,0l65536,65536l262144,0l783286272,1436910669l2162688,0l65536,0l0,0l0,0l40960000,0l895483904,2129401360l3473408,0l20447232,0l-1329594368,1436910666l65536,1436876800l14811136,0l0,0l-2147352576,0l0,0l0,0l0,0l20447232,0l15269888,0l16842752,65534l1513619456,2129406045l555483136,0l-81002496,0l17104896,0l20447232,0l0,0l562626560,0l0,0l-1945108480,1436910662l-1944584192,1436910662l-1944584192,1436910662l-923795456,1436910656l-923271168,1436910656l-923271168,1436910656l-1391460352,1436910656l524288,0l-880803840,1436910656l-880803840,1436910656l-847249408,1436910656l-1389887488,1436910656l-880803840,1436910656l-880803840,1436910656l-847249408,1436910656l-1389887488,1436910656l-898629632,1436910656l65536,0l0,0l0,0l0,16256l0,0l0,0l-846200832,1436910656l524288,0l-210763776,1436910665l-210763776,1436910665l-177209344,1436910665l-844627968,1436910656l-210763776,1436910665l-210763776,1436910665l-177209344,1436910665l-844627968,1436910656l-489684992,1436910654l524288,0l-1477443584,1436910669l-1477443584,1436910669l-1443889152,1436910669l-488112128,1436910654l-1477443584,1436910669l-1477443584,1436910669l-1443889152,1436910669l-488112128,1436910654l0,0l0,0l0,0l0,0l0,0l0,0l0,0l0,0l0,0l-65536,32767l0,0l4194304,0l34668544,0l482344960,2129404959l482344960,2129404959l0,0l0,0l0,0l0,0l0,0l0,0l0,0l0,0l0,0l0,0l0,0l0,0l0,0l0,0l0,0l0,0l0,0l48300032,0l529530880,2129404959l529530880,2129404959l0,0l0,0l0,0l0,0l0,0l0,0l0,0l0,0l0,0l42008576,0l523239424,2129404959l523239424,2129404959l0,0l0,0l0,0l0,0l0,0l0,0l0,0l0,0l0,0l0,0l0,0l34668544,0l-1314914304,1436910656l482344960,2129404959l0,0l0,0l0,0l0,0l0,0l0,0l0,0l0,0l0,0l0,0l0,0l0,0l0,0l0,0l0,0l0,0l0,0l5308416,0l482344960,2129404959l482344960,2129404959l-228589568,1436910649l-210763776,1436910665l0,0l0,0l-1145044992,2129405989l-1141374976,2129405989l-1128267776,2129405989l16842752,0l-1733296128,1436910616l0,0l1513619456,2129406045l0,0l0,0l0,0l0,0l0,0l16777216,1436910615l-1041235968,1436910615l-776994816,1436910201l367001600,1436910672l764411904,1436910672l0,1436910592l-830472192,1436910656l65536,0l0,0l0,0l0,1436893056l0,0l0,0l-1895825408,1436910668l193986560,1436910644l-1241513984,230475l0,0l327155712,2129404399l318767104,1436910672l327155712,2129404399l0,0l131072,65536l0,0l2162688,0l65536,65536l-16252928,0l5111808,0l34668544,0l0,-268435456l16559,0l24510464,917504l0,0l24510464,196608l1610678288,2128498712l0,1845493760l16561,0l56623104,983040l0,0l56623104,0l1610678272,2128498712l0,-838860800l16564,0l56623104,1048576l0,0l56623104,0l1610678272,2128498712l0,771751936l16568,0l56623104,1114112l0,0l56623104,0l1610678272,2128498712l0,-1912602624l16571,0l24510464,1179648l0,0l24510464,196608l1610678288,2128498712l0,67108864l16573,0l24510464,1245184l0,0l24510464,196608l1610678288,2128498712l0,2046820352l16574,0l24510464,1310720l0,0l24510464,196608l1610678288,2128498712l0,-268435456l16575,0l24510464,1376256l0,0l24510464,196608l1610678288,2128498712l0,-1291845632l16576,0l56623104,1441792l0,0l56623104,0l1610678272,2128498712l0,1660944384l16578,0l56623104,1507328l0,0l56623104,0l1610678272,2128498712l0,318767104l16580,0l56623104,1572864l0,0l56623104,0l34668544,0l-1758658560,1436605976l0,0l-788529152,1436910656l-788529152,1436910656l65536,0l14811136,0l0,0l-2147352576,0l0,0l0,0l0,0l20447232,0l15269888,0l16842752,65534l1513619456,2129406045l367329280,0l-252444672,0l17104896,0l20447232,0l0,0l374472704,0l0,0l-158334976,1436910647l-157810688,1436910647l-157810688,1436910647l1341128704,1436910652l1341652992,1436910652l1341652992,1436910652l250609664,1436910648l524288,0l-746586112,1436910656l-746586112,1436910656l-713031680,1436910656l252182528,1436910648l-746586112,1436910656l-746586112,1436910656l-713031680,1436910656l252182528,1436910648l-764411904,1436910656l65536,0l0,0l0,0l0,-1275052160l16590,0l0,0l-1301282816,1436910641l524288,0l-711983104,1436910656l-711983104,1436910656l-678428672,1436910656l-1299709952,1436910641l-711983104,1436910656l-711983104,1436910656l-678428672,1436910656l-1299709952,1436910641l-1033895936,1436910640l524288,0l-677380096,1436910656l-677380096,1436910656l-643825664,1436910656l-1032323072,1436910640l-677380096,1436910656l-677380096,1436910656l-643825664,1436910656l-1032323072,1436910640l34668544,0l-1858273280,1436605976l0,0l0,0l0,0l0,0l0,0l0,0l0,0l-65536,32767l0,0l4194304,196608l103874576,0l-1087373312,1436910656l482344960,2129404959l0,0l0,0l56623104,0l1610678272,2128498712l0,1476395008l16595,0l56623104,2555904l0,0l56623104,0l1610678272,2128498712l0,805306368l16596,0l56623104,2621440l0,0l56623104,0l1610678272,2128498712l0,134217728l16597,0l56623104,2686976l0,0l56623104,0l1610678272,2128498712l0,-536870912l16597,0l56623104,2752512l0,0l56623104,0l1610678272,2128498712l0,0l-1148125184,0l0,0l0,0l0,0l0,0l0,0l0,0l0,0l0,0l0,0l0,0l0,0l0,0l0,0l0,0l0,0l0,0l0,0l0,0l0,0l0,0l0,0l34668544,0l1141702656,350808l0,0l0,0l0,0l0,0l0,0l0,0l0,0l0,0l0,0l0,0l69271552,0l-1087373312,1436910656l482344960,2129404959l0,0l0,0l0,0l0,0l0,0l0,0l0,0l0,0l0,0l0,0l0,0l0,0l0,0l0,0l0,0l0,0l0,0l0,0l0,0l0,0l0,0l0,0l0,0l0,0l0,0l0,0l0,0l0,0l0,0l0,0l0,0l0,0l0,0l0,0l0,0l0,0l0,0l0,0l0,0l0,0l0,0l0,0l0,0l0,0l0,0l0,0l0,0l0,0l0,0l0,0l0,0l40960000,0l895483904,2129401360l75431936,0l15728640,0l-624951296,1436910644l786432,0l11796480,0l0,0l-2147352576,0l0,0l0,0l0,0l15728640,0l15728640,0l16842752,2129461246l1513619456,2129406045l422510592,0l-832569344,1l199294976,0l15728640,0l0,0l500891648,0l0,0l1782579200,1436910644l1783103488,1436910644l1783103488,1436910644l865075200,1436910652l865599488,1436910652l865599488,1436910652l-2091909120,1436910670l524288,0l-1953497088,1436910657l-1953497088,1436910657l-1919942656,1436910657l-2090336256,1436910670l-1953497088,1436910657l-1953497088,1436910657l-1919942656,1436910657l-2090336256,1436910670l-660602880,1436910656l65536,0l0,0l0,0l0,16256l0,0l0,0l615514112,1436910655l524288,0l-1918894080,1436910657l-1918894080,1436910657l-1885339648,1436910657l617086976,1436910655l-1918894080,1436910657l-1918894080,1436910657l-1885339648,1436910657l617086976,1436910655l267386880,1436910669l524288,0l-1884291072,1436910657l-1884291072,1436910657l-1850736640,1436910657l268959744,1436910669l-1884291072,1436910657l-1884291072,1436910657l-1850736640,1436910657l268959744,1436910669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1713569792,1436605976l0,0l0,0l0,0l65536,0l14811136,0l0,0l-2147352576,0l0,0l0,0l0,0l20447232,0l15269888,0l16842752,65534l1513619456,2129406045l384434176,0l-252444672,0l17104896,0l20447232,0l0,0l391577600,0l0,0l998244352,1436910645l998768640,1436910645l998768640,1436910645l190840832,1436910652l191365120,1436910652l191365120,1436910652l-373293056,1436910651l524288,0l-567279616,1436910656l-567279616,1436910656l-533725184,1436910656l-371720192,1436910651l-567279616,1436910656l-567279616,1436910656l-533725184,1436910656l-371720192,1436910651l-585105408,1436910656l65536,0l0,0l0,0l0,16256l0,0l0,0l-435159040,1436910654l524288,0l-532676608,1436910656l-532676608,1436910656l-499122176,1436910656l-433586176,1436910654l-532676608,1436910656l-532676608,1436910656l-499122176,1436910656l-433586176,1436910654l-211812352,1436910655l524288,0l-498073600,1436910656l-498073600,1436910656l-464519168,1436910656l-210239488,1436910655l-498073600,1436910656l-498073600,1436910656l-464519168,1436910656l-210239488,1436910655l34668544,0l-1678966784,1436605976l0,0l0,0l0,0l0,0l0,0l0,0l0,0l-65536,32767l0,0l4194304,0l103874560,0l-788529152,1436910656l482344960,2129404959l0,0l0,0l0,0l0,0l0,0l0,0l0,0l0,0l0,0l0,0l0,0l0,0l0,0l0,0l0,0l0,0l0,0l0,0l0,0l0,0l0,0l0,0l0,0l0,0l0,0l0,0l0,0l0,0l0,0l0,0l0,0l0,0l0,0l0,0l0,0l0,0l0,0l0,0l0,0l0,0l0,0l0,0l0,0l0,0l0,0l0,0l0,0l0,0l0,0l0,0l0,0l34668544,0l1141702656,350808l0,0l0,0l0,0l0,0l0,0l0,0l0,0l0,0l0,0l0,0l69271552,0l-788529152,1436910656l482344960,2129404959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2129461246l1513619456,2129406045l422510592,0l-914489344,1l199294976,0l15728640,0l0,0l425459712,0l0,0l-1496317952,1436910666l-1495793664,1436910666l-1495793664,1436910666l0,0l0,0l0,0l-1722810368,1436910662l524288,0l-428867584,1436910656l-428867584,1436910656l-395313152,1436910656l-1721237504,1436910662l-428867584,1436910656l-428867584,1436910656l-395313152,1436910656l-1721237504,1436910662l-481296384,1436910656l65536,0l0,0l0,0l0,16256l0,0l0,0l1406140416,1436910658l524288,0l-394264576,1436910656l-394264576,1436910656l-360710144,1436910656l1407713280,1436910658l-394264576,1436910656l-394264576,1436910656l-360710144,1436910656l1407713280,1436910658l20971520,1436910636l524288,0l-359661568,1436910656l-359661568,1436910656l-326107136,1436910656l22544384,1436910636l-359661568,1436910656l-359661568,1436910656l-326107136,1436910656l22544384,1436910636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1399980032,1436605976l0,0l0,0l0,0l65536,0l14811136,0l0,0l-2147352576,0l0,0l0,0l0,0l20447232,0l15269888,0l16842752,65534l1513619456,2129406045l401539072,0l-252444672,0l17104896,0l20447232,0l0,0l408682496,0l0,0l1150287872,1436910649l1150812160,1436910649l1150812160,1436910649l295698432,1436910655l296222720,1436910655l296222720,1436910655l-163577856,1436910643l524288,0l-387973120,1436910656l-387973120,1436910656l-354418688,1436910656l-162004992,1436910643l-387973120,1436910656l-387973120,1436910656l-354418688,1436910656l-162004992,1436910643l-405798912,1436910656l65536,0l0,0l0,0l0,16256l0,0l0,0l-844103680,1436910650l524288,0l-353370112,1436910656l-353370112,1436910656l-319815680,1436910656l-842530816,1436910650l-353370112,1436910656l-353370112,1436910656l-319815680,1436910656l-842530816,1436910650l-1447034880,1436910645l524288,0l-318767104,1436910656l-318767104,1436910656l-285212672,1436910656l-1445462016,1436910645l-318767104,1436910656l-318767104,1436910656l-285212672,1436910656l-1445462016,1436910645l34668544,0l-1365377024,1436605976l0,0l0,0l0,0l0,0l0,0l0,0l0,0l-65536,32767l0,0l4194304,0l103874560,0l-609222656,1436910656l482344960,2129404959l0,0l0,0l0,0l0,0l0,0l0,0l0,0l0,0l0,0l0,0l0,0l0,0l0,0l0,0l0,0l0,0l0,0l0,0l0,0l0,0l0,0l0,0l0,0l0,0l0,0l0,0l0,0l0,0l0,0l0,0l0,0l0,0l0,0l0,0l0,0l0,0l0,0l0,0l0,0l0,0l0,0l0,0l0,0l0,0l0,0l0,0l0,0l0,0l0,0l0,0l0,0l34668544,0l1141768192,350808l0,0l0,0l0,0l0,0l0,0l0,0l0,0l0,0l0,0l0,0l69271552,0l-609222656,1436910656l482344960,2129404959l0,0l0,0l0,0l0,0l0,0l0,0l0,0l0,0l0,0l0,0l0,0l0,0l0,0l0,0l0,0l0,0l0,0l0,0l0,0l0,0l0,0l0,0l0,0l0,0l0,0l0,0l0,0l0,0l0,0l0,0l0,0l0,0l0,0l0,0l0,0l0,0l0,0l0,0l0,0l0,0l0,0l0,0l0,0l0,0l0,0l0,0l0,0l0,0l0,0l0,0l0,0l40960000,0l895483904,2129401360l7995392,0l15728640,0l92274688,1436910648l65536,0l11796480,0l0,0l-2147352576,0l0,0l0,0l0,0l15728640,0l15728640,0l16842752,2129461246l1513619456,2129406045l140705792,0l-898105344,1l127205376,0l15728640,0l0,0l151650304,0l0,0l-1275068416,1436910670l-1274544128,1436910670l-1274544128,1436910670l-1962934272,1436910661l-1962409984,1436910661l-1962409984,1436910661l-233832448,1436910625l524288,0l-249561088,1436910656l-249561088,1436910656l-216006656,1436910656l-232259584,1436910625l-249561088,1436910656l-249561088,1436910656l-216006656,1436910656l-232259584,1436910625l-301989888,1436910656l65536,0l0,0l0,0l0,16256l0,0l0,0l1244659712,1436910661l524288,0l-214958080,1436910656l-214958080,1436910656l-181403648,1436910656l1246232576,1436910661l-214958080,1436910656l-214958080,1436910656l-181403648,1436910656l1246232576,1436910661l-480247808,1436910628l524288,0l-180355072,1436910656l-180355072,1436910656l-146800640,1436910656l-478674944,1436910628l-180355072,1436910656l-180355072,1436910656l-146800640,1436910656l-478674944,1436910628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1220608000,1436605976l0,0l0,0l0,0l65536,0l14811136,0l0,0l-2147352576,0l0,0l0,0l0,0l20447232,0l15269888,0l16842752,65534l1513619456,2129406045l418643968,0l-252444672,0l17104896,0l20447232,0l0,0l425787392,0l0,0l986710016,1436910651l987234304,1436910651l987234304,1436910651l-1780482048,1436910652l-1779957760,1436910652l-1779957760,1436910652l1803550720,1436910651l524288,0l-208666624,1436910656l-208666624,1436910656l-175112192,1436910656l1805123584,1436910651l-208666624,1436910656l-208666624,1436910656l-175112192,1436910656l1805123584,1436910651l-226492416,1436910656l65536,0l0,0l0,0l0,16256l0,0l0,0l1213202432,1436910655l524288,0l-174063616,1436910656l-174063616,1436910656l-140509184,1436910656l1214775296,1436910655l-174063616,1436910656l-174063616,1436910656l-140509184,1436910656l1214775296,1436910655l-1858076672,1436910655l524288,0l-139460608,1436910656l-139460608,1436910656l-105906176,1436910656l-1856503808,1436910655l-139460608,1436910656l-139460608,1436910656l-105906176,1436910656l-1856503808,1436910655l34668544,0l-1320222720,1436605976l0,0l0,0l0,0l0,0l0,0l0,0l0,0l-65536,32767l0,0l4194304,0l103874560,0l-429916160,1436910656l482344960,2129404959l0,0l0,0l0,0l0,0l0,0l0,0l0,0l0,0l0,0l0,0l0,0l0,0l0,0l0,0l0,0l0,0l0,0l0,0l0,0l0,0l0,0l0,0l0,0l0,0l0,0l0,0l0,0l0,0l0,0l0,0l0,0l0,0l0,0l0,0l0,0l0,0l0,0l0,0l0,0l0,0l0,0l0,0l0,0l0,0l0,0l0,0l0,0l0,0l0,0l0,0l0,0l34668544,0l1141833728,350808l0,0l0,0l0,0l0,0l0,0l0,0l0,0l0,0l0,0l0,0l69271552,0l-429916160,1436910656l482344960,2129404959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2129461246l1513619456,2129406045l282066944,0l-898105344,1l126287872,0l15728640,0l0,0l285016064,0l0,0l732954624,1436910661l733478912,1436910661l733478912,1436910661l0,0l0,0l0,0l944766976,1436910651l524288,0l-70254592,1436910656l-70254592,1436910656l-36700160,1436910656l946339840,1436910651l-70254592,1436910656l-70254592,1436910656l-36700160,1436910656l946339840,1436910651l-122683392,1436910656l65536,0l0,0l0,0l0,16256l0,0l0,0l-1037041664,1436910654l524288,0l-35651584,1436910656l-35651584,1436910656l-2097152,1436910656l-1035468800,1436910654l-35651584,1436910656l-35651584,1436910656l-2097152,1436910656l-1035468800,1436910654l825229312,1436910652l524288,0l-1048576,1436910656l-1048576,1436910656l32505856,1436910657l826802176,1436910652l-1048576,1436910656l-1048576,1436910656l32505856,1436910657l826802176,1436910652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1175519232,1436605976l0,0l0,0l0,0l65536,0l14811136,0l0,0l-2147352576,0l0,0l0,0l0,0l20447232,0l15269888,0l16842752,65534l1513619456,2129406045l435748864,0l-252444672,0l17104896,0l20447232,0l0,0l442892288,0l0,0l450887680,1436910652l451411968,1436910652l451411968,1436910652l-206569472,1436910655l-206045184,1436910655l-206045184,1436910655l-1674575872,1436910640l524288,0l-29360128,1436910656l-29360128,1436910656l4194304,1436910657l-1673003008,1436910640l-29360128,1436910656l-29360128,1436910656l4194304,1436910657l-1673003008,1436910640l-47185920,1436910656l65536,0l0,0l0,0l0,16256l0,0l0,0l1994391552,1436910651l524288,0l5242880,1436910657l5242880,1436910657l38797312,1436910657l1995964416,1436910651l5242880,1436910657l5242880,1436910657l38797312,1436910657l1995964416,1436910651l1999634432,1436910651l524288,0l39845888,1436910657l39845888,1436910657l73400320,1436910657l2001207296,1436910651l39845888,1436910657l39845888,1436910657l73400320,1436910657l2001207296,1436910651l34668544,0l-1140916224,1436605976l0,0l0,0l0,0l0,0l0,0l0,0l0,0l-65536,32767l0,0l4194304,0l103874560,0l-250609664,1436910656l482344960,2129404959l0,0l0,0l0,0l0,0l0,0l0,0l0,0l0,0l0,0l0,0l0,0l0,0l0,0l0,0l0,0l0,0l0,0l0,0l0,0l0,0l0,0l0,0l0,0l0,0l0,0l0,0l0,0l0,0l0,0l0,0l0,0l0,0l0,0l0,0l0,0l0,0l0,0l0,0l0,0l0,0l0,0l0,0l0,0l0,0l0,0l0,0l0,0l0,0l0,0l0,0l0,0l34668544,0l1141833728,350808l0,0l0,0l0,0l0,0l0,0l0,0l0,0l0,0l0,0l0,0l69271552,0l-250609664,1436910656l482344960,2129404959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2129461246l1513619456,2129406045l422510592,0l-898105344,1l199294976,0l15728640,0l0,0l425459712,0l0,0l845152256,1436910669l845676544,1436910669l845676544,1436910669l0,0l0,0l0,0l105906176,1436910629l524288,0l109051904,1436910657l109051904,1436910657l142606336,1436910657l107479040,1436910629l109051904,1436910657l109051904,1436910657l142606336,1436910657l107479040,1436910629l56623104,1436910657l65536,0l0,0l0,0l0,16256l0,0l0,0l1505755136,1436910669l524288,0l143654912,1436910657l143654912,1436910657l177209344,1436910657l1507328000,1436910669l143654912,1436910657l143654912,1436910657l177209344,1436910657l1507328000,1436910669l-1573912576,1436910654l524288,0l178257920,1436910657l178257920,1436910657l211812352,1436910657l-1572339712,1436910654l178257920,1436910657l178257920,1436910657l211812352,1436910657l-1572339712,1436910654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283457024,1436605977l0,0l0,0l0,0l65536,0l14811136,0l0,0l-2147352576,0l0,0l0,0l0,0l20447232,0l15269888,0l16842752,65534l1513619456,2129406045l452853760,0l-252444672,0l17104896,0l20447232,0l0,0l459997184,0l0,0l-1675624448,1436910643l-1675100160,1436910643l-1675100160,1436910643l941621248,1436910648l942145536,1436910648l942145536,1436910648l1889533952,1436910652l524288,0l149946368,1436910657l149946368,1436910657l183500800,1436910657l1891106816,1436910652l149946368,1436910657l149946368,1436910657l183500800,1436910657l1891106816,1436910652l132120576,1436910657l65536,0l0,0l0,0l0,16256l0,0l0,0l-1833959424,1436910651l524288,0l184549376,1436910657l184549376,1436910657l218103808,1436910657l-1832386560,1436910651l184549376,1436910657l184549376,1436910657l218103808,1436910657l-1832386560,1436910651l-1828716544,1436910651l524288,0l219152384,1436910657l219152384,1436910657l252706816,1436910657l-1827143680,1436910651l219152384,1436910657l219152384,1436910657l252706816,1436910657l-1827143680,1436910651l34668544,0l1320157184,1436605977l0,0l0,0l0,0l0,0l0,0l0,0l0,0l-65536,32767l0,0l4194304,0l103874560,0l-71303168,1436910656l482344960,2129404959l0,0l0,0l0,0l0,0l0,0l0,0l0,0l0,0l0,0l0,0l0,0l0,0l0,0l0,0l0,0l0,0l0,0l0,0l0,0l0,0l0,0l0,0l0,0l0,0l0,0l0,0l0,0l0,0l0,0l0,0l0,0l0,0l0,0l0,0l0,0l0,0l0,0l0,0l0,0l0,0l0,0l0,0l0,0l0,0l0,0l0,0l0,0l0,0l0,0l0,0l0,0l34668544,0l1141899264,350808l0,0l0,0l0,0l0,0l0,0l0,0l0,0l0,0l0,0l0,0l69271552,0l-71303168,1436910656l482344960,2129404959l0,0l0,0l0,0l0,0l0,0l0,0l0,0l0,0l0,0l0,0l0,0l0,0l0,0l0,0l0,0l0,0l0,0l0,0l0,0l0,0l0,0l0,0l0,0l0,0l0,0l0,0l0,0l0,0l0,0l0,0l0,0l0,0l0,0l0,0l0,0l0,0l0,0l0,0l0,0l0,0l0,0l0,0l0,0l0,0l0,0l0,0l0,0l0,0l0,0l0,0l0,0l40960000,0l895483904,2129401360l7995392,0l15728640,0l-1267728384,1436910662l65536,0l11796480,0l0,0l-2147352576,0l0,0l0,0l0,0l15728640,0l15728640,0l16842752,2129461246l1513619456,2129406045l140705792,0l-881721344,1l127205376,0l15728640,0l0,0l151650304,0l0,0l-379584512,1436910661l-379060224,1436910661l-379060224,1436910661l535822336,1436910662l536346624,1436910662l536346624,1436910662l-1018167296,1436910667l524288,0l288358400,1436910657l288358400,1436910657l321912832,1436910657l-1016594432,1436910667l288358400,1436910657l288358400,1436910657l321912832,1436910657l-1016594432,1436910667l235929600,1436910657l65536,0l0,0l0,0l0,16256l0,0l0,0l1728053248,1436910669l524288,0l322961408,1436910657l322961408,1436910657l356515840,1436910657l1729626112,1436910669l322961408,1436910657l322961408,1436910657l356515840,1436910657l1729626112,1436910669l-2118123520,1436910645l524288,0l357564416,1436910657l357564416,1436910657l391118848,1436910657l-2116550656,1436910645l357564416,1436910657l357564416,1436910657l391118848,1436910657l-2116550656,1436910645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464926208,1436605977l0,0l0,0l0,0l65536,0l14811136,0l0,0l-2147352576,0l0,0l0,0l0,0l20447232,0l15269888,0l16842752,65534l1513619456,2129406045l469958656,0l-252444672,0l17104896,0l20447232,0l0,0l477102080,0l0,0l-1330642944,1436910650l-1330118656,1436910650l-1330118656,1436910650l948961280,1436910648l949485568,1436910648l949485568,1436910648l825229312,1436910652l524288,0l329252864,1436910657l329252864,1436910657l362807296,1436910657l826802176,1436910652l329252864,1436910657l329252864,1436910657l362807296,1436910657l826802176,1436910652l311427072,1436910657l65536,0l0,0l0,0l0,16256l0,0l0,0l-2095054848,1436910651l524288,0l363855872,1436910657l363855872,1436910657l397410304,1436910657l-2093481984,1436910651l363855872,1436910657l363855872,1436910657l397410304,1436910657l-2093481984,1436910651l-2089811968,1436910651l524288,0l398458880,1436910657l398458880,1436910657l432013312,1436910657l-2088239104,1436910651l398458880,1436910657l398458880,1436910657l432013312,1436910657l-2088239104,1436910651l34668544,0l1363214336,1436605977l0,0l0,0l0,0l0,0l0,0l0,0l0,0l-65536,32767l0,0l4194304,0l103874560,0l108003328,1436910657l482344960,2129404959l0,0l0,0l0,0l0,0l0,0l0,0l0,0l0,0l0,0l0,0l0,0l0,0l0,0l0,0l0,0l0,0l0,0l0,0l0,0l0,0l0,0l0,0l0,0l0,0l0,0l0,0l0,0l0,0l0,0l0,0l0,0l0,0l0,0l0,0l0,0l0,0l0,0l0,0l0,0l0,0l0,0l0,0l0,0l0,0l0,0l0,0l0,0l0,0l0,0l0,0l0,0l34668544,0l1141964800,350808l0,0l0,0l0,0l0,0l0,0l0,0l0,0l0,0l0,0l0,0l69271552,0l108003328,1436910657l482344960,2129404959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2129461246l1513619456,2129406045l282066944,0l-881721344,1l126287872,0l15728640,0l0,0l285016064,0l0,0l1044381696,1436910668l1044905984,1436910668l1044905984,1436910668l0,0l0,0l0,0l1733296128,1436910669l524288,0l467664896,1436910657l467664896,1436910657l501219328,1436910657l1734868992,1436910669l467664896,1436910657l467664896,1436910657l501219328,1436910657l1734868992,1436910669l415236096,1436910657l65536,0l0,0l0,0l0,16256l0,0l0,0l-335544320,1436910667l524288,0l502267904,1436910657l502267904,1436910657l535822336,1436910657l-333971456,1436910667l502267904,1436910657l502267904,1436910657l535822336,1436910657l-333971456,1436910667l-1046478848,1436910646l524288,0l536870912,1436910657l536870912,1436910657l570425344,1436910657l-1044905984,1436910646l536870912,1436910657l536870912,1436910657l570425344,1436910657l-1044905984,1436910646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507917824,1436605977l0,0l0,0l0,0l65536,0l14811136,0l0,0l-2147352576,0l0,0l0,0l0,0l20447232,0l15269888,0l16842752,65534l1513619456,2129406045l487063552,0l-252444672,0l17104896,0l20447232,0l0,0l494206976,0l0,0l-242221056,1436910649l-241696768,1436910649l-241696768,1436910649l-1062207488,1436910654l-1061683200,1436910654l-1061683200,1436910654l-1895825408,1436910652l524288,0l508559360,1436910657l508559360,1436910657l542113792,1436910657l-1894252544,1436910652l508559360,1436910657l508559360,1436910657l542113792,1436910657l-1894252544,1436910652l490733568,1436910657l65536,0l0,0l0,0l0,16256l0,0l0,0l1099956224,1436910650l524288,0l543162368,1436910657l543162368,1436910657l576716800,1436910657l1101529088,1436910650l543162368,1436910657l543162368,1436910657l576716800,1436910657l1101529088,1436910650l1105199104,1436910650l524288,0l577765376,1436910657l577765376,1436910657l611319808,1436910657l1106771968,1436910650l577765376,1436910657l577765376,1436910657l611319808,1436910657l1106771968,1436910650l34668544,0l1678835712,1436605977l0,0l0,0l0,0l0,0l0,0l0,0l0,0l-65536,32767l0,0l4194304,0l103874560,0l287309824,1436910657l482344960,2129404959l0,0l0,0l0,0l0,0l0,0l0,0l0,0l0,0l0,0l0,0l0,0l0,0l0,0l0,0l0,0l0,0l0,0l0,0l0,0l0,0l0,0l0,0l0,0l0,0l0,0l0,0l0,0l0,0l0,0l0,0l0,0l0,0l0,0l0,0l0,0l0,0l0,0l0,0l0,0l0,0l0,0l0,0l0,0l0,0l0,0l0,0l0,0l0,0l0,0l0,0l0,0l34668544,0l1142030336,350808l0,0l0,0l0,0l0,0l0,0l0,0l0,0l0,0l0,0l0,0l69271552,0l287309824,1436910657l482344960,2129404959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2129461246l1513619456,2129406045l422510592,0l-881721344,1l199294976,0l15728640,0l0,0l425459712,0l0,0l-1723858944,1436910666l-1723334656,1436910666l-1723334656,1436910666l0,0l0,0l0,0l1615855616,1436910649l524288,0l646971392,1436910657l646971392,1436910657l680525824,1436910657l1617428480,1436910649l646971392,1436910657l646971392,1436910657l680525824,1436910657l1617428480,1436910649l594542592,1436910657l65536,0l0,0l0,0l0,16256l0,0l0,0l1958739968,1436910651l524288,0l681574400,1436910657l681574400,1436910657l715128832,1436910657l1960312832,1436910651l681574400,1436910657l681574400,1436910657l715128832,1436910657l1960312832,1436910651l62914560,1436910666l524288,0l716177408,1436910657l716177408,1436910657l749731840,1436910657l64487424,1436910666l716177408,1436910657l716177408,1436910657l749731840,1436910657l64487424,1436910666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1823604736,1436605977l0,0l0,0l0,0l65536,0l14811136,0l0,0l-2147352576,0l0,0l0,0l0,0l20447232,0l15269888,0l16842752,65534l1513619456,2129406045l504168448,0l-252444672,0l17104896,0l20447232,0l0,0l511311872,0l0,0l-565182464,1436910628l-564658176,1436910628l-564658176,1436910628l-1777336320,1436910630l-1776812032,1436910630l-1776812032,1436910630l796917760,1436910652l524288,0l687865856,1436910657l687865856,1436910657l721420288,1436910657l798490624,1436910652l687865856,1436910657l687865856,1436910657l721420288,1436910657l798490624,1436910652l670040064,1436910657l65536,0l0,0l0,0l0,16256l0,0l0,0l1323302912,1436910655l524288,0l722468864,1436910657l722468864,1436910657l756023296,1436910657l1324875776,1436910655l722468864,1436910657l722468864,1436910657l756023296,1436910657l1324875776,1436910655l1328545792,1436910655l524288,0l757071872,1436910657l757071872,1436910657l790626304,1436910657l1330118656,1436910655l757071872,1436910657l757071872,1436910657l790626304,1436910657l1330118656,1436910655l34668544,0l1856110592,1436605977l0,0l0,0l0,0l0,0l0,0l0,0l0,0l-65536,32767l0,0l4194304,0l103874560,0l466616320,1436910657l482344960,2129404959l0,0l0,0l0,0l0,0l0,0l0,0l0,0l0,0l0,0l0,0l0,0l0,0l0,0l0,0l0,0l0,0l0,0l0,0l0,0l0,0l0,0l0,0l0,0l0,0l0,0l0,0l0,0l0,0l0,0l0,0l0,0l0,0l0,0l0,0l0,0l0,0l0,0l0,0l0,0l0,0l0,0l0,0l0,0l0,0l0,0l0,0l0,0l0,0l0,0l0,0l0,0l34668544,0l1142030336,350808l0,0l0,0l0,0l0,0l0,0l0,0l0,0l0,0l0,0l0,0l69271552,0l466616320,1436910657l482344960,2129404959l0,0l0,0l0,0l0,0l0,0l0,0l0,0l0,0l0,0l0,0l0,0l0,0l0,0l0,0l0,0l0,0l0,0l0,0l0,0l0,0l0,0l0,0l0,0l0,0l0,0l0,0l0,0l0,0l0,0l0,0l0,0l0,0l0,0l0,0l0,0l0,0l0,0l0,0l0,0l0,0l0,0l0,0l0,0l0,0l0,0l0,0l0,0l0,0l0,0l0,0l0,0l40960000,0l895483904,2129401360l15925248,0l15728640,0l384827392,1436910650l131072,0l11796480,0l0,0l-2147352576,0l0,0l0,0l0,0l15728640,0l15728640,0l16842752,2129461246l1513619456,2129406045l140705792,0l-865337344,1l127205376,0l15728640,0l0,0l159580160,0l0,0l-835715072,1436910670l-835190784,1436910670l-835190784,1436910670l1421869056,1436910661l1422393344,1436910661l1422393344,1436910661l-1373634560,1436910655l524288,0l826277888,1436910657l826277888,1436910657l859832320,1436910657l-1372061696,1436910655l826277888,1436910657l826277888,1436910657l859832320,1436910657l-1372061696,1436910655l773849088,1436910657l65536,0l0,0l0,0l0,16256l0,0l0,0l1198522368,1436910668l524288,0l860880896,1436910657l860880896,1436910657l894435328,1436910657l1200095232,1436910668l860880896,1436910657l860880896,1436910657l894435328,1436910657l1200095232,1436910668l1919942656,1436910668l524288,0l895483904,1436910657l895483904,1436910657l929038336,1436910657l1921515520,1436910668l895483904,1436910657l895483904,1436910657l929038336,1436910657l1921515520,1436910668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2000879616,1436605977l0,0l0,0l0,0l65536,0l14811136,0l0,0l-2147352576,0l0,0l0,0l0,0l20447232,0l15269888,0l16842752,65534l1513619456,2129406045l521273344,0l-252444672,0l17104896,0l20447232,0l0,0l528416768,0l0,0l1202716672,1436910652l1203240960,1436910652l1203240960,1436910652l1843396608,1436910655l1843920896,1436910655l1843920896,1436910655l913309696,1436910652l524288,0l867172352,1436910657l867172352,1436910657l900726784,1436910657l914882560,1436910652l867172352,1436910657l867172352,1436910657l900726784,1436910657l914882560,1436910652l849346560,1436910657l65536,0l0,0l0,0l0,16256l0,0l0,0l-57671680,1436910654l524288,0l901775360,1436910657l901775360,1436910657l935329792,1436910657l-56098816,1436910654l901775360,1436910657l901775360,1436910657l935329792,1436910657l-56098816,1436910654l-52428800,1436910654l524288,0l936378368,1436910657l936378368,1436910657l969932800,1436910657l-50855936,1436910654l936378368,1436910657l936378368,1436910657l969932800,1436910657l-50855936,1436910654l34668544,0l1903362048,1436605977l0,0l0,0l0,0l0,0l0,0l0,0l0,0l-65536,32767l0,0l4194304,0l103874560,0l645922816,1436910657l482344960,2129404959l0,0l0,0l0,0l0,0l0,0l0,0l0,0l0,0l0,0l0,0l0,0l0,0l0,0l0,0l0,0l0,0l0,0l0,0l0,0l0,0l0,0l0,0l0,0l0,0l0,0l0,0l0,0l0,0l0,0l0,0l0,0l0,0l0,0l0,0l0,0l0,0l0,0l0,0l0,0l0,0l0,0l0,0l0,0l0,0l0,0l0,0l0,0l0,0l0,0l0,0l0,0l34668544,0l1142095872,350808l0,0l0,0l0,0l0,0l0,0l0,0l0,0l0,0l0,0l0,0l69271552,0l645922816,1436910657l482344960,2129404959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2129461246l1513619456,2129406045l282066944,0l-865337344,1l126287872,0l15728640,0l0,0l285016064,0l0,0l-65011712,1436910668l-64487424,1436910668l-64487424,1436910668l0,0l0,0l0,0l1803550720,1436910651l524288,0l1005584384,1436910657l1005584384,1436910657l1039138816,1436910657l1805123584,1436910651l1005584384,1436910657l1005584384,1436910657l1039138816,1436910657l1805123584,1436910651l953155584,1436910657l65536,0l0,0l0,0l0,16256l0,0l0,0l-1775239168,1436910668l524288,0l1040187392,1436910657l1040187392,1436910657l1073741824,1436910657l-1773666304,1436910668l1040187392,1436910657l1040187392,1436910657l1073741824,1436910657l-1773666304,1436910668l-252706816,1436910643l524288,0l1074790400,1436910657l1074790400,1436910657l1108344832,1436910657l-251133952,1436910643l1074790400,1436910657l1074790400,1436910657l1108344832,1436910657l-251133952,1436910643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2048065536,1436605977l0,0l0,0l0,0l65536,0l14811136,0l0,0l-2147352576,0l0,0l0,0l0,0l20447232,0l15269888,0l16842752,65534l1513619456,2129406045l538378240,0l-252444672,0l17104896,0l20447232,0l0,0l545521664,0l0,0l432013312,1436910626l432537600,1436910626l432537600,1436910626l839909376,1436910655l840433664,1436910655l840433664,1436910655l1733296128,1436910654l524288,0l1046478848,1436910657l1046478848,1436910657l1080033280,1436910657l1734868992,1436910654l1046478848,1436910657l1046478848,1436910657l1080033280,1436910657l1734868992,1436910654l1028653056,1436910657l65536,0l0,0l0,0l0,16256l0,0l0,0l-1737490432,1436910654l524288,0l1081081856,1436910657l1081081856,1436910657l1114636288,1436910657l-1735917568,1436910654l1081081856,1436910657l1081081856,1436910657l1114636288,1436910657l-1735917568,1436910654l-1732247552,1436910654l524288,0l1115684864,1436910657l1115684864,1436910657l1149239296,1436910657l-1730674688,1436910654l1115684864,1436910657l1115684864,1436910657l1149239296,1436910657l-1730674688,1436910654l34668544,0l67305472,1436605977l0,0l0,0l0,0l0,0l0,0l0,0l0,0l-65536,32767l0,0l4194304,0l103874560,0l825229312,1436910657l482344960,2129404959l0,0l0,0l0,0l0,0l0,0l0,0l0,0l0,0l0,0l0,0l0,0l0,0l0,0l0,0l0,0l0,0l0,0l0,0l0,0l0,0l0,0l0,0l0,0l0,0l0,0l0,0l0,0l0,0l0,0l0,0l0,0l0,0l0,0l0,0l0,0l0,0l0,0l0,0l0,0l0,0l0,0l0,0l0,0l0,0l0,0l0,0l0,0l0,0l0,0l0,0l0,0l34668544,0l1142161408,350808l0,0l0,0l0,0l0,0l0,0l0,0l0,0l0,0l0,0l0,0l69271552,0l825229312,1436910657l482344960,2129404959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2129461246l1513619456,2129406045l422510592,0l-865337344,1l199294976,0l15728640,0l0,0l425459712,0l0,0l390070272,1436910669l390594560,1436910669l390594560,1436910669l0,0l0,0l0,0l1183842304,1436910651l524288,0l1184890880,1436910657l1184890880,1436910657l1218445312,1436910657l1185415168,1436910651l1184890880,1436910657l1184890880,1436910657l1218445312,1436910657l1185415168,1436910651l1132462080,1436910657l65536,0l0,0l0,0l0,16256l0,0l0,0l1704984576,1436910668l524288,0l1219493888,1436910657l1219493888,1436910657l1253048320,1436910657l1706557440,1436910668l1219493888,1436910657l1219493888,1436910657l1253048320,1436910657l1706557440,1436910668l955252736,1436910646l524288,0l1254096896,1436910657l1254096896,1436910657l1287651328,1436910657l956825600,1436910646l1254096896,1436910657l1254096896,1436910657l1287651328,1436910657l956825600,1436910646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212074496,1436605977l0,0l0,0l0,0l65536,0l14811136,0l0,0l-2147352576,0l0,0l0,0l0,0l20447232,0l15269888,0l16842752,65534l1513619456,2129406045l555483136,0l-252444672,0l17104896,0l20447232,0l0,0l562626560,0l0,0l92274688,1436910652l92798976,1436910652l92798976,1436910652l-1716518912,1436910654l-1715994624,1436910654l-1715994624,1436910654l298844160,1436910654l524288,0l1225785344,1436910657l1225785344,1436910657l1259339776,1436910657l300417024,1436910654l1225785344,1436910657l1225785344,1436910657l1259339776,1436910657l300417024,1436910654l1207959552,1436910657l65536,0l0,0l0,0l0,16256l0,0l0,0l-420478976,1436910649l524288,0l1260388352,1436910657l1260388352,1436910657l1293942784,1436910657l-418906112,1436910649l1260388352,1436910657l1260388352,1436910657l1293942784,1436910657l-418906112,1436910649l-415236096,1436910649l524288,0l1294991360,1436910657l1294991360,1436910657l1328545792,1436910657l-413663232,1436910649l1294991360,1436910657l1294991360,1436910657l1328545792,1436910657l-413663232,1436910649l34668544,0l248774656,1436605977l0,0l0,0l0,0l0,0l0,0l0,0l0,0l-65536,32767l0,0l4194304,0l103874560,0l1004535808,1436910657l482344960,2129404959l0,0l0,0l0,0l0,0l0,0l0,0l0,0l0,0l0,0l0,0l0,0l0,0l0,0l0,0l0,0l0,0l0,0l0,0l0,0l0,0l0,0l0,0l0,0l0,0l0,0l0,0l0,0l0,0l0,0l0,0l0,0l0,0l0,0l0,0l0,0l0,0l0,0l0,0l0,0l0,0l0,0l0,0l0,0l0,0l0,0l0,0l0,0l0,0l0,0l0,0l0,0l34668544,0l1142161408,350808l0,0l0,0l0,0l0,0l0,0l0,0l0,0l0,0l0,0l0,0l69271552,0l1004535808,1436910657l482344960,2129404959l0,0l0,0l0,0l0,0l0,0l0,0l0,0l0,0l0,0l0,0l0,0l0,0l0,0l0,0l0,0l0,0l0,0l0,0l0,0l0,0l0,0l0,0l0,0l0,0l0,0l0,0l0,0l0,0l0,0l0,0l0,0l0,0l0,0l0,0l0,0l0,0l0,0l0,0l0,0l0,0l0,0l0,0l0,0l0,0l0,0l0,0l0,0l0,0l0,0l0,0l0,0l40960000,0l895483904,2129401360l15925248,0l15728640,0l-676331520,1436910646l131072,0l11796480,0l0,0l-2147352576,0l0,0l0,0l0,0l15728640,0l15728640,0l16842752,2129461246l1513619456,2129406045l140705792,0l-848953344,1l127205376,0l15728640,0l0,0l159580160,0l0,0l1667235840,1436910651l1667760128,1436910651l1667760128,1436910651l-398458880,1436910660l-397934592,1436910660l-397934592,1436910660l-671088640,1436910646l524288,0l1364197376,1436910657l1364197376,1436910657l1397751808,1436910657l-669515776,1436910646l1364197376,1436910657l1364197376,1436910657l1397751808,1436910657l-669515776,1436910646l1311768576,1436910657l65536,0l0,0l0,0l0,16256l0,0l0,0l595591168,1436910669l524288,0l1398800384,1436910657l1398800384,1436910657l1432354816,1436910657l597164032,1436910669l1398800384,1436910657l1398800384,1436910657l1432354816,1436910657l597164032,1436910669l390070272,1436910650l524288,0l1433403392,1436910657l1433403392,1436910657l1466957824,1436910657l391643136,1436910650l1433403392,1436910657l1433403392,1436910657l1466957824,1436910657l391643136,1436910650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393543680,1436605977l0,0l0,0l0,0l65536,0l14811136,0l0,0l-2147352576,0l0,0l0,0l0,0l20447232,0l15269888,0l16842752,65534l1513619456,2129406045l572588032,0l-252444672,0l17104896,0l20447232,0l0,0l579731456,0l0,0l1668284416,1436910623l1668808704,1436910623l1668808704,1436910623l2000683008,1436910650l2001207296,1436910650l2001207296,1436910650l338690048,1436910626l524288,0l1405091840,1436910657l1405091840,1436910657l1438646272,1436910657l340262912,1436910626l1405091840,1436910657l1405091840,1436910657l1438646272,1436910657l340262912,1436910626l1387266048,1436910657l65536,0l0,0l0,0l0,16256l0,0l0,0l504365056,1436910654l524288,0l1439694848,1436910657l1439694848,1436910657l1473249280,1436910657l505937920,1436910654l1439694848,1436910657l1439694848,1436910657l1473249280,1436910657l505937920,1436910654l509607936,1436910654l524288,0l1474297856,1436910657l1474297856,1436910657l1507852288,1436910657l511180800,1436910654l1474297856,1436910657l1474297856,1436910657l1507852288,1436910657l511180800,1436910654l34668544,0l291831808,1436605977l0,0l0,0l0,0l0,0l0,0l0,0l0,0l-65536,32767l0,0l4194304,0l103874560,0l1183842304,1436910657l482344960,2129404959l0,0l0,0l0,0l0,0l0,0l0,0l0,0l0,0l0,0l0,0l0,0l0,0l0,0l0,0l0,0l0,0l0,0l0,0l0,0l0,0l0,0l0,0l0,0l0,0l0,0l0,0l0,0l0,0l0,0l0,0l0,0l0,0l0,0l0,0l0,0l0,0l0,0l0,0l0,0l0,0l0,0l0,0l0,0l0,0l0,0l0,0l0,0l0,0l0,0l0,0l0,0l34668544,0l1142226944,350808l0,0l0,0l0,0l0,0l0,0l0,0l0,0l0,0l0,0l0,0l69271552,0l1183842304,1436910657l482344960,2129404959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2129461246l1513619456,2129406045l282066944,0l-848953344,1l126287872,0l15728640,0l0,0l285016064,0l0,0l1031798784,1436910664l1032323072,1436910664l1032323072,1436910664l0,0l0,0l0,0l-938475520,1436910654l524288,0l1543503872,1436910657l1543503872,1436910657l1577058304,1436910657l-936902656,1436910654l1543503872,1436910657l1543503872,1436910657l1577058304,1436910657l-936902656,1436910654l1491075072,1436910657l65536,0l0,0l0,0l0,16256l0,0l0,0l1672478720,1436910664l524288,0l1578106880,1436910657l1578106880,1436910657l1611661312,1436910657l1674051584,1436910664l1578106880,1436910657l1578106880,1436910657l1611661312,1436910657l1674051584,1436910664l1190133760,1436910646l524288,0l1612709888,1436910657l1612709888,1436910657l1646264320,1436910657l1191706624,1436910646l1612709888,1436910657l1612709888,1436910657l1646264320,1436910657l1191706624,1436910646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436535296,1436605977l0,0l0,0l0,0l65536,0l14811136,0l0,0l-2147352576,0l0,0l0,0l0,0l20447232,0l15269888,0l16842752,65534l1513619456,2129406045l589692928,0l-252444672,0l17104896,0l20447232,0l0,0l596836352,0l0,0l-578813952,1436910643l-578289664,1436910643l-578289664,1436910643l525336576,1436910654l525860864,1436910654l525860864,1436910654l-466616320,1436910628l524288,0l1584398336,1436910657l1584398336,1436910657l1617952768,1436910657l-465043456,1436910628l1584398336,1436910657l1584398336,1436910657l1617952768,1436910657l-465043456,1436910628l1566572544,1436910657l65536,0l0,0l0,0l0,16256l0,0l0,0l-1768947712,1436910655l524288,0l1619001344,1436910657l1619001344,1436910657l1652555776,1436910657l-1767374848,1436910655l1619001344,1436910657l1619001344,1436910657l1652555776,1436910657l-1767374848,1436910655l-1763704832,1436910655l524288,0l1653604352,1436910657l1653604352,1436910657l1687158784,1436910657l-1762131968,1436910655l1653604352,1436910657l1653604352,1436910657l1687158784,1436910657l-1762131968,1436910655l34668544,0l607453184,1436605977l0,0l0,0l0,0l0,0l0,0l0,0l0,0l-65536,32767l0,0l4194304,0l103874560,0l1363148800,1436910657l482344960,2129404959l0,0l0,0l0,0l0,0l0,0l0,0l0,0l0,0l0,0l0,0l0,0l0,0l0,0l0,0l0,0l0,0l0,0l0,0l0,0l0,0l0,0l0,0l0,0l0,0l0,0l0,0l0,0l0,0l0,0l0,0l0,0l0,0l0,0l0,0l0,0l0,0l0,0l0,0l0,0l0,0l0,0l0,0l0,0l0,0l0,0l0,0l0,0l0,0l0,0l0,0l0,0l34668544,0l1142292480,350808l0,0l0,0l0,0l0,0l0,0l0,0l0,0l0,0l0,0l0,0l69271552,0l1363148800,1436910657l482344960,2129404959l0,0l0,0l0,0l0,0l0,0l0,0l0,0l0,0l0,0l0,0l0,0l0,0l0,0l0,0l0,0l0,0l0,0l0,0l0,0l0,0l0,0l0,0l0,0l0,0l0,0l0,0l0,0l0,0l0,0l0,0l0,0l0,0l0,0l0,0l0,0l0,0l0,0l0,0l0,0l0,0l0,0l0,0l0,0l0,0l0,0l0,0l0,0l0,0l0,0l0,0l0,0l40960000,0l895483904,2129401360l0,0l15728640,0l0,0l0,0l11796480,0l0,0l-2147352576,0l0,0l0,0l0,0l15728640,0l15728640,0l196608,2129461246l1513619456,2129406045l422510592,0l-848953344,1l199294976,0l15728640,0l0,0l425459712,0l0,0l-59768832,1436910654l-59244544,1436910654l-59244544,1436910654l0,0l0,0l0,0l1070596096,1436910651l524288,0l1722810368,1436910657l1722810368,1436910657l1756364800,1436910657l1072168960,1436910651l1722810368,1436910657l1722810368,1436910657l1756364800,1436910657l1072168960,1436910651l1670381568,1436910657l65536,0l0,0l0,0l0,16256l0,0l0,0l1722810368,1436910654l524288,0l1757413376,1436910657l1757413376,1436910657l1790967808,1436910657l1724383232,1436910654l1757413376,1436910657l1757413376,1436910657l1790967808,1436910657l1724383232,1436910654l-1501560832,1436910666l524288,0l1792016384,1436910657l1792016384,1436910657l1825570816,1436910657l-1499987968,1436910666l1792016384,1436910657l1792016384,1436910657l1825570816,1436910657l-1499987968,1436910666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752222208,1436605977l0,0l0,0l0,0l65536,0l14811136,0l0,0l-2147352576,0l0,0l0,0l0,0l20447232,0l15269888,0l16842752,65534l1513619456,2129406045l108331008,0l-231014400,0l18546688,0l20447232,0l0,0l115474432,0l0,0l-1451229184,1436910485l-1450704896,1436910485l-1450704896,1436910485l-1745879040,1436910655l-1745354752,1436910655l-1745354752,1436910655l156237824,1436910625l524288,0l1763704832,1436910657l1763704832,1436910657l1797259264,1436910657l157810688,1436910625l1763704832,1436910657l1763704832,1436910657l1797259264,1436910657l157810688,1436910625l1745879040,1436910657l65536,0l0,0l0,0l0,16256l0,0l0,0l-780140544,1436910655l524288,0l1798307840,1436910657l1798307840,1436910657l1831862272,1436910657l-778567680,1436910655l1798307840,1436910657l1798307840,1436910657l1831862272,1436910657l-778567680,1436910655l-774897664,1436910655l524288,0l1832910848,1436910657l1832910848,1436910657l1866465280,1436910657l-773324800,1436910655l1832910848,1436910657l1832910848,1436910657l1866465280,1436910657l-773324800,1436910655l34668544,0l784728064,1436605977l0,0l0,0l0,0l0,0l0,0l0,0l0,0l-65536,32767l0,0l4194304,0l103874560,0l1542455296,1436910657l482344960,2129404959l0,0l0,0l0,0l0,0l0,0l0,0l0,0l0,0l0,0l0,0l0,0l0,0l0,0l0,0l0,0l0,0l0,0l0,0l0,0l0,0l0,0l0,0l0,0l0,0l0,0l0,0l0,0l0,0l0,0l0,0l0,0l0,0l0,0l0,0l0,0l0,0l0,0l0,0l0,0l0,0l0,0l0,0l0,0l0,0l0,0l0,0l0,0l0,0l0,0l0,0l0,0l34668544,0l1142292480,350808l0,0l0,0l0,0l0,0l0,0l0,0l0,0l0,0l0,0l0,0l69271552,0l1542455296,1436910657l482344960,2129404959l0,0l0,0l0,0l0,0l0,0l0,0l0,0l0,0l0,0l0,0l0,0l0,0l0,0l0,0l0,0l0,0l0,0l0,0l0,0l0,0l0,0l0,0l0,0l0,0l0,0l0,0l0,0l0,0l0,0l0,0l0,0l0,0l0,0l0,0l0,0l0,0l0,0l0,0l0,0l0,0l0,0l0,0l0,0l0,0l0,0l0,0l0,0l0,0l0,0l0,0l0,0l40960000,0l895483904,2129401360l15925248,0l15728640,0l771751936,1436910649l131072,0l11796480,0l0,0l-2147352576,0l0,0l0,0l0,0l15728640,0l15728640,0l16842752,2129461246l1513619456,2129406045l140705792,0l-832569344,1l127205376,0l15728640,0l0,0l159580160,0l0,0l-642777088,1436910568l-642252800,1436910568l-642252800,1436910568l1649410048,1436910661l1649934336,1436910661l1649934336,1436910661l581959680,1436910644l524288,0l-1755316224,1436910657l-1755316224,1436910657l-1721761792,1436910657l583532544,1436910644l-1755316224,1436910657l-1755316224,1436910657l-1721761792,1436910657l583532544,1436910644l1849688064,1436910657l65536,0l0,0l0,0l0,16256l0,0l0,0l-978321408,1436910662l524288,0l-1720713216,1436910657l-1720713216,1436910657l-1687158784,1436910657l-976748544,1436910662l-1720713216,1436910657l-1720713216,1436910657l-1687158784,1436910657l-976748544,1436910662l-947912704,1436910646l524288,0l-1686110208,1436910657l-1686110208,1436910657l-1652555776,1436910657l-946339840,1436910646l-1686110208,1436910657l-1686110208,1436910657l-1652555776,1436910657l-946339840,1436910646l0,0l0,0l0,0l0,0l0,0l0,0l0,0l0,0l0,0l-65536,32767l0,0l33554432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929497088,1436605977l0,0l-15728640,1436910668l-15728640,1436910668l65536,0l14811136,0l0,0l-2147352576,0l0,0l0,0l0,0l20447232,0l15269888,0l16842752,65534l1513619456,2129406045l126877696,0l-231014400,0l17104896,0l20447232,0l0,0l134021120,0l0,0l1281359872,1436910655l1281884160,1436910655l1281884160,1436910655l1011875840,1436910655l1012400128,1436910655l1012400128,1436910655l996147200,1436910655l524288,0l1943011328,1436910657l1943011328,1436910657l1976565760,1436910657l997720064,1436910655l1943011328,1436910657l1943011328,1436910657l1976565760,1436910657l997720064,1436910655l1925185536,1436910657l65536,0l0,0l0,0l0,16256l0,0l0,0l1001390080,1436910655l524288,0l1977614336,1436910657l1977614336,1436910657l2011168768,1436910657l1002962944,1436910655l1977614336,1436910657l1977614336,1436910657l2011168768,1436910657l1002962944,1436910655l1006632960,1436910655l524288,0l2012217344,1436910657l2012217344,1436910657l2045771776,1436910657l1008205824,1436910655l2012217344,1436910657l2012217344,1436910657l2045771776,1436910657l1008205824,1436910655l34668544,0l831979520,1436605977l0,0l0,0l0,0l0,0l0,0l0,0l0,0l-65536,32767l0,0l4194304,0l103874560,0l1721761792,1436910657l482344960,2129404959l0,0l0,0l0,0l0,0l0,0l0,0l0,0l0,0l0,0l0,0l0,0l0,0l0,0l0,0l0,0l0,0l0,0l0,0l0,0l0,0l0,0l0,0l0,0l0,0l0,0l0,0l0,0l0,0l0,0l0,0l0,0l0,0l0,0l0,0l0,0l0,0l0,0l0,0l0,0l0,0l0,0l0,0l0,0l0,0l0,0l0,0l0,0l0,0l0,0l0,0l0,0l34668544,0l-773390336,1436605983l0,0l0,0l0,0l0,0l0,0l0,0l0,0l0,0l0,0l0,0l69271552,0l1721761792,1436910657l482344960,2129404959l0,0l0,0l0,0l0,0l0,0l0,0l0,0l0,0l0,0l0,0l0,0l0,0l0,0l0,0l0,0l0,0l0,0l0,0l0,0l0,0l0,0l0,0l0,0l0,0l0,0l0,0l0,0l0,0l0,0l0,0l0,0l0,0l0,0l0,0l0,0l0,0l0,0l0,0l0,0l0,0l0,0l0,0l0,0l0,0l0,0l0,0l0,0l0,0l0,0l0,0l0,0l40960000,0l895483904,2129401360l0,0l20447232,0l0,0l0,0l14155776,0l0,0l-2147352576,0l0,0l0,0l0,0l20447232,0l15728640,0l131072,2129461246l1513619456,2129406045l636026880,0l-552665088,1l50855936,0l20447232,0l0,0l639565824,0l0,0l1227882496,1436910651l1228406784,1436910651l1228406784,1436910651l0,0l0,0l0,0l939524096,1436910675l524288,0l-995098624,1436910675l-995098624,1436910675l-961544192,1436910675l941096960,1436910675l-995098624,1436910675l-995098624,1436910675l-961544192,1436910675l941096960,1436910675l2028994560,1436910657l65536,0l0,0l0,0l0,16256l0,0l0,0l-1524629504,1436910646l524288,0l-1102053376,1436910675l-1102053376,1436910675l-1068498944,1436910675l-1523056640,1436910646l-1102053376,1436910675l-1102053376,1436910675l-1068498944,1436910675l-1523056640,1436910646l-351272960,1436910664l524288,0l-1209008128,1436910675l-1209008128,1436910675l-1175453696,1436910675l-349700096,1436910664l-1209008128,1436910675l-1209008128,1436910675l-1175453696,1436910675l-349700096,1436910664l0,0l0,0l0,0l0,0l0,0l0,0l0,0l0,0l0,0l-65536,32767l0,0l138412032,0l3211264,0l65536,720896l4325376,7471215l6619236,5701746l6553705,6815860l458752,1436876800l2162688,0l65536,393216l4587520,7077993l6619252,114l2162688,0l-1211105280,1436910672l-105906176,1436910663l0,0l4259840,0l-1508376576,2129401356l991952896,1436910655l-1225785344,1436910671l7995392,0l-493879296,1436910526l-683671552,1436910656l0,0l2162688,0l0,131072l0,0l2097152,0l13697024,0l-2010120192,2129401356l65536,65536l-65536,-1l32751,0l-65520,-1l32751,0l-65520,-1l32751,0l-65520,-1l32751,0l-552599536,1436910532l65536,0l1283457024,1436910531l65536,0l-797966336,2129405982l2074083328,1436910657l524288,0l2079326208,1436910657l2079326208,1436910657l2112880640,1436910657l2075656192,1436910657l2079326208,1436910657l2079326208,1436910657l2112880640,1436910657l2075656192,1436910657l5308416,0l0,0l0,0l0,0l2079326208,1436910657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716518912,1436910667l65536,0l14811136,0l0,0l-2147352576,0l0,0l0,0l0,0l20447232,0l15269888,0l16842752,65534l1513619456,2129406045l181010432,0l-102432768,0l15269888,0l20447232,0l0,0l188153856,0l0,0l110100480,1436910668l110624768,1436910668l110624768,1436910668l-1062207488,1436910654l-1061683200,1436910654l-1061683200,1436910654l179306496,1436910668l524288,0l-2140143616,1436910657l-2140143616,1436910657l-2106589184,1436910657l180879360,1436910668l-2140143616,1436910657l-2140143616,1436910657l-2106589184,1436910657l180879360,1436910668l2136997888,1436910657l65536,0l0,0l0,0l0,1436893056l0,0l0,0l-2105540608,1436910657l524288,0l-2100297728,1436910657l-2100297728,1436910657l-2066743296,1436910657l-2103967744,1436910657l-2100297728,1436910657l-2100297728,1436910657l-2066743296,1436910657l-2103967744,1436910657l-2065694720,1436910657l524288,0l-2060451840,1436910657l-2060451840,1436910657l-2026897408,1436910657l-2064121856,1436910657l-2060451840,1436910657l-2060451840,1436910657l-2026897408,1436910657l-2064121856,1436910657l0,0l0,0l0,0l0,0l0,0l0,0l0,0l0,0l0,0l-65536,1426096127l0,0l4194304,0l34668544,0l482344960,2129404959l482344960,2129404959l0,0l0,0l0,0l0,0l-65536,32767l0,0l4194304,0l34668544,0l-2096103424,1436910657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-2100297728,1436910657l0,0l0,0l0,0l0,0l80740352,0l34668544,0l482344960,2129404959l482344960,2129404959l0,0l0,0l0,0l0,0l0,0l0,0l0,0l34668544,0l-2056257536,1436910657l-1756364800,1436910657l0,0l0,0l0,0l0,0l0,0l0,0l0,0l0,0l0,0l0,0l0,0l0,0l0,0l0,0l0,0l0,0l0,0l0,0l0,0l0,0l0,0l0,0l0,0l0,0l0,0l0,0l0,0l0,0l0,0l0,0l0,0l0,0l0,0l0,0l0,0l0,0l0,0l0,0l0,0l0,0l0,0l0,0l0,0l0,0l0,0l0,0l0,0l0,0l0,0l0,0l0,0l0,0l0,0l5308416,0l482344960,2129404959l482344960,2129404959l0,0l-2060451840,1436910657l0,0l0,0l0,0l0,0l120586240,0l34668544,0l482344960,2129404959l482344960,2129404959l0,0l-2055208960,1436910657l0,0l0,0l0,0l0,0l0,0l34668544,0l1901068288,1436910657l-1756364800,1436910657l0,0l0,0l0,0l0,0l0,0l0,0l0,0l0,0l0,0l0,0l0,0l0,0l0,0l0,0l0,0l0,0l0,0l0,0l0,0l0,0l0,0l0,0l0,0l0,0l0,0l0,0l0,0l0,0l0,0l0,0l0,0l0,0l0,0l0,0l0,0l0,0l0,0l0,0l0,0l0,0l0,0l0,0l0,0l0,0l0,0l0,0l0,0l0,0l0,0l0,0l0,0l0,0l0,0l5308416,0l1142423552,350808l0,0l0,0l969932800,1436910656l0,0l0,0l0,0l6553600,6553700l0,0l5308416,0l1142423552,350808l0,0l15269888,0l-1988100096,1436910657l0,0l12255232,0l0,0l8585216,0l16777216,0l5308416,0l498597888,1436605978l0,0l734003200,1436910420l-290455552,1436910662l734003200,1436910420l751828992,1436910420l1513619456,2129406045l-1193803776,1436910659l5242880,0l2162688,0l65536,0l0,0l0,0l4259840,0l-1508376576,2129401356l-1123024896,1436910658l-740294656,1436910670l9633792,-15794432l102825754,1436910527l1701838848,1436910665l4194304,0l2162688,0l65536,65536l262144,1376256l65536,262144l13697024,0l-2010120192,2129401356l65536,65536l-65536,-1l32751,0l-65520,-1l32751,0l-65520,-1l32751,0l-65520,-1l32751,0l-552599536,1436910532l65536,0l1283457024,1436910531l65536,0l-797966336,2129405982l-2020605952,1436910657l524288,0l-1988100096,1436910657l-1988100096,1436910657l-1954545664,1436910657l-2019033088,1436910657l-1988100096,1436910657l-1988100096,1436910657l-1954545664,1436910657l-2019033088,1436910657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910688256,1436605977l0,0l0,0l0,0l0,0l0,0l0,0l6553600,6553700l0,0l144769024,0l2118123520,1436910657l-1756364800,1436910657l0,0l0,0l65536,0l14811136,0l0,0l-2147352576,0l0,0l0,0l0,0l20447232,0l15269888,0l16842752,65534l1513619456,2129406045l161087488,0l-231014400,0l19922944,0l20447232,0l0,0l168230912,0l0,0l-35651584,1436910654l-35127296,1436910654l-35127296,1436910654l-2003828736,1436910657l-2003304448,1436910657l-2003304448,1436910657l-405798912,1436910640l524288,0l-1907359744,1436910657l-1907359744,1436910657l-1873805312,1436910657l-404226048,1436910640l-1907359744,1436910657l-1907359744,1436910657l-1873805312,1436910657l-404226048,1436910640l-1925185536,1436910657l65536,0l0,0l0,0l0,16256l0,0l0,0l1013972992,1436910655l524288,0l-1872756736,1436910657l-1872756736,1436910657l-1839202304,1436910657l1015545856,1436910655l-1872756736,1436910657l-1872756736,1436910657l-1839202304,1436910657l1015545856,1436910655l34668544,0l-878182400,1436605977l0,0l0,0l0,0l-558366720,1436910643l-1838153728,1436910657l-1838153728,1436910657l-1804599296,1436910657l-558366720,1436910643l0,0l0,0l0,0l0,0l0,0l0,0l0,0l0,0l0,0l-65536,32767l0,0l4194304,0l103874560,0l2118123520,1436910657l482344960,2129404959l0,0l0,0l0,0l0,0l0,0l0,0l0,0l0,0l0,0l0,0l0,0l0,0l0,0l0,0l0,0l0,0l0,0l0,0l0,0l0,0l0,0l0,0l0,0l0,0l0,0l0,0l0,0l0,0l0,0l0,0l0,0l0,0l0,0l0,0l0,0l0,0l0,0l0,0l0,0l0,0l0,0l34668544,0l1142423552,350808l0,0l0,0l0,0l0,0l0,0l0,0l0,0l0,0l0,0l0,0l0,0l0,0l0,0l0,0l0,0l0,0l0,0l0,0l0,0l0,0l69271552,0l2118123520,1436910657l482344960,2129404959l0,0l0,0l0,0l0,0l0,0l0,0l0,0l0,0l0,0l0,0l0,0l0,0l0,0l0,0l0,0l0,0l0,0l0,0l0,0l0,0l0,0l0,0l0,0l0,0l0,0l0,0l0,0l0,0l0,0l0,0l0,0l0,0l0,0l0,0l0,0l0,0l0,0l0,0l0,0l0,0l0,0l13697024,0l-2010120192,2129401356l65536,65536l-65536,-1l32751,0l-65520,-1l32751,0l-65520,-1l32751,0l-65520,-1l32751,0l-552599536,1436910532l1510014976,2129406045l1283457024,1436910531l1510014976,2129406045l-797966336,2129405982l1008730112,1436910671l524288,0l-169869312,1436910667l-169869312,1436910667l-136314880,1436910667l1010302976,1436910671l-169869312,1436910667l-169869312,1436910667l-136314880,1436910667l1010302976,1436910671l12648448,0l-1142947840,1436910663l1108344832,1436910589l0,1179648l0,0l223346688,2129405983l2109734912,1436910675l14221312,0l3342336,0l1835008,0l524288,0l17563648,0l0,0l-458752,-1l65535,0l335609856,1436910677l0,-2147483648l16358,-2147483648l-1777319962,1436910511l0,187904l589824,0l-762445824,431154502l639655616,1436910667l-762445824,431154502l14769856,0l711983104,1436910672l1582301184,1436910650l6291456,1436910584l0,196608l0,0l223346688,2129405983l1845493760,1436910648l16842752,0l4587520,0l5701632,0l0,0l21430272,0l0,0l-65536,-1l65535,0l65536,0l-687210496,171798691l-687194121,171798691l-1777319945,1436910511l0,131072l589824,0l-1415118848,-1844507152l-1278176174,1436910670l0,0l1513619456,2129406045l-956825600,1436910651l14680064,0l5308416,0l-923795456,2129405979l0,5963776l0,0l0,0l0,0l0,0l0,0l6553600,6553700l0,0l13697024,0l-2010120192,2129401356l65536,65536l-65536,-1l32751,0l-65520,-1l32751,0l-65520,-1l32751,0l-65520,-1l32751,0l-552599536,1436910532l65536,0l1283457024,1436910531l65536,0l-797966336,2129405982l744488960,1436910642l524288,0l-1789919232,1436910657l-1789919232,1436910657l-1756364800,1436910657l746061824,1436910642l-1789919232,1436910657l-1789919232,1436910657l-1756364800,1436910657l746061824,1436910642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580321280,1436605977l0,0l0,0l0,0l65536,0l14811136,0l0,0l-2147352576,0l0,0l0,0l0,0l20447232,0l15269888,0l16842752,65534l1513619456,2129406045l181010432,0l-231014400,0l15269888,0l20447232,0l0,0l188153856,0l0,0l-2010120192,1436910657l-2009595904,1436910657l-2009595904,1436910657l-429916160,1436910654l-429391872,1436910654l-429391872,1436910654l-404750336,1436910644l524288,0l-1714421760,1436910657l-1714421760,1436910657l-1680867328,1436910657l-403177472,1436910644l-1714421760,1436910657l-1714421760,1436910657l-1680867328,1436910657l-403177472,1436910644l-1732247552,1436910657l65536,0l0,0l0,0l0,16256l0,0l0,0l-227540992,1436910649l524288,0l-1679818752,1436910657l-1679818752,1436910657l-1646264320,1436910657l-225968128,1436910649l-1679818752,1436910657l-1679818752,1436910657l-1646264320,1436910657l-225968128,1436910649l-1107296256,1436910643l524288,0l-1645215744,1436910657l-1645215744,1436910657l-1611661312,1436910657l-1105723392,1436910643l-1645215744,1436910657l-1645215744,1436910657l-1611661312,1436910657l-1105723392,1436910643l34668544,0l-543621120,1436605977l0,0l0,0l0,0l0,0l0,0l0,0l0,0l-65536,32767l0,0l4194304,0l103874560,0l-1949302784,1436910657l482344960,2129404959l0,0l0,0l0,0l0,0l0,0l0,0l0,0l0,0l0,0l0,0l0,0l0,0l0,0l0,0l0,0l0,0l0,0l0,0l0,0l0,0l0,0l0,0l0,0l0,0l0,0l0,0l0,0l0,0l0,0l0,0l0,0l0,0l0,0l0,0l0,0l0,0l0,0l0,0l0,0l0,0l0,0l0,0l0,0l0,0l0,0l0,0l0,0l0,0l0,0l0,0l0,0l34668544,0l1142489088,350808l0,0l0,0l0,0l0,0l0,0l0,0l0,0l0,0l0,0l0,0l69271552,0l-1949302784,1436910657l482344960,2129404959l0,0l0,0l0,0l0,0l0,0l0,0l0,0l0,0l0,0l0,0l0,0l0,0l0,0l0,0l0,0l0,0l0,0l0,0l0,0l0,0l0,0l0,0l0,0l0,0l0,0l0,0l0,0l0,0l0,0l0,0l0,0l0,0l0,0l0,0l0,0l0,0l0,0l0,0l0,0l0,0l0,0l0,0l0,0l0,0l0,0l0,0l0,0l0,0l0,0l0,0l0,0l40960000,0l895483904,2129401360l7995392,0l15728640,0l-420478976,1436910660l65536,0l11796480,0l0,0l-2147352576,0l0,0l0,0l0,0l15728640,0l15728640,0l16842752,2129461246l1513619456,2129406045l282066944,0l-832569344,1l126287872,0l15728640,0l0,0l293011456,0l0,0l-1744830464,1436910665l-1744306176,1436910665l-1744306176,1436910665l56623104,1436910661l57147392,1436910661l57147392,1436910661l1981808640,1436910655l524288,0l-787480576,1436910656l-787480576,1436910656l-753926144,1436910656l1983381504,1436910655l-787480576,1436910656l-787480576,1436910656l-753926144,1436910656l1983381504,1436910655l-1628438528,1436910657l65536,0l0,0l0,0l0,16256l0,0l0,0l-1233125376,1436910665l524288,0l-752877568,1436910656l-752877568,1436910656l-719323136,1436910656l-1231552512,1436910665l-752877568,1436910656l-752877568,1436910656l-719323136,1436910656l-1231552512,1436910665l342884352,1436910615l524288,0l-718274560,1436910656l-718274560,1436910656l-684720128,1436910656l344457216,1436910615l-718274560,1436910656l-718274560,1436910656l-684720128,1436910656l344457216,1436910615l0,0l0,0l0,0l0,0l0,0l0,0l0,0l0,0l0,0l-65536,32767l0,0l33554432,0l13697024,0l-2010120192,2129401356l65536,65536l-65536,-1l32751,0l-65520,-1l32751,0l-65520,-1l32751,0l-65520,-1l32751,0l-552599536,1436910532l65536,0l1283457024,1436910531l65536,0l-797966336,2129405982l-1746927616,1436910641l524288,0l-1596981248,1436910657l-1596981248,1436910657l-1563426816,1436910657l-1745354752,1436910641l-1596981248,1436910657l-1596981248,1436910657l-1563426816,1436910657l-1745354752,1436910641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401946112,1436910657l65536,0l14811136,0l0,0l-2147352576,0l0,0l0,0l0,0l20447232,0l15269888,0l16842752,65534l1513619456,2129406045l401539072,0l-81002496,0l17104896,0l20447232,0l0,0l408682496,0l0,0l1845493760,1436910659l1846018048,1436910659l1846018048,1436910659l-350224384,1436910663l-349700096,1436910663l-349700096,1436910663l-1084227584,1436910661l524288,0l-1521483776,1436910657l-1521483776,1436910657l-1487929344,1436910657l-1082654720,1436910661l-1521483776,1436910657l-1521483776,1436910657l-1487929344,1436910657l-1082654720,1436910661l-1539309568,1436910657l65536,0l0,0l0,0l0,1436893056l0,0l0,0l-1486880768,1436910657l524288,0l-1481637888,1436910657l-1481637888,1436910657l-1448083456,1436910657l-1485307904,1436910657l-1481637888,1436910657l-1481637888,1436910657l-1448083456,1436910657l-1485307904,1436910657l-1447034880,1436910657l524288,0l-1441792000,1436910657l-1441792000,1436910657l-1408237568,1436910657l-1445462016,1436910657l-1441792000,1436910657l-1441792000,1436910657l-1408237568,1436910657l-1445462016,1436910657l0,0l0,0l0,0l0,0l0,0l0,0l0,0l0,0l0,0l-65536,1426096127l0,0l4194304,0l34668544,0l482344960,2129404959l482344960,2129404959l0,0l0,0l0,0l0,0l-65536,32767l0,0l46137344,0l5242880,0l-471203840,1436605977l0,0l0,0l-1510998016,1436910657l0,0l0,0l0,0l0,0l0,0l34668544,0l-1472200704,1436910657l1583349760,1436910664l0,0l0,0l0,0l0,0l0,0l0,0l0,0l0,0l0,0l0,0l0,0l0,0l0,0l0,0l0,0l0,0l0,0l0,0l0,0l0,0l0,0l0,0l0,0l0,0l0,0l0,0l0,0l0,0l0,0l0,0l0,0l0,0l0,0l0,0l0,0l0,0l0,0l0,0l0,0l0,0l0,0l0,0l0,0l5308416,0l482344960,2129404959l482344960,2129404959l0,0l-1481637888,1436910657l0,0l0,0l0,0l0,0l0,0l34668544,0l482344960,2129404959l482344960,2129404959l0,0l0,0l0,0l0,0l0,0l0,0l85983232,0l5242880,0l-297140224,1436605977l0,0l0,0l-1471152128,1436910657l0,0l0,0l0,0l0,0l0,0l34668544,0l-1432354816,1436910657l1583349760,1436910664l0,0l0,0l0,0l0,0l0,0l0,0l0,0l0,0l0,0l0,0l0,0l0,0l0,0l0,0l0,0l0,0l0,0l0,0l0,0l0,0l0,0l0,0l0,0l0,0l0,0l0,0l0,0l0,0l0,0l0,0l0,0l0,0l0,0l0,0l0,0l0,0l0,0l0,0l0,0l0,0l0,0l0,0l0,0l5308416,0l482344960,2129404959l482344960,2129404959l0,0l-1441792000,1436910657l0,0l0,0l0,0l0,0l0,0l34668544,0l482344960,2129404959l482344960,2129404959l0,0l0,0l0,0l0,0l0,0l0,0l125829120,0l5242880,0l-1545994240,1436606056l0,0l0,0l-1431306240,1436910657l0,0l0,0l0,0l0,0l0,0l34668544,0l-1756364800,1436910657l1583349760,1436910664l0,0l0,0l0,0l0,0l0,0l0,0l0,0l0,0l0,0l0,0l0,0l0,0l0,0l0,0l0,0l0,0l0,0l0,0l0,0l0,0l0,0l0,0l0,0l0,0l0,0l0,0l0,0l0,0l0,0l0,0l0,0l0,0l0,0l0,0l0,0l0,0l0,0l0,0l0,0l0,0l0,0l0,0l0,0l5308416,0l-1814036480,2129401356l15925248,0l15728640,0l0,0l131072,0l11796480,0l0,0l-2147483648,0l0,0l5308416,0l-1585971200,2129401356l3473408,0l15269888,0l0,0l65536,0l12255232,0l0,0l-1065287680,0l160,0l5308416,0l1142554624,350808l0,0l15269888,0l-1368391680,1436910657l0,0l12255232,0l0,0l8585216,0l16777216,0l5308416,0l480903168,1436606050l0,0l15728640,0l531628032,1436910672l0,1436876800l11796480,0l0,0l8585216,0l16777216,0l2162688,0l0,0l0,0l1513619456,2129406045l2162688,0l0,0l0,0l2097152,0l13697024,0l-2010120192,2129401356l65536,65536l-65536,-1l32751,0l-65520,-1l32751,0l-65520,-1l32751,0l-65520,-1l32751,0l-552599536,1436910532l65536,0l1283457024,1436910531l65536,0l-797966336,2129405982l-1396703232,1436910657l524288,0l-1368391680,1436910657l-1368391680,1436910657l-1334837248,1436910657l-1395130368,1436910657l-1368391680,1436910657l-1368391680,1436910657l-1334837248,1436910657l-1395130368,1436910657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173356544,1436910657l65536,0l14811136,0l0,0l-2147352576,0l0,0l0,0l0,0l20447232,0l15269888,0l16842752,65534l1513619456,2129406045l435748864,0l-81002496,0l17104896,0l20447232,0l0,0l442892288,0l0,0l162529280,1436910669l163053568,1436910669l163053568,1436910669l121634816,1436910644l122159104,1436910644l122159104,1436910644l-1067450368,1436910654l524288,0l-1292894208,1436910657l-1292894208,1436910657l-1259339776,1436910657l-1065877504,1436910654l-1292894208,1436910657l-1292894208,1436910657l-1259339776,1436910657l-1065877504,1436910654l-1310720000,1436910657l65536,0l0,0l0,0l0,1436893056l0,0l0,0l-1258291200,1436910657l524288,0l-1253048320,1436910657l-1253048320,1436910657l-1219493888,1436910657l-1256718336,1436910657l-1253048320,1436910657l-1253048320,1436910657l-1219493888,1436910657l-1256718336,1436910657l-1218445312,1436910657l524288,0l-1213202432,1436910657l-1213202432,1436910657l-1179648000,1436910657l-1216872448,1436910657l-1213202432,1436910657l-1213202432,1436910657l-1179648000,1436910657l-1216872448,1436910657l0,0l0,0l0,0l0,0l0,0l0,0l0,0l0,0l0,0l-65536,1426096127l0,0l4194304,0l34668544,0l482344960,2129404959l482344960,2129404959l0,0l0,0l0,0l0,0l-65536,32767l0,0l46137344,0l5242880,0l-242548736,1436605977l0,0l0,0l-1282408448,1436910657l0,0l0,0l0,0l0,0l0,0l34668544,0l-1243611136,1436910657l1583349760,1436910664l0,0l0,0l0,0l0,0l0,0l0,0l0,0l0,0l0,0l0,0l0,0l0,0l0,0l0,0l0,0l0,0l0,0l0,0l0,0l0,0l0,0l0,0l0,0l0,0l0,0l0,0l0,0l0,0l0,0l0,0l0,0l0,0l0,0l0,0l0,0l0,0l0,0l0,0l0,0l0,0l0,0l0,0l0,0l5308416,0l482344960,2129404959l482344960,2129404959l0,0l-1253048320,1436910657l0,0l0,0l0,0l0,0l0,0l34668544,0l482344960,2129404959l482344960,2129404959l0,0l0,0l0,0l0,0l0,0l0,0l85983232,0l5242880,0l-202702848,1436605977l0,0l0,0l-1242562560,1436910657l0,0l0,0l0,0l0,0l0,0l34668544,0l-1203765248,1436910657l1583349760,1436910664l0,0l0,0l0,0l0,0l0,0l0,0l0,0l0,0l0,0l0,0l0,0l0,0l0,0l0,0l0,0l0,0l0,0l0,0l0,0l0,0l0,0l0,0l0,0l0,0l0,0l0,0l0,0l0,0l0,0l0,0l0,0l0,0l0,0l0,0l0,0l0,0l0,0l0,0l0,0l0,0l0,0l0,0l0,0l5308416,0l482344960,2129404959l482344960,2129404959l0,0l-1213202432,1436910657l0,0l0,0l0,0l0,0l0,0l34668544,0l482344960,2129404959l482344960,2129404959l0,0l0,0l0,0l0,0l0,0l0,0l125829120,0l5242880,0l-384106496,1436605977l0,0l0,0l-1202716672,1436910657l0,0l0,0l0,0l0,0l0,0l34668544,0l-1512046592,1436910657l1583349760,1436910664l0,0l0,0l0,0l0,0l0,0l0,0l0,0l0,0l0,0l0,0l0,0l0,0l0,0l0,0l0,0l0,0l0,0l0,0l0,0l0,0l0,0l0,0l0,0l0,0l0,0l0,0l0,0l0,0l0,0l0,0l0,0l0,0l0,0l0,0l0,0l0,0l0,0l0,0l0,0l0,0l0,0l0,0l0,0l5308416,0l-1099235328,1436606062l0,0l21430272,0l1524629504,1436910670l0,0l16842752,0l0,0l8585216,0l16777216,0l5308416,0l-1585971200,2129401356l3473408,0l15269888,0l0,0l65536,0l12255232,0l0,0l-1065287680,0l160,0l5308416,0l1142620160,350808l0,0l15269888,0l-1137704960,1436910657l0,0l12255232,0l0,0l8585216,0l16777216,0l5308416,0l-1814036480,2129401356l41811968,0l21430272,0l0,0l524288,1436876800l16842752,0l0,0l-2147483648,0l16777216,0l4259840,0l-1508376576,2129401356l-249561088,1436910676l-923795456,1436910657l8323072,0l-640679936,1436910520l288358400,1436910668l0,0l2162688,0l2162688,1426063360l0,0l0,0l13697024,0l-2010120192,2129401356l65536,65536l-65536,-1l32751,0l-65520,-1l32751,0l-65520,-1l32751,0l-65520,-1l32751,0l-552599536,1436910532l65536,0l1283457024,1436910531l65536,0l-797966336,2129405982l-1168113664,1436910657l524288,0l-1137704960,1436910657l-1137704960,1436910657l-1104150528,1436910657l-1166540800,1436910657l-1137704960,1436910657l-1137704960,1436910657l-1104150528,1436910657l-1166540800,1436910657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942669824,1436910657l65536,0l14811136,0l0,0l-2147352576,0l0,0l0,0l0,0l20447232,0l15269888,0l16842752,65534l1513619456,2129406045l452853760,0l-81002496,0l17104896,0l20447232,0l0,0l459997184,0l0,0l1468006400,1436910663l1468530688,1436910663l1468530688,1436910663l1382023168,1436910668l1382547456,1436910668l1382547456,1436910668l-719323136,1436910657l524288,0l-1062207488,1436910657l-1062207488,1436910657l-1028653056,1436910657l-717750272,1436910657l-1062207488,1436910657l-1062207488,1436910657l-1028653056,1436910657l-717750272,1436910657l-1080033280,1436910657l65536,0l0,0l0,0l0,1436893056l0,0l0,0l-1027604480,1436910657l524288,0l-1022361600,1436910657l-1022361600,1436910657l-988807168,1436910657l-1026031616,1436910657l-1022361600,1436910657l-1022361600,1436910657l-988807168,1436910657l-1026031616,1436910657l-987758592,1436910657l524288,0l-982515712,1436910657l-982515712,1436910657l-948961280,1436910657l-986185728,1436910657l-982515712,1436910657l-982515712,1436910657l-948961280,1436910657l-986185728,1436910657l0,0l0,0l0,0l0,0l0,0l0,0l0,0l0,0l0,0l-65536,1426096127l0,0l4194304,0l34668544,0l482344960,2129404959l482344960,2129404959l0,0l0,0l0,0l0,0l-65536,32767l0,0l4194304,0l34668544,0l-1018167296,1436910657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-1022361600,1436910657l0,0l0,0l0,0l0,0l80740352,0l34668544,0l482344960,2129404959l482344960,2129404959l0,0l0,0l0,0l0,0l0,0l0,0l0,0l34668544,0l-1283457024,1436910657l1583349760,1436910664l0,0l0,0l0,0l0,0l0,0l0,0l0,0l0,0l0,0l0,0l0,0l0,0l0,0l0,0l0,0l0,0l0,0l0,0l0,0l0,0l0,0l0,0l0,0l0,0l0,0l0,0l0,0l0,0l0,0l0,0l0,0l0,0l0,0l0,0l0,0l0,0l0,0l0,0l0,0l0,0l0,0l0,0l0,0l0,0l0,0l0,0l0,0l0,0l0,0l0,0l0,0l0,0l0,0l5308416,0l482344960,2129404959l482344960,2129404959l0,0l-982515712,1436910657l0,0l0,0l0,0l0,0l120586240,0l34668544,0l482344960,2129404959l482344960,2129404959l0,0l-977272832,1436910657l0,0l0,0l0,0l0,0l0,0l40960000,0l-2024800256,1436910654l1096810496,1436910646l0,0l0,0l0,0l0,0l0,0l0,0l0,0l0,0l0,0l0,0l0,0l0,0l0,0l0,0l0,0l0,0l0,0l0,0l0,0l0,0l0,0l0,0l0,0l0,0l0,0l0,0l0,0l0,0l0,0l0,0l0,0l0,0l0,0l0,0l0,0l0,0l0,0l0,0l0,0l0,0l0,0l0,0l0,0l0,0l0,0l0,0l0,0l0,0l0,0l0,0l0,0l0,0l0,0l5308416,0l-1814036480,2129401356l7995392,0l15728640,0l0,0l65536,0l11796480,0l0,0l-2147483648,0l0,65536l6356992,0l-1585971200,2129401356l3473408,0l15269888,0l0,0l65536,1436876800l12255232,0l0,0l-1065287680,0l83886240,1436606062l0,0l6291456,0l5308416,0l1142685696,350808l0,0l15269888,0l-903872512,1436910657l0,0l12255232,0l0,0l8585216,0l16777216,0l5308416,0l575406080,1436606023l0,0l15269888,0l-1897922560,1436910664l65536,23330816l12255232,0l0,0l-1065287680,0l160,0l2162688,0l65536,1426128896l0,0l2054160384,1436910660l4259840,0l-1508376576,2129401356l-1157627904,1436910657l-696254464,1436910657l8388608,0l-618659840,1436910520l89128960,1436910669l0,0l2162688,0l0,1426128896l0,0l0,0l13697024,0l-2010120192,2129401356l65536,65536l-65536,-1l32751,0l-65520,-1l32751,0l-65520,-1l32751,0l-65520,-1l32751,0l-552599536,1436910532l65536,0l1283457024,1436910531l65536,0l-797966336,2129405982l-936378368,1436910657l524288,0l-903872512,1436910657l-903872512,1436910657l-870318080,1436910657l-934805504,1436910657l-903872512,1436910657l-903872512,1436910657l-870318080,1436910657l-934805504,1436910657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714080256,1436910657l65536,0l14811136,0l0,0l-2147352576,0l0,0l0,0l0,0l20447232,0l15269888,0l16842752,65534l1513619456,2129406045l161087488,0l-102432768,0l19922944,0l20447232,0l0,0l168230912,0l0,0l-925892608,1436910657l-925368320,1436910657l-925368320,1436910657l-1969225728,1436910661l-1968701440,1436910661l-1968701440,1436910661l2054160384,1436910660l524288,0l-828375040,1436910657l-828375040,1436910657l-794820608,1436910657l2055733248,1436910660l-828375040,1436910657l-828375040,1436910657l-794820608,1436910657l2055733248,1436910660l-846200832,1436910657l65536,0l0,0l0,0l0,1436893056l0,0l0,0l-601882624,1436910666l524288,0l-793772032,1436910657l-793772032,1436910657l-760217600,1436910657l-600309760,1436910666l-793772032,1436910657l-793772032,1436910657l-760217600,1436910657l-600309760,1436910666l-759169024,1436910657l524288,0l-753926144,1436910657l-753926144,1436910657l-720371712,1436910657l-757596160,1436910657l-753926144,1436910657l-753926144,1436910657l-720371712,1436910657l-757596160,1436910657l0,0l0,0l0,0l0,0l0,0l0,0l0,0l0,0l0,0l-65536,1426096127l0,0l4194304,0l34668544,0l482344960,2129404959l482344960,2129404959l0,0l0,0l0,0l0,0l-65536,32767l0,0l4194304,0l34668544,0l-784334848,1436910657l482344960,2129404959l0,0l0,0l0,0l0,0l0,0l0,0l0,0l0,0l0,0l0,0l0,0l0,0l0,0l0,0l0,0l0,0l0,0l0,0l0,0l0,0l0,0l0,0l0,0l0,0l0,0l0,0l0,0l0,0l0,0l0,0l0,0l0,0l0,0l0,0l0,0l0,0l0,0l0,0l0,0l0,0l0,0l0,0l0,0l0,0l0,0l0,0l0,0l0,0l0,0l0,0l0,0l0,0l0,0l34668544,0l482344960,2129404959l482344960,2129404959l0,0l0,0l0,0l0,0l0,0l0,0l80740352,0l5242880,0l-1756561408,1436605977l0,0l0,0l-783286272,1436910657l0,0l0,0l0,0l0,0l0,0l34668544,0l-744488960,1436910657l1583349760,1436910664l0,0l0,0l0,0l0,0l0,0l0,0l0,0l0,0l0,0l0,0l0,0l0,0l0,0l0,0l0,0l0,0l0,0l0,0l0,0l0,0l0,0l0,0l0,0l0,0l0,0l0,0l0,0l0,0l0,0l0,0l0,0l0,0l0,0l0,0l0,0l0,0l0,0l0,0l0,0l0,0l0,0l0,0l0,0l5308416,0l482344960,2129404959l482344960,2129404959l0,0l-753926144,1436910657l0,0l0,0l0,0l0,0l0,0l34668544,0l482344960,2129404959l482344960,2129404959l0,0l0,0l0,0l0,0l0,0l0,0l120586240,0l5242880,0l-1939013632,1436605977l0,0l0,0l-743440384,1436910657l0,0l0,0l0,0l0,0l0,0l34668544,0l-1018167296,1436910657l1583349760,1436910664l0,0l0,0l0,0l0,0l0,0l0,0l0,0l0,0l0,0l0,0l0,0l0,0l0,0l0,0l0,0l0,0l0,0l0,0l0,0l0,0l0,0l0,0l0,0l0,0l0,0l0,0l0,0l0,0l0,0l0,0l0,0l0,0l0,0l0,0l0,0l0,0l0,0l0,0l0,0l0,0l0,0l0,0l0,0l5308416,0l1142751232,350808l0,0l0,0l-1062207488,1436910657l0,0l0,0l0,0l6553600,6553700l0,0l5308416,0l-1585971200,2129401356l3473408,0l15269888,0l0,0l65536,0l12255232,0l0,0l-1065287680,0l160,0l5308416,0l1142751232,350808l0,0l15269888,0l-676331520,1436910657l0,0l12255232,0l0,0l8585216,0l16777216,0l5308416,0l1142751232,350808l0,0l0,0l1712324608,1436910660l0,0l0,0l0,0l6553600,6553700l0,0l2162688,0l65536,1426128896l0,0l1826619392,1436910660l4259840,0l-1508376576,2129401356l-923795456,1436910657l-468713472,1436910657l8454144,0l-596639744,1436910520l2005925888,1436910657l0,0l2162688,0l0,1426128896l0,0l0,0l13697024,0l-2010120192,2129401356l65536,65536l-65536,-1l32751,0l-65520,-1l32751,0l-65520,-1l32751,0l-65520,-1l32751,0l-552599536,1436910532l65536,0l1283457024,1436910531l65536,0l-797966336,2129405982l-708837376,1436910657l524288,0l-676331520,1436910657l-676331520,1436910657l-642777088,1436910657l-707264512,1436910657l-676331520,1436910657l-676331520,1436910657l-642777088,1436910657l-707264512,1436910657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607125504,1436910666l65536,0l14811136,0l0,0l-2147352576,0l0,0l0,0l0,0l20447232,0l15269888,0l16842752,65534l1513619456,2129406045l143982592,0l-102432768,0l17104896,0l20447232,0l0,0l151126016,0l0,0l-2144337920,1436910667l-2143813632,1436910667l-2143813632,1436910667l838860800,1436910669l839385088,1436910669l839385088,1436910669l-618659840,1436910661l524288,0l-600834048,1436910657l-600834048,1436910657l-567279616,1436910657l-617086976,1436910661l-600834048,1436910657l-600834048,1436910657l-567279616,1436910657l-617086976,1436910661l-618659840,1436910657l65536,0l0,0l0,0l0,1436893056l0,0l0,0l-566231040,1436910657l524288,0l-560988160,1436910657l-560988160,1436910657l-527433728,1436910657l-564658176,1436910657l-560988160,1436910657l-560988160,1436910657l-527433728,1436910657l-564658176,1436910657l-526385152,1436910657l524288,0l-521142272,1436910657l-521142272,1436910657l-487587840,1436910657l-524812288,1436910657l-521142272,1436910657l-521142272,1436910657l-487587840,1436910657l-524812288,1436910657l0,0l0,0l0,0l0,0l0,0l0,0l0,0l0,0l0,0l-65536,1426096127l0,0l4194304,0l34668544,0l482344960,2129404959l482344960,2129404959l0,0l0,0l0,0l0,0l-65536,32767l0,0l4194304,0l34668544,0l-556793856,1436910657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-560988160,1436910657l0,0l0,0l0,0l0,0l80740352,0l34668544,0l482344960,2129404959l482344960,2129404959l0,0l0,0l0,0l0,0l0,0l0,0l0,0l34668544,0l-516947968,1436910657l1583349760,1436910664l0,0l0,0l0,0l0,0l0,0l0,0l0,0l0,0l0,0l0,0l0,0l0,0l0,0l0,0l0,0l0,0l0,0l0,0l0,0l0,0l0,0l0,0l0,0l0,0l0,0l0,0l0,0l0,0l0,0l0,0l0,0l0,0l0,0l0,0l0,0l0,0l0,0l0,0l0,0l0,0l0,0l0,0l0,0l0,0l0,0l0,0l0,0l0,0l0,0l0,0l0,0l0,0l0,0l5308416,0l482344960,2129404959l482344960,2129404959l0,0l-521142272,1436910657l0,0l0,0l0,0l0,0l120586240,0l34668544,0l482344960,2129404959l482344960,2129404959l0,0l-515899392,1436910657l0,0l0,0l0,0l0,0l0,0l34668544,0l-784334848,1436910657l1583349760,1436910664l0,0l0,0l0,0l0,0l0,0l0,0l0,0l0,0l0,0l0,0l0,0l0,0l0,0l0,0l0,0l0,0l0,0l0,0l0,0l0,0l0,0l0,0l0,0l0,0l0,0l0,0l0,0l0,0l0,0l0,0l0,0l0,0l0,0l0,0l0,0l0,0l0,0l0,0l0,0l0,0l0,0l0,0l0,0l0,0l0,0l0,0l0,0l0,0l0,0l0,0l0,0l0,0l0,0l5308416,0l1142816768,350808l0,0l0,0l166723584,1436910662l0,0l0,0l0,0l6553600,6553700l0,0l5308416,0l1142816768,350808l0,0l15269888,0l-448790528,1436910657l0,0l12255232,0l0,0l8585216,0l16777216,0l5308416,0l873332736,1436606048l0,0l15269888,0l-1670381568,1436910664l65536,0l12255232,0l0,0l-1065287680,0l160,0l2162688,0l65536,1426128896l0,0l1599078400,1436910660l4259840,0l-1508376576,2129401356l-696254464,1436910657l-241172480,1436910657l8519680,0l-574619648,1436910520l1681915904,1436910669l0,0l2162688,0l0,131072l0,0l2097152,0l13697024,0l-2010120192,2129401356l65536,65536l-65536,-1l32751,0l-65520,-1l32751,0l-65520,-1l32751,0l-65520,-1l32751,0l-552599536,1436910532l65536,0l1283457024,1436910531l65536,0l-797966336,2129405982l-481296384,1436910657l524288,0l-448790528,1436910657l-448790528,1436910657l-415236096,1436910657l-479723520,1436910657l-448790528,1436910657l-448790528,1436910657l-415236096,1436910657l-479723520,1436910657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258998272,1436910657l65536,0l14811136,0l0,0l-2147352576,0l0,0l0,0l0,0l20447232,0l15269888,0l16842752,65534l1513619456,2129406045l126877696,0l-102432768,0l17104896,0l20447232,0l0,0l134021120,0l0,0l-1148190720,1436910656l-1147666432,1436910656l-1147666432,1436910656l-1951399936,1436910666l-1950875648,1436910666l-1950875648,1436910666l-2013265920,1436910660l524288,0l-373293056,1436910657l-373293056,1436910657l-339738624,1436910657l-2011693056,1436910660l-373293056,1436910657l-373293056,1436910657l-339738624,1436910657l-2011693056,1436910660l-391118848,1436910657l65536,0l0,0l0,0l0,1436893056l0,0l0,0l-122683392,1436910667l524288,0l-338690048,1436910657l-338690048,1436910657l-305135616,1436910657l-121110528,1436910667l-338690048,1436910657l-338690048,1436910657l-305135616,1436910657l-121110528,1436910667l-304087040,1436910657l524288,0l-298844160,1436910657l-298844160,1436910657l-265289728,1436910657l-302514176,1436910657l-298844160,1436910657l-298844160,1436910657l-265289728,1436910657l-302514176,1436910657l0,0l0,0l0,0l0,0l0,0l0,0l0,0l0,0l0,0l-65536,1426096127l0,0l4194304,0l34668544,0l482344960,2129404959l482344960,2129404959l0,0l0,0l0,0l0,0l-65536,32767l0,0l4194304,0l34668544,0l-329252864,1436910657l482344960,2129404959l0,0l0,0l0,0l0,0l0,0l0,0l0,0l0,0l0,0l0,0l0,0l0,0l0,0l0,0l0,0l0,0l0,0l0,0l0,0l0,0l0,0l0,0l0,0l0,0l0,0l0,0l0,0l0,0l0,0l0,0l0,0l0,0l0,0l0,0l0,0l0,0l0,0l0,0l0,0l0,0l0,0l0,0l0,0l0,0l0,0l0,0l0,0l0,0l0,0l0,0l0,0l0,0l0,0l34668544,0l482344960,2129404959l482344960,2129404959l0,0l0,0l0,0l0,0l0,0l0,0l80740352,0l5242880,0l-1435631616,1436605977l0,0l0,0l-328204288,1436910657l0,0l0,0l0,0l0,0l0,0l34668544,0l-289406976,1436910657l1583349760,1436910664l0,0l0,0l0,0l0,0l0,0l0,0l0,0l0,0l0,0l0,0l0,0l0,0l0,0l0,0l0,0l0,0l0,0l0,0l0,0l0,0l0,0l0,0l0,0l0,0l0,0l0,0l0,0l0,0l0,0l0,0l0,0l0,0l0,0l0,0l0,0l0,0l0,0l0,0l0,0l0,0l0,0l0,0l0,0l5308416,0l482344960,2129404959l482344960,2129404959l0,0l-298844160,1436910657l0,0l0,0l0,0l0,0l0,0l34668544,0l482344960,2129404959l482344960,2129404959l0,0l0,0l0,0l0,0l0,0l0,0l120586240,0l5242880,0l-1483866112,1436605977l0,0l0,0l-288358400,1436910657l0,0l0,0l0,0l0,0l0,0l34668544,0l-556793856,1436910657l1583349760,1436910664l0,0l0,0l0,0l0,0l0,0l0,0l0,0l0,0l0,0l0,0l0,0l0,0l0,0l0,0l0,0l0,0l0,0l0,0l0,0l0,0l0,0l0,0l0,0l0,0l0,0l0,0l0,0l0,0l0,0l0,0l0,0l0,0l0,0l0,0l0,0l0,0l0,0l0,0l0,0l0,0l0,0l0,0l0,0l5308416,0l1142882304,350808l0,0l0,0l-469762048,1436910663l0,0l0,0l0,0l6553600,6553700l0,0l5308416,0l-1585971200,2129401356l3473408,0l15269888,0l0,0l65536,0l12255232,0l0,0l-1065287680,0l160,0l5308416,0l1142882304,350808l0,0l15269888,0l-221249536,1436910657l0,0l12255232,0l0,0l8585216,0l16777216,0l5308416,0l1142882304,350808l0,0l0,0l-1672478720,1436910660l0,0l0,0l0,0l6553600,6553700l0,0l2162688,0l65536,1426063360l0,0l2097152,0l4259840,0l-1508376576,2129401356l-468713472,1436910657l-13631488,1436910657l8585216,0l-552599552,1436910520l-1860173824,1436910663l0,0l2162688,0l2949120,1426063360l0,0l1717567488,1436910612l13697024,0l-2010120192,2129401356l65536,65536l-65536,-1l32751,0l-65520,-1l32751,0l-65520,-1l32751,0l-65520,-1l32751,0l-552599536,1436910532l65536,0l1283457024,1436910531l65536,0l-797966336,2129405982l-253755392,1436910657l524288,0l-221249536,1436910657l-221249536,1436910657l-187695104,1436910657l-252182528,1436910657l-221249536,1436910657l-221249536,1436910657l-187695104,1436910657l-252182528,1436910657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27926272,1436910667l65536,0l14811136,0l0,0l-2147352576,0l0,0l0,0l0,0l20447232,0l15269888,0l16842752,65534l1513619456,2129406045l108331008,0l-102432768,0l18546688,0l20447232,0l0,0l115474432,0l0,0l584056832,1436910668l584581120,1436910668l584581120,1436910668l1412431872,1436910665l1412956160,1436910665l1412956160,1436910665l1917845504,1436910663l524288,0l-145752064,1436910657l-145752064,1436910657l-112197632,1436910657l1919418368,1436910663l-145752064,1436910657l-145752064,1436910657l-112197632,1436910657l1919418368,1436910663l-163577856,1436910657l65536,0l0,0l0,0l0,1436893056l0,0l0,0l-111149056,1436910657l524288,0l-105906176,1436910657l-105906176,1436910657l-72351744,1436910657l-109576192,1436910657l-105906176,1436910657l-105906176,1436910657l-72351744,1436910657l-109576192,1436910657l-71303168,1436910657l524288,0l-66060288,1436910657l-66060288,1436910657l-32505856,1436910657l-69730304,1436910657l-66060288,1436910657l-66060288,1436910657l-32505856,1436910657l-69730304,1436910657l0,0l0,0l0,0l0,0l0,0l0,0l0,0l0,0l0,0l-65536,1426096127l0,0l4194304,0l34668544,0l482344960,2129404959l482344960,2129404959l0,0l0,0l0,0l0,0l-65536,32767l0,0l4194304,0l34668544,0l-101711872,1436910657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-105906176,1436910657l0,0l0,0l0,0l0,0l80740352,0l34668544,0l482344960,2129404959l482344960,2129404959l0,0l0,0l0,0l0,0l0,0l0,0l0,0l34668544,0l-61865984,1436910657l1583349760,1436910664l0,0l0,0l0,0l0,0l0,0l0,0l0,0l0,0l0,0l0,0l0,0l0,0l0,0l0,0l0,0l0,0l0,0l0,0l0,0l0,0l0,0l0,0l0,0l0,0l0,0l0,0l0,0l0,0l0,0l0,0l0,0l0,0l0,0l0,0l0,0l0,0l0,0l0,0l0,0l0,0l0,0l0,0l0,0l0,0l0,0l0,0l0,0l0,0l0,0l0,0l0,0l0,0l0,0l5308416,0l482344960,2129404959l482344960,2129404959l0,0l-66060288,1436910657l0,0l0,0l0,0l0,0l120586240,0l34668544,0l482344960,2129404959l482344960,2129404959l0,0l-60817408,1436910657l0,0l0,0l0,0l0,0l0,0l34668544,0l-329252864,1436910657l1583349760,1436910664l0,0l0,0l0,0l0,0l0,0l0,0l0,0l0,0l0,0l0,0l0,0l0,0l0,0l0,0l0,0l0,0l0,0l0,0l0,0l0,0l0,0l0,0l0,0l0,0l0,0l0,0l0,0l0,0l0,0l0,0l0,0l0,0l0,0l0,0l0,0l0,0l0,0l0,0l0,0l0,0l0,0l0,0l0,0l0,0l0,0l0,0l0,0l0,0l0,0l0,0l0,0l0,0l0,0l5308416,0l1142882304,350808l0,0l0,0l372244480,1436910665l0,0l0,0l0,0l6553600,6553700l0,65536l5308416,0l1142882304,350808l0,0l15269888,0l6291456,1436910658l0,0l12255232,0l0,0l8585216,0l16777216,0l5308416,0l-672202752,1436605978l0,0l-179306496,1436910662l-397410304,1436910662l671088640,1436910658l-840957952,1436910672l1750073344,1436910658l63963136,1436910662l5242880,0l2162688,0l65536,1426128896l0,0l1366294528,1436910660l4259840,0l-1508376576,2129401356l-241172480,1436910657l213909504,1436910658l8650752,0l-530579456,1436910520l-1405091840,1436910663l0,0l2162688,0l131072,1426063360l0,0l0,0l13697024,0l-2010120192,2129401356l65536,65536l-65536,-1l32751,0l-65520,-1l32751,0l-65520,-1l32751,0l-65520,-1l32751,0l-552599536,1436910532l65536,0l1283457024,1436910531l65536,0l-797966336,2129405982l-26214400,1436910657l524288,0l6291456,1436910658l6291456,1436910658l39845888,1436910658l-24641536,1436910657l6291456,1436910658l6291456,1436910658l39845888,1436910658l-24641536,1436910657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196083712,1436910658l65536,0l14811136,0l0,0l-2147352576,0l0,0l0,0l0,0l20447232,0l15269888,0l16842752,65534l1513619456,2129406045l589692928,0l-123863040,0l17104896,0l20447232,0l0,0l596836352,0l0,0l328204288,1436910663l328728576,1436910663l328728576,1436910663l1205862400,1436910666l1206386688,1436910666l1206386688,1436910666l-401604608,1436910661l524288,0l81788928,1436910658l81788928,1436910658l115343360,1436910658l-400031744,1436910661l81788928,1436910658l81788928,1436910658l115343360,1436910658l-400031744,1436910661l63963136,1436910658l65536,0l0,0l0,0l0,1436893056l0,0l0,0l100663296,1436910668l524288,0l116391936,1436910658l116391936,1436910658l149946368,1436910658l102236160,1436910668l116391936,1436910658l116391936,1436910658l149946368,1436910658l102236160,1436910668l150994944,1436910658l524288,0l156237824,1436910658l156237824,1436910658l189792256,1436910658l152567808,1436910658l156237824,1436910658l156237824,1436910658l189792256,1436910658l152567808,1436910658l0,0l0,0l0,0l0,0l0,0l0,0l0,0l0,0l0,0l-65536,1426096127l0,0l4194304,0l34668544,0l482344960,2129404959l482344960,2129404959l0,0l0,0l0,0l0,0l-65536,32767l0,0l4194304,0l34668544,0l125829120,1436910658l482344960,2129404959l0,0l0,0l0,0l0,0l0,0l0,0l0,0l0,0l0,0l0,0l0,0l0,0l0,0l0,0l0,0l0,0l0,0l0,0l0,0l0,0l0,0l0,0l0,0l0,0l0,0l0,0l0,0l0,0l0,0l0,0l0,0l0,0l0,0l0,0l0,0l0,0l0,0l0,0l0,0l0,0l0,0l0,0l0,0l0,0l0,0l0,0l0,0l0,0l0,0l0,0l0,0l0,0l0,0l34668544,0l482344960,2129404959l482344960,2129404959l0,0l0,0l0,0l0,0l0,0l0,0l80740352,0l5242880,0l1303379968,1436605978l0,0l0,0l126877696,1436910658l0,0l0,0l0,0l0,0l0,0l34668544,0l165675008,1436910658l1583349760,1436910664l0,0l0,0l0,0l0,0l0,0l0,0l0,0l0,0l0,0l0,0l0,0l0,0l0,0l0,0l0,0l0,0l0,0l0,0l0,0l0,0l0,0l0,0l0,0l0,0l0,0l0,0l0,0l0,0l0,0l0,0l0,0l0,0l0,0l0,0l0,0l0,0l0,0l0,0l0,0l0,0l0,0l0,0l0,0l5308416,0l482344960,2129404959l482344960,2129404959l0,0l156237824,1436910658l0,0l0,0l0,0l0,0l0,0l34668544,0l482344960,2129404959l482344960,2129404959l0,0l0,0l0,0l0,0l0,0l0,0l120586240,0l5242880,0l-1164967936,1436605977l0,0l0,0l166723584,1436910658l0,0l0,0l0,0l0,0l0,0l34668544,0l-101711872,1436910657l1583349760,1436910664l0,0l0,0l0,0l0,0l0,0l0,0l0,0l0,0l0,0l0,0l0,0l0,0l0,0l0,0l0,0l0,0l0,0l0,0l0,0l0,0l0,0l0,0l0,0l0,0l0,0l0,0l0,0l0,0l0,0l0,0l0,0l0,0l0,0l0,0l0,0l0,0l0,0l0,0l0,0l0,0l0,0l0,0l0,0l5308416,0l1142947840,350808l0,0l0,0l1054867456,1436910665l0,0l0,0l0,0l6553600,6553700l0,0l5308416,0l-1585971200,2129401356l3473408,0l15269888,0l0,0l65536,0l12255232,0l0,0l-1065287680,0l160,0l5308416,0l1142947840,350808l0,0l15269888,0l233832448,1436910658l0,0l12255232,0l0,0l8585216,0l16777216,0l5308416,0l1142947840,350808l0,0l0,0l-762314752,1436910660l0,0l0,0l0,0l6553600,6553700l0,0l2162688,0l65536,1426063360l0,0l2097152,0l4259840,0l-1508376576,2129401356l-13631488,1436910657l441450496,1436910658l8716288,0l-508559360,1436910520l1325400064,1436910676l0,0l2162688,0l0,1426128896l0,0l0,0l13697024,0l-2010120192,2129401356l65536,65536l-65536,-1l32751,0l-65520,-1l32751,0l-65520,-1l32751,0l-65520,-1l32751,0l-552599536,1436910532l65536,0l1283457024,1436910531l65536,0l-797966336,2129405982l201326592,1436910658l524288,0l233832448,1436910658l233832448,1436910658l267386880,1436910658l202899456,1436910658l233832448,1436910658l233832448,1436910658l267386880,1436910658l202899456,1436910658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95420416,1436910668l65536,0l14811136,0l0,0l-2147352576,0l0,0l0,0l0,0l20447232,0l15269888,0l16842752,65534l1513619456,2129406045l572588032,0l-123863040,0l17104896,0l20447232,0l0,0l579731456,0l0,0l-278921216,1436910641l-278396928,1436910641l-278396928,1436910641l-526385152,1436910668l-525860864,1436910668l-525860864,1436910668l-1362100224,1436910659l524288,0l309329920,1436910658l309329920,1436910658l342884352,1436910658l-1360527360,1436910659l309329920,1436910658l309329920,1436910658l342884352,1436910658l-1360527360,1436910659l291504128,1436910658l65536,0l0,0l0,0l0,1436893056l0,0l0,0l343932928,1436910658l524288,0l349175808,1436910658l349175808,1436910658l382730240,1436910658l345505792,1436910658l349175808,1436910658l349175808,1436910658l382730240,1436910658l345505792,1436910658l383778816,1436910658l524288,0l389021696,1436910658l389021696,1436910658l422576128,1436910658l385351680,1436910658l389021696,1436910658l389021696,1436910658l422576128,1436910658l385351680,1436910658l0,0l0,0l0,0l0,0l0,0l0,0l0,0l0,0l0,0l-65536,1426096127l0,0l4194304,0l34668544,0l482344960,2129404959l482344960,2129404959l0,0l0,0l0,0l0,0l-65536,32767l0,0l4194304,0l34668544,0l353370112,1436910658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349175808,1436910658l0,0l0,0l0,0l0,0l80740352,0l34668544,0l482344960,2129404959l482344960,2129404959l0,0l0,0l0,0l0,0l0,0l0,0l0,0l34668544,0l393216000,1436910658l1583349760,1436910664l0,0l0,0l0,0l0,0l0,0l0,0l0,0l0,0l0,0l0,0l0,0l0,0l0,0l0,0l0,0l0,0l0,0l0,0l0,0l0,0l0,0l0,0l0,0l0,0l0,0l0,0l0,0l0,0l0,0l0,0l0,0l0,0l0,0l0,0l0,0l0,0l0,0l0,0l0,0l0,0l0,0l0,0l0,0l0,0l0,0l0,0l0,0l0,0l0,0l0,0l0,0l0,0l0,0l5308416,0l482344960,2129404959l482344960,2129404959l0,0l389021696,1436910658l0,0l0,0l0,0l0,0l120586240,0l34668544,0l482344960,2129404959l482344960,2129404959l0,0l394264576,1436910658l0,0l0,0l0,0l0,0l0,0l34668544,0l125829120,1436910658l1583349760,1436910664l0,0l0,0l0,0l0,0l0,0l0,0l0,0l0,0l0,0l0,0l0,0l0,0l0,0l0,0l0,0l0,0l0,0l0,0l0,0l0,0l0,0l0,0l0,0l0,0l0,0l0,0l0,0l0,0l0,0l0,0l0,0l0,0l0,0l0,0l0,0l0,0l0,0l0,0l0,0l0,0l0,0l0,0l0,0l0,0l0,0l0,0l0,0l0,0l0,0l0,0l0,0l0,0l0,0l5308416,0l1143013376,350808l0,0l0,0l1786773504,1436910667l0,0l0,0l0,0l6553600,6553700l0,0l5308416,0l1143013376,350808l0,0l15269888,0l461373440,1436910658l0,0l12255232,0l0,0l8585216,0l16777216,0l5308416,0l165675008,1436910673l-1926758400,327680l1513619456,2129406045l1946157056,1952806258l28793,0l16368,0l0,0l0,0l-175095824,-252659559l2195841,0l65536,1426063360l0,0l0,0l4259840,0l-1508376576,2129401356l213909504,1436910658l671088640,1436910658l8781824,0l-486539264,1436910520l-14680064,1436910668l0,0l2162688,0l65536,65536l3538944,0l7667712,110l13697024,0l-2010120192,2129401356l65536,65536l-65536,-1l32751,0l-65520,-1l32751,0l-65520,-1l32751,0l-65520,-1l32751,0l-552599536,1436910532l65536,0l1283457024,1436910531l65536,0l-797966336,2129405982l428867584,1436910658l524288,0l461373440,1436910658l461373440,1436910658l494927872,1436910658l430440448,1436910658l461373440,1436910658l461373440,1436910658l494927872,1436910658l430440448,1436910658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651165696,1436910658l65536,0l14811136,0l0,0l-2147352576,0l0,0l0,0l0,0l20447232,0l15269888,0l16842752,65534l1513619456,2129406045l555483136,0l-123863040,0l17104896,0l20447232,0l0,0l562626560,0l0,0l-109051904,1436910667l-108527616,1436910667l-108527616,1436910667l1720713216,1436910668l1721237504,1436910668l1721237504,1436910668l-174063616,1436910661l524288,0l536870912,1436910658l536870912,1436910658l570425344,1436910658l-172490752,1436910661l536870912,1436910658l536870912,1436910658l570425344,1436910658l-172490752,1436910661l519045120,1436910658l65536,0l0,0l0,0l0,1436893056l0,0l0,0l334495744,1436910668l524288,0l571473920,1436910658l571473920,1436910658l605028352,1436910658l336068608,1436910668l571473920,1436910658l571473920,1436910658l605028352,1436910658l336068608,1436910668l606076928,1436910658l524288,0l611319808,1436910658l611319808,1436910658l644874240,1436910658l607649792,1436910658l611319808,1436910658l611319808,1436910658l644874240,1436910658l607649792,1436910658l0,0l0,0l0,0l0,0l0,0l0,0l0,0l0,0l0,0l-65536,1426096127l0,0l4194304,0l34668544,0l482344960,2129404959l482344960,2129404959l0,0l0,0l0,0l0,0l-65536,32767l0,0l4194304,0l34668544,0l580911104,1436910658l482344960,2129404959l0,0l0,0l0,0l0,0l0,0l0,0l0,0l0,0l0,0l0,0l0,0l0,0l0,0l0,0l0,0l0,0l0,0l0,0l0,0l0,0l0,0l0,0l0,0l0,0l0,0l0,0l0,0l0,0l0,0l0,0l0,0l0,0l0,0l0,0l0,0l0,0l0,0l0,0l0,0l0,0l0,0l0,0l0,0l0,0l0,0l0,0l0,0l0,0l0,0l0,0l0,0l0,0l0,0l34668544,0l482344960,2129404959l482344960,2129404959l0,0l0,0l0,0l0,0l0,0l0,0l80740352,0l5242880,0l1620180992,1436605978l0,0l0,0l581959680,1436910658l0,0l0,0l0,0l0,0l0,0l34668544,0l620756992,1436910658l1583349760,1436910664l0,0l0,0l0,0l0,0l0,0l0,0l0,0l0,0l0,0l0,0l0,0l0,0l0,0l0,0l0,0l0,0l0,0l0,0l0,0l0,0l0,0l0,0l0,0l0,0l0,0l0,0l0,0l0,0l0,0l0,0l0,0l0,0l0,0l0,0l0,0l0,0l0,0l0,0l0,0l0,0l0,0l0,0l0,0l5308416,0l482344960,2129404959l482344960,2129404959l0,0l611319808,1436910658l0,0l0,0l0,0l0,0l0,0l34668544,0l482344960,2129404959l482344960,2129404959l0,0l0,0l0,0l0,0l0,0l0,0l120586240,0l5242880,0l1576140800,1436605978l0,0l0,0l621805568,1436910658l0,0l0,0l0,0l0,0l0,0l34668544,0l353370112,1436910658l1583349760,1436910664l0,0l0,0l0,0l0,0l0,0l0,0l0,0l0,0l0,0l0,0l0,0l0,0l0,0l0,0l0,0l0,0l0,0l0,0l0,0l0,0l0,0l0,0l0,0l0,0l0,0l0,0l0,0l0,0l0,0l0,0l0,0l0,0l0,0l0,0l0,0l0,0l0,0l0,0l0,0l0,0l0,0l0,0l0,0l5308416,0l1143078912,350808l0,0l0,0l1104150528,1436910667l0,0l0,0l0,0l6553600,6553700l0,0l5308416,0l-1585971200,2129401356l3473408,0l15269888,0l0,0l65536,0l12255232,0l0,0l-1065287680,0l160,0l5308416,0l1143078912,350808l0,0l15269888,0l688914432,1436910658l0,0l12255232,0l0,0l8585216,0l16777216,0l5308416,0l1207042048,1436605982l0,0l15728640,0l-1111490560,1436910668l0,0l11796480,0l0,0l8585216,0l16777216,0l2162688,0l65536,1426128896l0,0l-223346688,1436910659l2162688,0l281018368,1436910647l0,0l1595932672,1436910668l4259840,0l-1508376576,2129401356l441450496,1436910658l22020096,1436910660l11075584,0l-464519168,1436910520l-38797312,1436910665l0,0l13697024,0l-2010120192,2129401356l65536,65536l-65536,-1l32751,0l-65520,-1l32751,0l-65520,-1l32751,0l-65520,-1l32751,0l-552599536,1436910532l65536,0l1283457024,1436910531l65536,0l-797966336,2129405982l656408576,1436910658l524288,0l688914432,1436910658l688914432,1436910658l722468864,1436910658l657981440,1436910658l688914432,1436910658l688914432,1436910658l722468864,1436910658l657981440,1436910658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329252864,1436910668l65536,0l14811136,0l0,0l-2147352576,0l0,0l0,0l0,0l20447232,0l15269888,0l16842752,65534l1513619456,2129406045l538378240,0l-123863040,0l17104896,0l20447232,0l0,0l545521664,0l0,0l356515840,1436910668l357040128,1436910668l357040128,1436910668l2116026368,1436910666l2116550656,1436910666l2116550656,1436910666l-1095761920,1436910664l524288,0l764411904,1436910658l764411904,1436910658l797966336,1436910658l-1094189056,1436910664l764411904,1436910658l764411904,1436910658l797966336,1436910658l-1094189056,1436910664l746586112,1436910658l65536,0l0,0l0,0l0,1436893056l0,0l0,0l799014912,1436910658l524288,0l804257792,1436910658l804257792,1436910658l837812224,1436910658l800587776,1436910658l804257792,1436910658l804257792,1436910658l837812224,1436910658l800587776,1436910658l838860800,1436910658l524288,0l844103680,1436910658l844103680,1436910658l877658112,1436910658l840433664,1436910658l844103680,1436910658l844103680,1436910658l877658112,1436910658l840433664,1436910658l0,0l0,0l0,0l0,0l0,0l0,0l0,0l0,0l0,0l-65536,1426096127l0,0l4194304,0l34668544,0l482344960,2129404959l482344960,2129404959l0,0l0,0l0,0l0,0l-65536,32767l0,0l4194304,0l34668544,0l808452096,1436910658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804257792,1436910658l0,0l0,0l0,0l0,0l80740352,0l34668544,0l482344960,2129404959l482344960,2129404959l0,0l0,0l0,0l0,0l0,0l0,0l0,0l34668544,0l848297984,1436910658l1583349760,1436910664l0,0l0,0l0,0l0,0l0,0l0,0l0,0l0,0l0,0l0,0l0,0l0,0l0,0l0,0l0,0l0,0l0,0l0,0l0,0l0,0l0,0l0,0l0,0l0,0l0,0l0,0l0,0l0,0l0,0l0,0l0,0l0,0l0,0l0,0l0,0l0,0l0,0l0,0l0,0l0,0l0,0l0,0l0,0l0,0l0,0l0,0l0,0l0,0l0,0l0,0l0,0l0,0l0,0l5308416,0l482344960,2129404959l482344960,2129404959l0,0l844103680,1436910658l0,0l0,0l0,0l0,0l120586240,0l34668544,0l482344960,2129404959l482344960,2129404959l0,0l849346560,1436910658l0,0l0,0l0,0l0,0l0,0l34668544,0l580911104,1436910658l1583349760,1436910664l0,0l0,0l0,0l0,0l0,0l0,0l0,0l0,0l0,0l0,0l0,0l0,0l0,0l0,0l0,0l0,0l0,0l0,0l0,0l0,0l0,0l0,0l0,0l0,0l0,0l0,0l0,0l0,0l0,0l0,0l0,0l0,0l0,0l0,0l0,0l0,0l0,0l0,0l0,0l0,0l0,0l0,0l0,0l0,0l0,0l0,0l0,0l0,0l0,0l0,0l0,0l0,0l0,0l5308416,0l1143144448,350808l0,0l0,0l1219493888,1436910658l0,0l0,0l0,0l6553600,6553700l0,0l5308416,0l1143144448,350808l0,0l15269888,0l916455424,1436910658l0,0l12255232,0l0,0l8585216,0l16777216,0l5308416,0l1522728960,1436605970l0,0l3866624,805371967l-1080020990,1436910662l-15007744,65311l2162688,0l995098624,1436910645l1518338048,1436910669l5242880,0l2162688,0l65536,0l0,0l0,0l4259840,0l131072,65536l262144,262144l65536,262144l1966080,65536l262144,1436876800l1848639488,1436910526l0,0l2162688,0l0,2555904l1114112,0l5111808,0l13697024,0l-2010120192,2129401356l65536,65536l-65536,-1l32751,0l-65520,-1l32751,0l-65520,-1l32751,0l-65520,-1l32751,0l-552599536,1436910532l65536,0l1283457024,1436910531l65536,0l-797966336,2129405982l883949568,1436910658l524288,0l916455424,1436910658l916455424,1436910658l950009856,1436910658l885522432,1436910658l916455424,1436910658l916455424,1436910658l950009856,1436910658l885522432,1436910658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1106247680,1436910658l65536,0l14811136,0l0,0l-2147352576,0l0,0l0,0l0,0l20447232,0l15269888,0l16842752,65534l1513619456,2129406045l521273344,0l-123863040,0l17104896,0l20447232,0l0,0l528416768,0l0,0l1865416704,1436910665l1865940992,1436910665l1865940992,1436910665l96468992,1436910667l96993280,1436910667l96993280,1436910667l53477376,1436910662l524288,0l991952896,1436910658l991952896,1436910658l1025507328,1436910658l55050240,1436910662l991952896,1436910658l991952896,1436910658l1025507328,1436910658l55050240,1436910662l974127104,1436910658l65536,0l0,0l0,0l0,1436893056l0,0l0,0l1889533952,1436910652l524288,0l1026555904,1436910658l1026555904,1436910658l1060110336,1436910658l1891106816,1436910652l1026555904,1436910658l1026555904,1436910658l1060110336,1436910658l1891106816,1436910652l1061158912,1436910658l524288,0l1066401792,1436910658l1066401792,1436910658l1099956224,1436910658l1062731776,1436910658l1066401792,1436910658l1066401792,1436910658l1099956224,1436910658l1062731776,1436910658l0,0l0,0l0,0l0,0l0,0l0,0l0,0l0,0l0,0l-65536,1426096127l0,0l4194304,0l34668544,0l482344960,2129404959l482344960,2129404959l0,0l0,0l0,0l0,0l-65536,32767l0,0l4194304,0l34668544,0l1035993088,1436910658l482344960,2129404959l0,0l0,0l0,0l0,0l0,0l0,0l0,0l0,0l0,0l0,0l0,0l0,0l0,0l0,0l0,0l0,0l0,0l0,0l0,0l0,0l0,0l0,0l0,0l0,0l0,0l0,0l0,0l0,0l0,0l0,0l0,0l0,0l0,0l0,0l0,0l0,0l0,0l0,0l0,0l0,0l0,0l0,0l0,0l0,0l0,0l0,0l0,0l0,0l0,0l0,0l0,0l0,0l0,0l34668544,0l482344960,2129404959l482344960,2129404959l0,0l0,0l0,0l0,0l0,0l0,0l80740352,0l5242880,0l2079522816,1436605978l0,0l0,0l1037041664,1436910658l0,0l0,0l0,0l0,0l0,0l34668544,0l1075838976,1436910658l1583349760,1436910664l0,0l0,0l0,0l0,0l0,0l0,0l0,0l0,0l0,0l0,0l0,0l0,0l0,0l0,0l0,0l0,0l0,0l0,0l0,0l0,0l0,0l0,0l0,0l0,0l0,0l0,0l0,0l0,0l0,0l0,0l0,0l0,0l0,0l0,0l0,0l0,0l0,0l0,0l0,0l0,0l0,0l0,0l0,0l5308416,0l482344960,2129404959l482344960,2129404959l0,0l1066401792,1436910658l0,0l0,0l0,0l0,0l0,0l34668544,0l482344960,2129404959l482344960,2129404959l0,0l0,0l0,0l0,0l0,0l0,0l120586240,0l5242880,0l1892876288,1436605978l0,0l0,0l1076887552,1436910658l0,0l0,0l0,0l0,0l0,0l34668544,0l808452096,1436910658l1583349760,1436910664l0,0l0,0l0,0l0,0l0,0l0,0l0,0l0,0l0,0l0,0l0,0l0,0l0,0l0,0l0,0l0,0l0,0l0,0l0,0l0,0l0,0l0,0l0,0l0,0l0,0l0,0l0,0l0,0l0,0l0,0l0,0l0,0l0,0l0,0l0,0l0,0l0,0l0,0l0,0l0,0l0,0l0,0l0,0l5308416,0l1143209984,350808l0,0l0,0l-33554432,1436910666l0,0l0,0l0,0l6553600,6553700l0,0l5308416,0l-1585971200,2129401356l3473408,0l15269888,0l0,0l65536,0l12255232,0l0,0l-1065287680,0l160,0l5308416,0l1143209984,350808l0,0l15269888,0l1143996416,1436910658l0,0l12255232,0l0,0l8585216,0l16777216,0l5308416,0l1293156352,1436606072l0,0l15269888,0l-1439694848,1436910666l65536,1436876800l12255232,0l0,0l-1065287680,0l160,0l2162688,0l0,0l0,0l-946864128,1436910674l4259840,0l-1508376576,2129401356l-1346371584,1436910659l1806696448,1436910658l10813440,0l-1685061632,1436910520l1301282816,1436910661l4194304,0l2162688,0l0,0l0,0l5111808,0l13697024,0l-2010120192,2129401356l65536,65536l-65536,-1l32751,0l-65520,-1l32751,0l-65520,-1l32751,0l-65520,-1l32751,0l-552599536,1436910532l65536,0l1283457024,1436910531l65536,0l-797966336,2129405982l1111490560,1436910658l524288,0l1143996416,1436910658l1143996416,1436910658l1177550848,1436910658l1113063424,1436910658l1143996416,1436910658l1143996416,1436910658l1177550848,1436910658l1113063424,1436910658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826277888,1436910668l65536,0l14811136,0l0,0l-2147352576,0l0,0l0,0l0,0l20447232,0l15269888,0l16842752,65534l1513619456,2129406045l196280320,0l-81002496,0l17104896,0l20447232,0l0,0l203423744,0l0,0l1521483776,1436910669l1522008064,1436910669l1522008064,1436910669l2021654528,1436910650l2022178816,1436910650l2022178816,1436910650l878706688,1436910658l524288,0l1219493888,1436910658l1219493888,1436910658l1253048320,1436910658l880279552,1436910658l1219493888,1436910658l1219493888,1436910658l1253048320,1436910658l880279552,1436910658l1201668096,1436910658l65536,0l0,0l0,0l0,1436893056l0,0l0,0l1254096896,1436910658l524288,0l1259339776,1436910658l1259339776,1436910658l1292894208,1436910658l1255669760,1436910658l1259339776,1436910658l1259339776,1436910658l1292894208,1436910658l1255669760,1436910658l1293942784,1436910658l524288,0l1299185664,1436910658l1299185664,1436910658l1332740096,1436910658l1295515648,1436910658l1299185664,1436910658l1299185664,1436910658l1332740096,1436910658l1295515648,1436910658l0,0l0,0l0,0l0,0l0,0l0,0l0,0l0,0l0,0l-65536,1426096127l0,0l4194304,0l34668544,0l482344960,2129404959l482344960,2129404959l0,0l0,0l0,0l0,0l-65536,32767l0,0l4194304,0l34668544,0l1263534080,1436910658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1259339776,1436910658l0,0l0,0l0,0l0,0l75497472,0l34668544,0l482344960,2129404959l482344960,2129404959l0,0l0,0l0,0l0,0l0,0l0,0l0,0l34668544,0l1303379968,1436910658l1583349760,1436910664l0,0l0,0l0,0l0,0l0,0l0,0l0,0l0,0l0,0l0,0l0,0l0,0l0,0l0,0l0,0l0,0l0,0l0,0l0,0l0,0l0,0l0,0l0,0l0,0l0,0l0,0l0,0l0,0l0,0l0,0l0,0l0,0l0,0l0,0l0,0l0,0l0,0l0,0l0,0l0,0l0,0l0,0l0,0l0,0l0,0l0,0l0,0l0,0l0,0l0,0l0,0l0,0l0,0l5308416,0l482344960,2129404959l482344960,2129404959l0,0l1299185664,1436910658l0,0l0,0l0,0l0,0l115343360,0l34668544,0l482344960,2129404959l482344960,2129404959l0,0l1304428544,1436910658l0,0l0,0l0,0l0,0l0,0l34668544,0l1035993088,1436910658l1583349760,1436910664l0,0l0,0l0,0l0,0l0,0l0,0l0,0l0,0l0,0l0,0l0,0l0,0l0,0l0,0l0,0l0,0l0,0l0,0l0,0l0,0l0,0l0,0l0,0l0,0l0,0l0,0l0,0l0,0l0,0l0,0l0,0l0,0l0,0l0,0l0,0l0,0l0,0l0,0l0,0l0,0l0,0l0,0l0,0l0,0l0,0l0,0l0,0l0,0l0,0l0,0l0,0l0,0l0,0l5308416,0l-1628438528,2129401356l3145728,0l21430272,0l-1389363200,1436910643l0,1436876800l16842752,0l0,0l8585216,0l48,0l5308416,0l1143209984,350808l0,0l15269888,0l1371537408,1436910658l0,0l12255232,0l0,0l8585216,0l16777216,0l5308416,0l1143275520,350808l0,0l0,0l-110100480,1436910659l0,0l0,0l0,0l6553600,6553700l0,0l5308416,0l1294270464,1436605973l0,0l734003200,1436910420l-1067450368,1436910675l734003200,1436910420l751828992,1436910420l1513619456,2129406045l1196949504,1436910664l5242880,0l3211264,0l-1617952768,1436910650l-1493172224,1436910676l-945815552,1436910587l-783286272,1436910675l-784334848,1436910675l13697024,0l-2010120192,2129401356l65536,65536l-65536,-1l32751,0l-65520,-1l32751,0l-65520,-1l32751,0l-65520,-1l32751,0l-552599536,1436910532l65536,0l1283457024,1436910531l65536,0l-797966336,2129405982l1339031552,1436910658l524288,0l1371537408,1436910658l1371537408,1436910658l1405091840,1436910658l1340604416,1436910658l1371537408,1436910658l1371537408,1436910658l1405091840,1436910658l1340604416,1436910658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1164247040,1436606068l0,0l0,0l-394264576,1436910656l0,0l0,0l0,0l6553600,6553700l0,65536l34668544,0l532676608,2129404959l1248854016,1436910661l0,0l0,0l0,458752l0,0l2392064,0l458752,0l0,2457600l0,458752l0,0l753664,0l458752,0l0,0l0,0l0,0l0,0l0,0l0,0l0,0l0,0l0,0l0,0l0,0l0,0l0,0l0,0l0,0l0,0l0,0l0,0l0,0l0,0l0,0l0,0l0,0l0,0l0,0l0,0l0,0l0,0l0,0l0,0l0,0l0,0l0,0l0,0l0,0l0,0l0,0l0,0l0,0l0,0l0,0l0,0l0,0l0,0l0,0l0,0l0,0l0,0l0,0l0,0l0,0l0,0l7405568,0l131072,2818048l-16252928,-16187338l1988385807,1701860360l3302959,2109442l2097184,2097184l2097184,2097184l2097184,2097184l2097184,2097184l2097184,2097184l2097184,2097184l-16252896,2097184l2097184,-16187360l0,0l5308416,0l-991952896,1436910650l-1862467584,327680l1513619456,2129406045l-251658240,1436910665l0,0l16368,0l0,0l0,0l1106853872,-252659877l4292993,0l0,0l0,0l54001664,65536l0,0l54001664,1310720l1392574464,2128498712l0,0l40960000,0l895483904,2129401360l0,0l40894464,0l0,0l0,2129395712l26542080,0l0,0l-2147352576,0l0,0l0,0l0,0l40894464,0l21430272,0l1073938432,2129461246l1513619456,2129406045l134348800,0l753467392,2l487522304,0l40894464,0l0,0l140967936,0l0,0l1061158912,1436910648l1061683200,1436910648l1061683200,1436910648l0,0l0,0l0,0l-512753664,1436910655l524288,0l-2022703104,1436910665l-2022703104,1436910665l-1989148672,1436910665l-511180800,1436910655l-2022703104,1436910665l-2022703104,1436910665l-1989148672,1436910665l-511180800,1436910655l1485832192,1436910658l65536,0l0,0l0,0l0,16256l0,0l0,0l-76546048,1436910668l524288,0l-483393536,1436910662l-483393536,1436910662l-449839104,1436910662l-74973184,1436910668l-483393536,1436910662l-483393536,1436910662l-449839104,1436910662l-74973184,1436910668l-1547698176,1436910660l524288,0l-476053504,1436910675l-476053504,1436910675l-442499072,1436910675l-1546125312,1436910660l-476053504,1436910675l-476053504,1436910675l-442499072,1436910675l-1546125312,1436910660l0,0l0,0l0,0l0,0l0,0l0,0l0,0l0,0l0,0l-65536,2113961983l0,0l4194304,0l5308416,0l-939196416,1436605975l0,0l734003200,1436910420l-255852544,1436910662l734003200,1436910420l751828992,1436910420l1513619456,2129406045l-49807360,1436910674l5242880,0l17891328,0l-1703936000,1436910538l1513619456,2129406045l327680,0l131072,0l0,65536l0,0l0,0l0,65536l0,0l15728640,0l3997696,720896l1513619456,2129406045l1513619456,2129406045l1513619456,2129406045l1513619456,2129406045l67698688,1048576l0,0l0,0l524288,1245184l1513619456,2129406045l1513619456,2129406045l1513619456,2129406045l1513619456,2129406045l134479872,0l0,0l0,0l755499008,1436910662l736100352,-31916l-1,1436876799l0,2129395712l0,0l196608,0l17825792,0l5308416,0l1390739456,1436604850l0,0l15728640,0l287309824,1436910675l0,0l11796480,0l0,0l8585216,0l16777216,0l34668544,0l1867841536,1436605971l0,0l0,0l0,0l-1145044992,2129405989l-1141374976,2129405989l-1128267776,2129405989l0,0l0,0l0,0l0,0l1513619456,2129406045l1513619456,2129406045l1513619456,2129406045l0,0l0,0l870842368,2129405789l-663814144,2129405800l-77594624,1436910612l-78643200,1436910612l-1078984704,1436910640l0,0l0,0l1512570880,2129406045l0,0l0,0l1512570880,2129406045l1541406720,1436910658l0,0l0,0l1512570880,2129406045l0,0l0,0l1512570880,2129406045l0,0l0,0l1512570880,2129406045l0,0l0,0l1512570880,2129406045l-839909376,1436910659l31457280,1436910675l0,0l11599872,0l-1009778688,1436910668l-375390208,1436910662l3866624,805371967l-16699390,-15794420l-14942438,65311l8454144,0l1049624576,1436910671l489684992,2129404959l-374865920,1436910662l-397410304,1436910662l-397410304,1436910662l-378535936,1436910662l-296747008,1436910625l1610743808,0l1512570880,2129406045l0,0l0,0l0,0l0,0l0,0l34603008,0l5308416,0l1143275520,350808l0,0l15269888,0l1599078400,1436910658l0,0l12255232,0l0,0l8585216,0l16777216,0l5308416,0l-1814036480,2129401356l3538944,0l15728640,0l-1214251008,1436910668l65536,1436876800l11796480,0l0,0l-2147483648,0l5242880,0l2162688,0l65536,1426128896l0,0l-1782579200,1436910659l4259840,0l65536,0l0,0l839385088,2129402891l869400576,65536l0,0l0,0l0,0l2162688,0l0,0l0,0l0,0l13697024,0l-2010120192,2129401356l65536,65536l-65536,-1l32751,0l-65520,-1l32751,0l-65520,-1l32751,0l-65520,-1l32751,0l-552599536,1436910532l65536,0l1283457024,1436910531l65536,0l-797966336,2129405982l1566572544,1436910658l524288,0l1599078400,1436910658l1599078400,1436910658l1632632832,1436910658l1568145408,1436910658l1599078400,1436910658l1599078400,1436910658l1632632832,1436910658l1568145408,1436910658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1628438528,2129401356l3145728,0l21430272,0l-981467136,1436910671l0,1436876800l16842752,0l0,0l8585216,0l48,0l34668544,0l536870912,2129404959l536870912,2129404959l943718400,2129400897l-417333248,2129400881l536870912,2129400864l0,0l0,0l0,0l0,0l0,0l0,0l0,0l0,0l0,0l0,0l0,0l0,0l0,0l0,0l0,0l0,0l0,0l0,0l0,0l0,0l0,0l0,0l0,0l0,0l0,0l0,0l0,0l0,0l0,0l0,0l0,0l0,0l0,0l0,0l0,0l0,0l0,0l0,0l0,0l0,0l0,0l0,0l0,0l0,0l0,0l0,0l0,0l0,0l0,0l0,0l0,0l0,0l0,0l0,0l0,0l0,0l0,0l0,0l0,0l0,0l34668544,0l551550976,2129404959l551550976,2129404959l1672478720,1436910658l1672478720,1436910658l0,0l0,0l0,0l0,0l0,0l0,0l0,0l0,0l0,0l0,0l0,0l0,0l0,0l0,0l0,0l0,0l0,0l0,0l0,0l0,0l0,0l0,0l0,0l0,0l0,0l0,0l0,0l0,0l0,0l0,0l0,0l0,0l0,0l1513619456,2129406045l20971520,0l51380224,0l0,0l0,0l46071808,458752l0,0l46071808,95485952l1510014976,2129406045l-234881024,1436910649l0,0l0,0l0,0l0,0l0,0l0,0l0,0l0,0l0,0l0,0l0,0l0,0l0,0l0,0l0,0l0,0l0,0l0,0l34668544,0l482344960,2129404959l482344960,2129404959l0,0l0,0l0,0l0,0l0,0l0,0l0,0l0,0l0,0l0,0l0,0l0,0l0,0l0,0l0,0l0,0l0,0l0,0l0,0l0,0l0,0l0,0l0,0l0,0l0,0l0,0l0,0l0,0l0,0l0,0l0,0l0,0l0,0l0,0l0,0l0,0l0,0l0,0l0,0l0,0l0,0l0,0l0,0l0,0l0,0l0,0l0,0l0,0l0,0l0,0l0,0l0,0l0,0l0,0l0,0l0,0l0,0l0,0l0,0l0,0l0,0l0,0l0,0l4259840,0l65536,1048576l4456448,7602273l5505121,6422625l6619244,4325448l7471215,6619236l114,0l0,0l4259840,0l65536,1048576l4456448,7602273l5505121,6422625l6619244,7667791l7078004,7209065l101,0l1512570880,2129406045l3211264,0l65536,655360l4456448,6488165l7471215,7602273l7274601,110l3145795,0l5308416,0l-954859520,1436606056l0,0l15728640,0l239075328,1436910675l0,0l11796480,0l0,0l8585216,0l16777216,0l34668544,0l-1401552896,1436605982l0,0l0,0l0,0l-1145044992,2129405989l-1141374976,2129405989l-1128267776,2129405989l0,0l0,0l0,0l0,0l1513619456,2129406045l1513619456,2129406045l1513619456,2129406045l0,0l0,0l870842368,2129405789l-663814144,2129405800l-77594624,1436910612l-78643200,1436910612l-1974468608,1436910672l0,0l0,0l1512570880,2129406045l0,0l0,0l1512570880,2129406045l1768947712,1436910658l0,0l0,0l1512570880,2129406045l0,0l0,0l1512570880,2129406045l0,0l0,0l1512570880,2129406045l0,0l0,0l1512570880,2129406045l-1654652928,1436910659l1661992960,1436910662l23068672,0l11534336,0l670564352,2129405972l-65536,-1l65535,805371967l12290,0l0,0l0,0l0,0l486539264,2129404959l739770368,1436910673l1754267648,1436910675l1754267648,1436910675l1949302784,1436910675l-296747008,1436910625l1610743808,0l1512570880,2129406045l0,0l0,0l0,0l0,0l0,0l34603008,0l5308416,0l1143341056,350808l0,0l15269888,0l1826619392,1436910658l0,0l12255232,0l0,0l8585216,0l16777216,0l5308416,0l-1814036480,2129401356l7208960,0l21430272,0l-1623195648,1436910650l65536,1436876800l16842752,0l0,0l-2147483648,0l0,0l2162688,0l1769472,1426063360l0,0l5111808,0l4259840,0l-1508376576,2129401356l1124073472,1436910658l-105906176,1436910668l10878976,0l-1663041536,1436910520l-1288699904,1436910659l4194304,0l2162688,0l0,0l0,0l0,0l13697024,0l-2010120192,2129401356l65536,65536l-65536,-1l32751,0l-65520,-1l32751,0l-65520,-1l32751,0l-65520,-1l32751,0l-552599536,1436910532l65536,0l1283457024,1436910531l65536,0l-797966336,2129405982l1794113536,1436910658l524288,0l1826619392,1436910658l1826619392,1436910658l1860173824,1436910658l1795686400,1436910658l1826619392,1436910658l1826619392,1436910658l1860173824,1436910658l1795686400,1436910658l34668544,0l0,0l0,0l0,0l0,0l0,0l0,0l0,0l0,0l0,0l0,0l0,0l0,0l0,0l0,0l0,0l0,0l0,0l0,0l0,0l0,0l0,0l0,0l0,0l0,0l0,0l0,0l0,0l0,0l0,0l0,0l0,0l0,0l0,0l0,0l0,0l0,0l0,0l0,0l0,0l0,0l0,0l0,0l0,0l0,0l0,0l0,0l0,0l0,0l0,0l0,0l0,0l0,0l0,0l0,0l0,0l0,0l0,0l0,0l0,0l0,0l0,0l0,0l0,0l0,0l0,0l5308416,0l-127533056,1436606061l0,0l0,0l1292894208,1436910641l0,0l0,0l0,0l6553600,6553700l0,0l17891328,0l-1703936000,1436910538l1513619456,2129406045l327680,0l131072,0l0,65536l0,0l0,0l0,65536l0,0l15728640,0l3997696,327680l1513619456,2129406045l1513619456,2129406045l1513619456,2129406045l1513619456,2129406045l67698688,1436910676l0,0l0,0l524288,327680l1513619456,2129406045l1513619456,2129406045l1513619456,2129406045l1513619456,2129406045l134479872,1436910676l0,0l0,0l524288,0l-2145386496,-31660l-1,65535l0,1436876800l0,0l196608,0l17825792,0l17891328,0l-1741684736,1436910538l-1876951040,1436910434l327680,327680l131072,327680l0,0l0,0l0,0l0,65536l15728640,0l15728640,0l-65536,786432l1513619456,2129406045l1513619456,2129406045l1513619456,2129406045l1513619456,2129406045l67698688,1114112l0,0l0,0l524288,1310720l1513619456,2129406045l1513619456,2129406045l1513619456,2129406045l1513619456,2129406045l134479872,-49153l8191,0l0,0l524288,0l2097152,-65536l-1,65535l1225261056,0l0,0l131072,0l17825792,0l3211264,0l-1240465408,1436910614l1835925504,90482l-1923088384,2129404411l2133065728,2129401075l0,0l34668544,0l550502400,2129404959l-1605369856,1436910672l-1605369856,1436910672l-1605369856,1436910672l536870912,2129400864l0,0l-1140850688,2129405989l0,0l0,0l0,0l0,0l0,0l0,0l0,0l0,0l0,0l0,0l0,0l0,0l0,0l0,0l0,0l0,0l0,0l0,0l0,0l0,0l0,0l0,0l0,0l0,0l0,0l0,0l0,0l0,0l0,0l0,0l0,0l0,0l0,0l0,0l0,0l0,0l0,0l0,0l0,0l0,0l0,0l0,0l0,0l0,0l0,0l0,0l0,0l0,0l0,0l0,0l0,0l0,0l0,0l0,0l0,0l0,0l0,0l0,0l3211264,0l691011584,1436910676l-939524096,1436910586l-1113587712,1436910675l159711232,-2031211237l3166664,0l5308416,0l-1315504128,1436605963l0,0l734003200,1436910420l1507852288,1436910676l734003200,1436910420l751828992,1436910420l1513619456,2129406045l1428684800,1436910669l-1299185664,1436910609l3211264,0l1981284352,2129405963l65536,65536l2098200576,1436910661l2098987008,1436910661l2098987008,1436910661l3211264,0l-483393536,1436910676l-1459617792,1436910587l-847249408,1436910663l28180480,2055072266l3186231,0l8454144,0l-1619001344,2129401356l7208960,0l21430272,0l-2002780160,1436910660l0,0l16842752,0l0,0l-394199040,0l1808793600,1436910676l-1533018112,1436910655l65536,65536l65536,0l1879048195,7208960l536936448,1436910676l8388608,0l18939904,0l1362100224,1436910644l-570425344,1436910625l-1646264320,1436910538l1513619456,2129406045l524288,131072l0,0l0,0l1513619456,2129406045l0,1436876800l1217396736,1436910664l702545920,1436910493l0,117964800l0,17633l1033,1436910592l0,0l16368,0l0,0l0,0l-1646247952,1436910538l1513619456,2129406045l524288,131072l0,327680l0,0l1513619456,2129406045l0,1436876800l1217396736,1436910664l843055104,1436910440l0,117964800l0,17633l1033,1436910592l0,0l16368,0l0,0l0,0l16368,0l5308416,0l1125580800,1436606049l0,0l15728640,0l190840832,1436910675l0,0l11796480,0l0,0l8585216,0l16777216,0l34668544,0l630652928,1436605971l0,0l0,0l0,0l-1145044992,2129405989l-1141374976,2129405989l-1128267776,2129405989l0,0l0,0l0,0l0,0l1513619456,2129406045l1513619456,2129406045l1513619456,2129406045l0,0l0,0l870842368,2129405789l-663814144,2129405800l-77594624,1436910612l-78643200,1436910612l-764411904,1436910672l0,0l0,0l1512570880,2129406045l0,0l0,0l1512570880,2129406045l1996488704,1436910658l0,0l0,0l1512570880,2129406045l0,0l0,0l1512570880,2129406045l0,0l0,0l1512570880,2129406045l0,0l0,0l1512570880,2129406045l-290455552,1436910662l-136314880,1436910666l23068672,0l11534336,0l670564352,2129405972l0,65536l0,805371967l12290,0l0,0l0,0l0,0l486539264,2129404959l-1528299520,1436910643l-65011712,1436910674l-61865984,1436910674l-58720256,1436910674l-451936256,1436910628l0,0l1512570880,2129406045l0,0l0,0l0,0l0,0l0,0l34603008,0l5308416,0l1143406592,350808l0,0l15269888,0l2054160384,1436910658l0,0l12255232,0l0,0l8585216,0l16777216,0l5308416,0l-1814036480,2129401356l37158912,0l21430272,0l773849088,1436910667l327680,1436876800l16842752,0l0,0l-2147483648,0l5242880,0l2162688,0l0,2490368l1114112,0l-467664896,1436910669l4259840,0l-1508376576,2129401356l1850736640,1436910671l-1678770176,1436910671l9240576,0l-290455552,1436910526l890241024,1436910675l0,0l2162688,0l393216,1426063360l0,0l5111808,0l13697024,0l-2010120192,2129401356l65536,65536l-65536,-1l32751,0l-65520,-1l32751,0l-65520,-1l32751,0l-65520,-1l32751,0l-552599536,1436910532l65536,0l1283457024,1436910531l65536,0l-797966336,2129405982l2021654528,1436910658l524288,0l2054160384,1436910658l2054160384,1436910658l2087714816,1436910658l2023227392,1436910658l2054160384,1436910658l2054160384,1436910658l2087714816,1436910658l2023227392,1436910658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9401360l3473408,0l20447232,0l-1192230912,1436910623l65536,0l14811136,0l0,0l-2147352576,0l0,0l0,0l0,0l20447232,0l15269888,0l16842752,65534l1513619456,2129406045l333119488,0l-81002496,0l17104896,0l20447232,0l0,0l340262912,0l0,0l707788800,1436910659l708313088,1436910659l708313088,1436910659l951058432,1436910648l951582720,1436910648l951582720,1436910648l-860880896,1436910661l524288,0l2129657856,1436910658l2129657856,1436910658l-2131755008,1436910658l-859308032,1436910661l2129657856,1436910658l2129657856,1436910658l-2131755008,1436910658l-859308032,1436910661l2111832064,1436910658l65536,0l0,0l0,0l0,1436893056l0,0l0,0l-2130706432,1436910658l524288,0l-2125463552,1436910658l-2125463552,1436910658l-2091909120,1436910658l-2129133568,1436910658l-2125463552,1436910658l-2125463552,1436910658l-2091909120,1436910658l-2129133568,1436910658l-2090860544,1436910658l524288,0l-2085617664,1436910658l-2085617664,1436910658l-2052063232,1436910658l-2089287680,1436910658l-2085617664,1436910658l-2085617664,1436910658l-2052063232,1436910658l-2089287680,1436910658l0,0l0,0l0,0l0,0l0,0l0,0l0,0l0,0l0,0l-65536,1426096127l0,0l4194304,0l34668544,0l482344960,2129404959l482344960,2129404959l0,0l0,0l0,0l0,0l-65536,32767l0,0l4194304,0l34668544,0l-2121269248,1436910658l482344960,2129404959l0,0l0,0l0,0l0,0l0,0l0,0l0,0l0,0l0,0l0,0l0,0l0,0l0,0l0,0l0,0l0,0l0,0l0,0l0,0l0,0l0,0l0,0l0,0l0,0l0,0l0,0l0,0l0,0l0,0l0,0l0,0l0,0l0,0l0,0l0,0l0,0l0,0l0,0l0,0l0,0l0,0l0,0l0,0l0,0l0,0l0,0l0,0l0,0l0,0l0,0l0,0l0,0l0,0l5308416,0l482344960,2129404959l482344960,2129404959l0,0l-2125463552,1436910658l0,0l0,0l0,0l0,0l75497472,0l34668544,0l482344960,2129404959l482344960,2129404959l0,0l0,0l0,0l0,0l0,0l0,0l0,0l34668544,0l-2081423360,1436910658l1583349760,1436910664l0,0l0,0l0,0l0,0l0,0l0,0l0,0l0,0l0,0l0,0l0,0l0,0l0,0l0,0l0,0l0,0l0,0l0,0l0,0l0,0l0,0l0,0l0,0l0,0l0,0l0,0l0,0l0,0l0,0l0,0l0,0l0,0l0,0l0,0l0,0l0,0l0,0l0,0l0,0l0,0l0,0l0,0l0,0l0,0l0,0l0,0l0,0l0,0l0,0l0,0l0,0l0,0l0,0l5308416,0l482344960,2129404959l482344960,2129404959l0,0l-2085617664,1436910658l0,0l0,0l0,0l0,0l115343360,0l34668544,0l482344960,2129404959l482344960,2129404959l0,0l-2080374784,1436910658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